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тан роботи із запитами на публічну інформацію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Державній судовій адміністрації України за І квартал 2016 року</w:t>
      </w:r>
    </w:p>
    <w:p>
      <w:pPr>
        <w:pStyle w:val="Header"/>
        <w:tabs>
          <w:tab w:val="left" w:pos="708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ном на 1 квітня 2016 року до Державної судової адміністрації України в порядку, передбаченому Законом України "Про доступ до публічної інформації", надійшов 231 запит на інформацію, що на 115 запитів або на 99% більше, ніж за І квартал 2015 року (116).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hd w:fill="548DD4" w:val="clear"/>
          <w:lang w:val="en-US" w:eastAsia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.4pt;height:256.8pt" filled="f" o:ole="">
            <v:imagedata r:id="rId3" o:title=""/>
          </v:shape>
          <o:OLEObject Type="Embed" ProgID="Excel.Sheet.12" ShapeID="ole_rId2" DrawAspect="Content" ObjectID="_1617160938" r:id="rId2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Із загальної кількості запитів на інформацію 139 отримано електронною поштою, 70 — засобами поштового зв’язку, 22 — на особистому прийомі. 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>Протягом І кварталу 2016 року запитувачі зверталися до Державної судової адміністрації України із запитами на інформацію з таких питань:</w:t>
      </w:r>
    </w:p>
    <w:p>
      <w:pPr>
        <w:pStyle w:val="Style21"/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>надання статистичної інформації — 56 (24% від загальної кількості);</w:t>
      </w:r>
    </w:p>
    <w:p>
      <w:pPr>
        <w:pStyle w:val="Style21"/>
        <w:ind w:left="0" w:firstLine="72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надання інформації про </w:t>
      </w:r>
      <w:r>
        <w:rPr>
          <w:rFonts w:eastAsia="Calibri"/>
          <w:sz w:val="28"/>
          <w:szCs w:val="28"/>
          <w:lang w:val="uk-UA" w:eastAsia="en-US"/>
        </w:rPr>
        <w:t xml:space="preserve">внесення електронних копій судових рішень до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Єдиного державного реєстру судових рішень — </w:t>
      </w:r>
      <w:r>
        <w:rPr>
          <w:rFonts w:eastAsia="Calibri"/>
          <w:sz w:val="28"/>
          <w:szCs w:val="28"/>
          <w:lang w:val="uk-UA" w:eastAsia="en-US"/>
        </w:rPr>
        <w:t>37 (16%);</w:t>
      </w:r>
    </w:p>
    <w:p>
      <w:pPr>
        <w:pStyle w:val="Style21"/>
        <w:ind w:left="0" w:firstLine="72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організація роботи суду — 31 (13%);</w:t>
      </w:r>
    </w:p>
    <w:p>
      <w:pPr>
        <w:pStyle w:val="Style21"/>
        <w:ind w:left="0" w:firstLine="72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изначення, обрання, повноваження суддів та інших посадових осіб —  28 (12%);</w:t>
      </w:r>
    </w:p>
    <w:p>
      <w:pPr>
        <w:pStyle w:val="Style21"/>
        <w:ind w:left="0" w:firstLine="72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реєстрація, розподіл, ведення справ в автоматизованій системі документообігу суду — 25 (11%);</w:t>
      </w:r>
    </w:p>
    <w:p>
      <w:pPr>
        <w:pStyle w:val="Style21"/>
        <w:ind w:left="0" w:firstLine="72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надання інформації про перебування справи в провадженні суду —                  6 (3%);</w:t>
      </w:r>
    </w:p>
    <w:p>
      <w:pPr>
        <w:pStyle w:val="Style21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штатна чисельність суддів та працівників апаратів судів — 6 (3%);</w:t>
      </w:r>
    </w:p>
    <w:p>
      <w:pPr>
        <w:pStyle w:val="Style21"/>
        <w:ind w:left="0" w:firstLine="72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фінансове забезпечення судів та оплата праці працівників апарату —                 6 (3%);</w:t>
      </w:r>
    </w:p>
    <w:p>
      <w:pPr>
        <w:pStyle w:val="Style21"/>
        <w:ind w:left="0" w:firstLine="72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отримання копій декларацій про майновий стан і доходи суддів та інших посадових осіб — 5 (2%);</w:t>
      </w:r>
    </w:p>
    <w:p>
      <w:pPr>
        <w:pStyle w:val="Style21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надання інформації про порядок сплати судового збору — 4 (2%);</w:t>
      </w:r>
    </w:p>
    <w:p>
      <w:pPr>
        <w:pStyle w:val="Style21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інших питань — 27 (11%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У І кварталі 2016 року в порівнянні з І кварталом 2015 року збільшилася кількість запитів з питань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надання інформації про внесення електронних копій судових рішень до Єдиного державного реєстру судових рішень на 24 запити (2015 рік – 13 запитів, 2016 рік – 37 запитів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изначення, обрання, повноваження суддів та інших посадових осіб на 22 запити (2015 рік – 6 запитів, 2016 рік – 28 запитів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надання статистичної інформації на 17 запитів (2015 рік – 39 запитів, 2016 рік – 56 запитів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реєстрація, розподіл, ведення справ в автоматизованій системі документообігу суду на 20 запитів (2015 рік – 5 запитів, 2016 рік – 25 запитів.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6139180" cy="350520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18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уючи прозорість та відкритість діяльності органів судової влади, Державна судова адміністрація України розглянула отримані запити на інформацію в строки, передбачені статтею 20 Закону України "Про доступ до публічної інформації", та надала обґрунтовані відповіді в межах повноважень, визначених Законом України "Про судоустрій і статус суддів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. о. начальника управління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йного забезпечення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Державної судової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>адміністрації України</w:t>
      </w:r>
      <w:r>
        <w:rPr>
          <w:b/>
          <w:sz w:val="28"/>
          <w:szCs w:val="28"/>
          <w:lang w:val="uk-UA"/>
        </w:rPr>
        <w:t xml:space="preserve"> </w:t>
        <w:tab/>
        <w:tab/>
        <w:t xml:space="preserve"> </w:t>
        <w:tab/>
        <w:tab/>
        <w:tab/>
        <w:t xml:space="preserve">                      О. Шеремета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1135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SchoolBook;Courier New" w:hAnsi="SchoolBook;Courier New" w:eastAsia="Times New Roman" w:cs="Times New Roman"/>
      <w:sz w:val="24"/>
      <w:szCs w:val="20"/>
      <w:lang w:val="uk-U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SchoolBook;Courier New" w:hAnsi="SchoolBook;Courier New" w:cs="SchoolBook;Courier New"/>
      <w:szCs w:val="20"/>
      <w:lang w:val="uk-UA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Footer">
    <w:name w:val="Footer"/>
    <w:basedOn w:val="Normal"/>
    <w:pPr/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4:08:00Z</dcterms:created>
  <dc:creator>zaharchuk</dc:creator>
  <dc:description/>
  <dc:language>en-US</dc:language>
  <cp:lastModifiedBy>Sergiychuk</cp:lastModifiedBy>
  <cp:lastPrinted>2016-04-15T19:03:00Z</cp:lastPrinted>
  <dcterms:modified xsi:type="dcterms:W3CDTF">2016-04-22T14:08:00Z</dcterms:modified>
  <cp:revision>2</cp:revision>
  <dc:subject/>
  <dc:title/>
</cp:coreProperties>
</file>