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е півріччя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4 року до Державної судової адміністрації України надійшло 163 запити на інформацію, що на 48 запитів менше, ніж у першому півріччі 2013 року (211). Із загальної кількості запитів на інформацію –                      68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373pt" filled="f" o:ole="">
            <v:imagedata r:id="rId3" o:title=""/>
          </v:shape>
          <o:OLEObject Type="Embed" ProgID="Excel.Sheet.12" ShapeID="ole_rId2" DrawAspect="Content" ObjectID="_754070740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півріччя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77 (48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28 (17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4 (2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2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стосовно порядку пропуску осіб до приміщень судів – 2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1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-1 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44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6096635" cy="691959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691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першим півріччям 2013 року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отримання копій декларацій про майновий стан і доходи суддів (у першому півріччі 2013 року –3 запити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і звітним періодом 2013 року у першому півріччі                      2014 року 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5 запитів)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ом організаційного забезпечення діяльності органів суддівського самоврядува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е півріччя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3:00Z</dcterms:created>
  <dc:creator>atrashkevych</dc:creator>
  <dc:description/>
  <cp:keywords/>
  <dc:language>en-US</dc:language>
  <cp:lastModifiedBy>ignatchenko</cp:lastModifiedBy>
  <cp:lastPrinted>2014-07-15T15:25:00Z</cp:lastPrinted>
  <dcterms:modified xsi:type="dcterms:W3CDTF">2014-07-17T12:43:00Z</dcterms:modified>
  <cp:revision>3</cp:revision>
  <dc:subject/>
  <dc:title/>
</cp:coreProperties>
</file>