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перше півріччя 2014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липня 2014 року до Державної судової адміністрації України надійшло 163 запити на інформацію, що на 48 запитів менше, ніж у першому півріччі 2013 року (211). Із загальної кількості запитів на інформацію –                      68 надіслано електронною поштою, решта – поштою. Оперативно надано відповіді на всі запити на інформацію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uk-UA" w:eastAsia="en-US"/>
        </w:rPr>
        <w:object w:dxaOrig="896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373pt" filled="f" o:ole="">
            <v:imagedata r:id="rId3" o:title=""/>
          </v:shape>
          <o:OLEObject Type="Embed" ProgID="Excel.Sheet.12" ShapeID="ole_rId2" DrawAspect="Content" ObjectID="_856519367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першого півріччя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77 (48% від загальної кількості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28 (17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–                  4 (2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стосовно порядку пропуску осіб до приміщень           судів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стосовно порядку пропуску осіб до приміщень судів – 2 </w:t>
      </w:r>
      <w:r>
        <w:rPr>
          <w:rFonts w:eastAsia="Calibri"/>
          <w:sz w:val="28"/>
          <w:szCs w:val="28"/>
          <w:lang w:val="uk-UA" w:eastAsia="en-US"/>
        </w:rPr>
        <w:t>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інформаційно-технічного забезпечення су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фінансового забезпечення су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дати призначення та обрання суд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щодо забезпечення суддів</w:t>
      </w:r>
      <w:r>
        <w:rPr>
          <w:rFonts w:eastAsia="Calibri"/>
          <w:sz w:val="28"/>
          <w:szCs w:val="28"/>
          <w:lang w:val="uk-UA" w:eastAsia="en-US"/>
        </w:rPr>
        <w:t xml:space="preserve"> житлом -1 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і питання – 44 (28%)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6096635" cy="691959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691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У порівнянні з першим півріччям 2013 року у звітному періоді </w:t>
      </w:r>
      <w:r>
        <w:rPr>
          <w:rFonts w:eastAsia="Calibri"/>
          <w:sz w:val="28"/>
          <w:szCs w:val="28"/>
          <w:lang w:val="uk-UA" w:eastAsia="en-US"/>
        </w:rPr>
        <w:t>не надходили запити щодо отримання копій декларацій про майновий стан і доходи суддів (у першому півріччі 2013 року –3 запити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перше почали надходити запити стосовно порядку пропуску осіб до приміщень судів (2 запити)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У порівнянні зі звітним періодом 2013 року у першому півріччі                      2014 року збільшилася кількість запитів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(на 5 запитів). Кількість запитів стосовно </w:t>
      </w:r>
      <w:r>
        <w:rPr>
          <w:rFonts w:eastAsia="Calibri"/>
          <w:sz w:val="28"/>
          <w:szCs w:val="28"/>
          <w:lang w:val="uk-UA" w:eastAsia="en-US"/>
        </w:rPr>
        <w:t>отримання іншої інформації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меншила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84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ом організаційного забезпечення діяльності органів суддівського самоврядув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но-секретний сект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перше півріччя 2014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3:00Z</dcterms:created>
  <dc:creator>atrashkevych</dc:creator>
  <dc:description/>
  <cp:keywords/>
  <dc:language>en-US</dc:language>
  <cp:lastModifiedBy>ignatchenko</cp:lastModifiedBy>
  <cp:lastPrinted>2014-07-15T15:25:00Z</cp:lastPrinted>
  <dcterms:modified xsi:type="dcterms:W3CDTF">2014-07-17T12:43:00Z</dcterms:modified>
  <cp:revision>3</cp:revision>
  <dc:subject/>
  <dc:title/>
</cp:coreProperties>
</file>