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формація про діяльність ДСА України, її територіальних управлінь щодо фінансового та матеріально-технічного забезпечення судів                     у </w:t>
      </w:r>
      <w:r>
        <w:rPr>
          <w:rFonts w:cs="Times New Roman" w:ascii="Times New Roman" w:hAnsi="Times New Roman"/>
          <w:b/>
          <w:sz w:val="28"/>
          <w:szCs w:val="28"/>
          <w:lang w:val="en-US"/>
        </w:rPr>
        <w:t>I</w:t>
      </w:r>
      <w:r>
        <w:rPr>
          <w:rFonts w:cs="Times New Roman" w:ascii="Times New Roman" w:hAnsi="Times New Roman"/>
          <w:b/>
          <w:sz w:val="28"/>
          <w:szCs w:val="28"/>
          <w:lang w:val="uk-UA"/>
        </w:rPr>
        <w:t xml:space="preserve"> півріччі 2016 року</w:t>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 xml:space="preserve">У звітному періоді діяльність ДСА України була спрямована на організаційне та фінансове забезпечення діяльності органів судової влади в межах повноважень, визначених Законом України "Про судоустрій і статус суддів", що сприяло утвердженню верховенства права в суспільстві й забезпеченню кожній людині права на справедливий судовий розгляд справи незалежним та неупередженим суд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СА України  інформує  про свою діяльність за І півріччя 2016 року щодо організаційного та фінансового забезпечення діяльності судів, крім судів, розміщених в Автономній Республіці Крим і місті Севастополі, а також місцевих загальних судів Донецької та Луганської областей, які залишаються в межах території, на якій органи державної влади тимчасово не здійснюють свої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Оперативні дані про стан здійснення правосуддя в І півріччі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tbl>
      <w:tblPr>
        <w:tblW w:w="9511" w:type="dxa"/>
        <w:jc w:val="left"/>
        <w:tblInd w:w="-20" w:type="dxa"/>
        <w:tblLayout w:type="fixed"/>
        <w:tblCellMar>
          <w:top w:w="0" w:type="dxa"/>
          <w:left w:w="108" w:type="dxa"/>
          <w:bottom w:w="0" w:type="dxa"/>
          <w:right w:w="108" w:type="dxa"/>
        </w:tblCellMar>
      </w:tblPr>
      <w:tblGrid>
        <w:gridCol w:w="580"/>
        <w:gridCol w:w="4113"/>
        <w:gridCol w:w="4536"/>
        <w:gridCol w:w="282"/>
      </w:tblGrid>
      <w:tr>
        <w:trPr>
          <w:trHeight w:val="840" w:hRule="atLeast"/>
        </w:trPr>
        <w:tc>
          <w:tcPr>
            <w:tcW w:w="9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Надійшло  справ і матеріалів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перативна інформація станом на 28.07.2016)</w:t>
            </w:r>
          </w:p>
        </w:tc>
        <w:tc>
          <w:tcPr>
            <w:tcW w:w="282"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Перша інстанція</w:t>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римінального судочинства  </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77299</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дміністративн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91543</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цивільн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80401</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дміністративні правопорушення</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97934</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сподарськ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5664</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Cs/>
                <w:lang w:val="uk-UA" w:eastAsia="ru-RU"/>
              </w:rPr>
            </w:pPr>
            <w:r>
              <w:rPr>
                <w:rFonts w:eastAsia="Times New Roman" w:cs="Times New Roman" w:ascii="Times New Roman" w:hAnsi="Times New Roman"/>
                <w:b/>
                <w:bCs/>
                <w:iCs/>
                <w:lang w:val="uk-UA" w:eastAsia="ru-RU"/>
              </w:rPr>
              <w:t>УСЬОГО</w:t>
            </w:r>
          </w:p>
        </w:tc>
        <w:tc>
          <w:tcPr>
            <w:tcW w:w="4536"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1402841</w:t>
            </w:r>
          </w:p>
        </w:tc>
        <w:tc>
          <w:tcPr>
            <w:tcW w:w="28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Апеляційна інстанція</w:t>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римінального судочинства  </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238</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дміністративн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5493</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цивільн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4438</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сподарського судочинства</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723</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адміністративні правопорушення</w:t>
            </w:r>
          </w:p>
        </w:tc>
        <w:tc>
          <w:tcPr>
            <w:tcW w:w="45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473</w:t>
            </w:r>
          </w:p>
        </w:tc>
        <w:tc>
          <w:tcPr>
            <w:tcW w:w="28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val="uk-UA" w:eastAsia="ru-RU"/>
              </w:rPr>
            </w:pPr>
            <w:r>
              <w:rPr>
                <w:rFonts w:eastAsia="Times New Roman" w:cs="Times New Roman" w:ascii="Times New Roman" w:hAnsi="Times New Roman"/>
                <w:b/>
                <w:bCs/>
                <w:color w:val="000000"/>
                <w:lang w:val="uk-UA" w:eastAsia="ru-RU"/>
              </w:rPr>
            </w:r>
          </w:p>
        </w:tc>
        <w:tc>
          <w:tcPr>
            <w:tcW w:w="4113"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Cs/>
                <w:lang w:val="uk-UA" w:eastAsia="ru-RU"/>
              </w:rPr>
            </w:pPr>
            <w:r>
              <w:rPr>
                <w:rFonts w:eastAsia="Times New Roman" w:cs="Times New Roman" w:ascii="Times New Roman" w:hAnsi="Times New Roman"/>
                <w:b/>
                <w:bCs/>
                <w:iCs/>
                <w:lang w:val="uk-UA" w:eastAsia="ru-RU"/>
              </w:rPr>
              <w:t>УСЬОГО</w:t>
            </w:r>
          </w:p>
        </w:tc>
        <w:tc>
          <w:tcPr>
            <w:tcW w:w="4536"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193365</w:t>
            </w:r>
          </w:p>
        </w:tc>
        <w:tc>
          <w:tcPr>
            <w:tcW w:w="28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c>
      </w:tr>
      <w:tr>
        <w:trPr>
          <w:trHeight w:val="360" w:hRule="atLeast"/>
        </w:trPr>
        <w:tc>
          <w:tcPr>
            <w:tcW w:w="4693" w:type="dxa"/>
            <w:gridSpan w:val="2"/>
            <w:tcBorders>
              <w:top w:val="single" w:sz="4" w:space="0" w:color="000000"/>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lang w:val="uk-UA" w:eastAsia="ru-RU"/>
              </w:rPr>
            </w:pPr>
            <w:r>
              <w:rPr>
                <w:rFonts w:eastAsia="Times New Roman" w:cs="Times New Roman" w:ascii="Times New Roman" w:hAnsi="Times New Roman"/>
                <w:b/>
                <w:bCs/>
                <w:lang w:val="uk-UA" w:eastAsia="ru-RU"/>
              </w:rPr>
              <w:t>РАЗОМ</w:t>
            </w:r>
          </w:p>
        </w:tc>
        <w:tc>
          <w:tcPr>
            <w:tcW w:w="4536" w:type="dxa"/>
            <w:tcBorders>
              <w:bottom w:val="single" w:sz="4" w:space="0" w:color="000000"/>
              <w:right w:val="single" w:sz="4" w:space="0" w:color="000000"/>
            </w:tcBorders>
            <w:shd w:fill="C5D9F1" w:val="clear"/>
            <w:vAlign w:val="bottom"/>
          </w:tcPr>
          <w:p>
            <w:pPr>
              <w:pStyle w:val="Normal"/>
              <w:spacing w:lineRule="auto" w:line="240" w:before="0" w:after="0"/>
              <w:jc w:val="center"/>
              <w:rPr/>
            </w:pPr>
            <w:r>
              <w:rPr>
                <w:rFonts w:eastAsia="Times New Roman" w:cs="Times New Roman" w:ascii="Times New Roman" w:hAnsi="Times New Roman"/>
                <w:b/>
                <w:bCs/>
                <w:sz w:val="24"/>
                <w:szCs w:val="24"/>
                <w:lang w:val="uk-UA" w:eastAsia="ru-RU"/>
              </w:rPr>
              <w:t>1596206</w:t>
            </w:r>
          </w:p>
        </w:tc>
        <w:tc>
          <w:tcPr>
            <w:tcW w:w="28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tc>
      </w:tr>
    </w:tbl>
    <w:p>
      <w:pPr>
        <w:pStyle w:val="Normal"/>
        <w:spacing w:lineRule="auto" w:line="240" w:before="0" w:after="0"/>
        <w:rPr>
          <w:rFonts w:eastAsia="Times New Roman"/>
          <w:color w:val="000000"/>
          <w:lang w:val="uk-UA" w:eastAsia="ru-RU"/>
        </w:rPr>
      </w:pPr>
      <w:r>
        <w:rPr>
          <w:rFonts w:eastAsia="Times New Roman"/>
          <w:color w:val="000000"/>
          <w:lang w:val="uk-UA" w:eastAsia="ru-RU"/>
        </w:rPr>
      </w:r>
    </w:p>
    <w:p>
      <w:pPr>
        <w:pStyle w:val="Normal"/>
        <w:tabs>
          <w:tab w:val="clear" w:pos="708"/>
          <w:tab w:val="left" w:pos="1208" w:leader="none"/>
          <w:tab w:val="left" w:pos="4388" w:leader="none"/>
          <w:tab w:val="left" w:pos="574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перших 6 місяців 2016 року до місцевих та апеляційних судів надійшло (за оперативними даними) 1 596 206 справ і матеріалів, тоді як у </w:t>
        <w:br/>
        <w:t>І півріччі 2015 року  майже  1 733, 9 тис. справ і матеріалів.</w:t>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Кадрове забезпечення</w:t>
      </w:r>
    </w:p>
    <w:p>
      <w:pPr>
        <w:pStyle w:val="Normal"/>
        <w:spacing w:lineRule="auto" w:line="240" w:before="0" w:after="0"/>
        <w:ind w:firstLine="709"/>
        <w:jc w:val="both"/>
        <w:rPr>
          <w:rFonts w:ascii="Times New Roman" w:hAnsi="Times New Roman" w:cs="Times New Roman"/>
          <w:b/>
          <w:b/>
          <w:i/>
          <w:i/>
          <w:sz w:val="28"/>
          <w:szCs w:val="28"/>
          <w:highlight w:val="yellow"/>
          <w:u w:val="single"/>
          <w:lang w:val="uk-UA"/>
        </w:rPr>
      </w:pPr>
      <w:r>
        <w:rPr>
          <w:rFonts w:cs="Times New Roman" w:ascii="Times New Roman" w:hAnsi="Times New Roman"/>
          <w:b/>
          <w:i/>
          <w:sz w:val="28"/>
          <w:szCs w:val="28"/>
          <w:highlight w:val="yellow"/>
          <w:u w:val="single"/>
          <w:lang w:val="uk-UA"/>
        </w:rPr>
      </w:r>
    </w:p>
    <w:p>
      <w:pPr>
        <w:pStyle w:val="Normal"/>
        <w:spacing w:lineRule="auto" w:line="240" w:before="0" w:after="0"/>
        <w:jc w:val="both"/>
        <w:rPr/>
      </w:pPr>
      <w:r>
        <w:rPr>
          <w:rFonts w:eastAsia="MS Mincho;ＭＳ 明朝" w:cs="Times New Roman" w:ascii="Times New Roman" w:hAnsi="Times New Roman"/>
          <w:bCs/>
          <w:sz w:val="28"/>
          <w:szCs w:val="28"/>
          <w:lang w:val="uk-UA"/>
        </w:rPr>
        <w:t>Штатна чисельність посад суддів місцевих та апеляційних судів станом на 1 липня 2016 року складала 8673 [8706]*</w:t>
      </w:r>
      <w:r>
        <w:rPr>
          <w:rFonts w:cs="Times New Roman" w:ascii="Times New Roman" w:hAnsi="Times New Roman"/>
          <w:i/>
          <w:lang w:val="uk-UA"/>
        </w:rPr>
        <w:t xml:space="preserve"> (*Тут і далі в розділі "Кадрове забезпечення" показники І півріччя 2016 року подані в порівнянні з відокремленими в дужках аналогічними показниками 2015 року, наприклад 2486 [3644]). </w:t>
      </w:r>
    </w:p>
    <w:p>
      <w:pPr>
        <w:pStyle w:val="Normal"/>
        <w:tabs>
          <w:tab w:val="clear" w:pos="708"/>
          <w:tab w:val="left" w:pos="711" w:leader="none"/>
        </w:tabs>
        <w:spacing w:lineRule="auto" w:line="240" w:before="0" w:after="0"/>
        <w:ind w:left="34" w:firstLine="709"/>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eastAsia="MS Mincho;ＭＳ 明朝" w:cs="Times New Roman" w:ascii="Times New Roman" w:hAnsi="Times New Roman"/>
          <w:bCs/>
          <w:sz w:val="28"/>
          <w:szCs w:val="28"/>
          <w:lang w:val="uk-UA"/>
        </w:rPr>
        <w:t xml:space="preserve">посади судді, з них: </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місцевих судів — 6285 [6289] посад;</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апеляційних судів — 2388 [2417] посад.</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Фактична кількість суддів місцевих та апеляційних судів станом на      1 липня 2016 року склала 7077 [7278] осіб, з них:</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місцевих судів — 5311 [5356] осіб;</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апеляційних судів — 1766 [1922] особи.</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Кількість вакантних посад суддів місцевих та апеляційних судів станом на 1 липня 2016 року складала 1596 [1428] посад, що становило 18,4 [16,4]% від штатної чисельності посад суддів місцевих та апеляційних судів, з них:</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місцевих судів  – 974 [933] вакантних посад;</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апеляційних судів – 622 [495] вакантних посад.</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 xml:space="preserve">Таким чином штатна чисельність посад суддів місцевих та апеляційних судів на 1 липня 2016 року в порівнянні з аналогічним показником 2015 року зменшилася на 33 посади (0,4%); фактична чисельність зменшилася на      201 особу (2,8%); кількість вакантних посад збільшилася на 168 посад суддів (11,8%). </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Станом на 1 липня 2016 року штатна чисельність апаратів місцевих та апеляційних судів складала 31682 [31984] посади. Фактична чисельність працівників апаратів місцевих та апеляційних судів — 26438 [24324] посад, що становило 83,4 [76]% від загальної кількості таких посад.</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У порівнянні з 1 липня 2015 року штатна чисельність апаратів місцевих та апеляційних судів зменшилася станом на 1 липня 2016 року на 302 посади (0,9%). Кількість працюючих працівників апаратів місцевих та апеляційних судів за цей період збільшилася на 2114 осіб (8,7%).</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Кількість вакантних посад працівників апаратів місцевих та апеляційних судів станом на 1 липня 2016 року — 5244 [7660] посад, що складало 16,6 [24]% від загальної кількості посад працівників апаратів місцевих та апеляційних судів, тобто зменшилася на 2416 [31,5%].</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У продовж звітного періоду забезпечувалося ведення роботи з кадрами та здійснювалося документальне оформлення проходження державної служби керівниками апаратів апеляційних судів, вищих спеціалізованих судів та Верховного Суду України, їх заступниками.</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ДСА України за поданнями голів судів постійно опрацьовуються документи та готуються відповідні накази про призначення на посади керівників апаратів та їх заступників апеляційних, вищих спеціалізованих судів та Верховного Суду України, звільнення їх з посад, присвоєння рангів державних службовців.</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 xml:space="preserve">У I півріччі 2016 року всього призначено 13 [13] керівників апаратів судів та їх заступників, звільнено з посад — 4 [5], присвоєно ранги державних службовців 27 [7] керівникам апаратів та їх заступникам, тобто  більше на 20 осіб. </w:t>
      </w:r>
    </w:p>
    <w:p>
      <w:pPr>
        <w:pStyle w:val="Normal"/>
        <w:tabs>
          <w:tab w:val="clear" w:pos="708"/>
          <w:tab w:val="left" w:pos="711" w:leader="none"/>
        </w:tabs>
        <w:spacing w:lineRule="auto" w:line="240" w:before="0" w:after="0"/>
        <w:ind w:left="34" w:firstLine="709"/>
        <w:jc w:val="both"/>
        <w:rPr>
          <w:rFonts w:ascii="Times New Roman" w:hAnsi="Times New Roman" w:eastAsia="MS Mincho;ＭＳ 明朝" w:cs="Times New Roman"/>
          <w:bCs/>
          <w:sz w:val="28"/>
          <w:szCs w:val="28"/>
          <w:lang w:val="uk-UA"/>
        </w:rPr>
      </w:pPr>
      <w:r>
        <w:rPr>
          <w:rFonts w:eastAsia="MS Mincho;ＭＳ 明朝" w:cs="Times New Roman" w:ascii="Times New Roman" w:hAnsi="Times New Roman"/>
          <w:bCs/>
          <w:sz w:val="28"/>
          <w:szCs w:val="28"/>
          <w:lang w:val="uk-UA"/>
        </w:rPr>
        <w:t>У I півріччі 2016 року виготовлено та видано 14 [15] посвідчень керівникам і заступникам керівників апаратів апеляційних та вищих спеціалізованих судів.</w:t>
      </w:r>
    </w:p>
    <w:p>
      <w:pPr>
        <w:pStyle w:val="Normal"/>
        <w:tabs>
          <w:tab w:val="clear" w:pos="708"/>
          <w:tab w:val="left" w:pos="711" w:leader="none"/>
        </w:tabs>
        <w:spacing w:lineRule="auto" w:line="240" w:before="0" w:after="0"/>
        <w:ind w:left="34" w:firstLine="709"/>
        <w:jc w:val="both"/>
        <w:rPr/>
      </w:pPr>
      <w:r>
        <w:rPr>
          <w:rFonts w:eastAsia="MS Mincho;ＭＳ 明朝" w:cs="Times New Roman" w:ascii="Times New Roman" w:hAnsi="Times New Roman"/>
          <w:bCs/>
          <w:sz w:val="28"/>
          <w:szCs w:val="28"/>
          <w:lang w:val="uk-UA"/>
        </w:rPr>
        <w:t xml:space="preserve">Загалом протягом січня 2015 року — червня 2016 року підготовлено та надіслано запити про проведення перевірок стосовно 97 керівників апаратів Верховного Суду України, вищих спеціалізованих та апеляційних судів і їх заступників, у тому числі в </w:t>
      </w:r>
      <w:r>
        <w:rPr>
          <w:rFonts w:eastAsia="MS Mincho;ＭＳ 明朝" w:cs="Times New Roman" w:ascii="Times New Roman" w:hAnsi="Times New Roman"/>
          <w:bCs/>
          <w:sz w:val="28"/>
          <w:szCs w:val="28"/>
          <w:lang w:val="en-US"/>
        </w:rPr>
        <w:t>I</w:t>
      </w:r>
      <w:r>
        <w:rPr>
          <w:rFonts w:eastAsia="MS Mincho;ＭＳ 明朝" w:cs="Times New Roman" w:ascii="Times New Roman" w:hAnsi="Times New Roman"/>
          <w:bCs/>
          <w:sz w:val="28"/>
          <w:szCs w:val="28"/>
          <w:lang w:val="uk-UA"/>
        </w:rPr>
        <w:t xml:space="preserve"> півріччі 2016 року — стосовно 4 </w:t>
      </w:r>
      <w:r>
        <w:rPr>
          <w:rFonts w:cs="Times New Roman" w:ascii="Times New Roman" w:hAnsi="Times New Roman"/>
          <w:sz w:val="28"/>
          <w:szCs w:val="28"/>
          <w:lang w:val="uk-UA"/>
        </w:rPr>
        <w:t xml:space="preserve">[13] </w:t>
      </w:r>
      <w:r>
        <w:rPr>
          <w:rFonts w:eastAsia="MS Mincho;ＭＳ 明朝" w:cs="Times New Roman" w:ascii="Times New Roman" w:hAnsi="Times New Roman"/>
          <w:bCs/>
          <w:sz w:val="28"/>
          <w:szCs w:val="28"/>
          <w:lang w:val="uk-UA"/>
        </w:rPr>
        <w:t xml:space="preserve"> керівників апаратів судів та їх заступників, що в порівнянні з аналогічним періодом минулого року менше на 9 матеріалів запитів стосовно керівників апаратів і їх заступників </w:t>
      </w:r>
      <w:r>
        <w:rPr>
          <w:rFonts w:cs="Times New Roman" w:ascii="Times New Roman" w:hAnsi="Times New Roman"/>
          <w:sz w:val="28"/>
          <w:szCs w:val="28"/>
          <w:lang w:val="uk-UA"/>
        </w:rPr>
        <w:t>[69%]</w:t>
      </w:r>
      <w:r>
        <w:rPr>
          <w:rFonts w:eastAsia="MS Mincho;ＭＳ 明朝" w:cs="Times New Roman" w:ascii="Times New Roman" w:hAnsi="Times New Roman"/>
          <w:bCs/>
          <w:sz w:val="28"/>
          <w:szCs w:val="28"/>
          <w:lang w:val="uk-UA"/>
        </w:rPr>
        <w:t xml:space="preserve">. </w:t>
      </w:r>
    </w:p>
    <w:p>
      <w:pPr>
        <w:pStyle w:val="Normal"/>
        <w:tabs>
          <w:tab w:val="clear" w:pos="708"/>
          <w:tab w:val="left" w:pos="711" w:leader="none"/>
        </w:tabs>
        <w:spacing w:lineRule="auto" w:line="240" w:before="0" w:after="0"/>
        <w:ind w:left="34" w:firstLine="709"/>
        <w:jc w:val="both"/>
        <w:rPr/>
      </w:pPr>
      <w:r>
        <w:rPr>
          <w:rFonts w:eastAsia="MS Mincho;ＭＳ 明朝" w:cs="Times New Roman" w:ascii="Times New Roman" w:hAnsi="Times New Roman"/>
          <w:bCs/>
          <w:sz w:val="28"/>
          <w:szCs w:val="28"/>
          <w:lang w:val="uk-UA"/>
        </w:rPr>
        <w:t xml:space="preserve">Станом на 30 червня 2016 року завершено проведення перевірок і підготовлено довідки за їх результатами стосовно 90 керівників апаратів судів і їх заступників, у тому числі за </w:t>
      </w:r>
      <w:r>
        <w:rPr>
          <w:rFonts w:eastAsia="MS Mincho;ＭＳ 明朝" w:cs="Times New Roman" w:ascii="Times New Roman" w:hAnsi="Times New Roman"/>
          <w:bCs/>
          <w:sz w:val="28"/>
          <w:szCs w:val="28"/>
          <w:lang w:val="en-US"/>
        </w:rPr>
        <w:t>I</w:t>
      </w:r>
      <w:r>
        <w:rPr>
          <w:rFonts w:eastAsia="MS Mincho;ＭＳ 明朝" w:cs="Times New Roman" w:ascii="Times New Roman" w:hAnsi="Times New Roman"/>
          <w:bCs/>
          <w:sz w:val="28"/>
          <w:szCs w:val="28"/>
          <w:lang w:val="uk-UA"/>
        </w:rPr>
        <w:t xml:space="preserve"> півріччя 2016 року підготовлено 46 </w:t>
      </w:r>
      <w:r>
        <w:rPr>
          <w:rFonts w:cs="Times New Roman" w:ascii="Times New Roman" w:hAnsi="Times New Roman"/>
          <w:sz w:val="28"/>
          <w:szCs w:val="28"/>
          <w:lang w:val="uk-UA"/>
        </w:rPr>
        <w:t xml:space="preserve">[4] </w:t>
      </w:r>
      <w:r>
        <w:rPr>
          <w:rFonts w:eastAsia="MS Mincho;ＭＳ 明朝" w:cs="Times New Roman" w:ascii="Times New Roman" w:hAnsi="Times New Roman"/>
          <w:bCs/>
          <w:sz w:val="28"/>
          <w:szCs w:val="28"/>
          <w:lang w:val="uk-UA"/>
        </w:rPr>
        <w:t xml:space="preserve">довідок, що на 42 довідки більше в порівнянні з аналогічним періодом  2015 року. Інформацію за результатами перевірок щодо незастосування до них заборон, </w:t>
      </w:r>
      <w:r>
        <w:rPr>
          <w:rFonts w:cs="Times New Roman" w:ascii="Times New Roman" w:hAnsi="Times New Roman"/>
          <w:sz w:val="28"/>
          <w:szCs w:val="28"/>
          <w:lang w:val="uk-UA"/>
        </w:rPr>
        <w:t>визначених частинами третьою та четвертою статті 1 Закону України "Про очищення влади", розміщено на офіційному веб-сайті ДСА України.</w:t>
      </w:r>
    </w:p>
    <w:p>
      <w:pPr>
        <w:pStyle w:val="Style21"/>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ами апаратів апеляційних судів і їх заступниками в І півріччі 2016 року подано 86 [79]  декларацій (копії декларацій), які долучені до їхніх особових справ. </w:t>
      </w:r>
    </w:p>
    <w:p>
      <w:pPr>
        <w:pStyle w:val="Normal"/>
        <w:tabs>
          <w:tab w:val="clear" w:pos="708"/>
          <w:tab w:val="left" w:pos="711" w:leader="none"/>
        </w:tabs>
        <w:spacing w:lineRule="auto" w:line="240" w:before="0" w:after="0"/>
        <w:ind w:left="34"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і 2016 року здійснено організаційні заходи щодо проведення щорічної оцінки виконання керівниками апаратів апеляційних судів та їх заступниками покладених на них обов’язків і завдань за 2015 рік. Усього щорічну оцінку пройшли 27 [27] керівників апаратів судів та 30 [31] заступників керівників апаратів апеляційних судів.</w:t>
      </w:r>
    </w:p>
    <w:p>
      <w:pPr>
        <w:pStyle w:val="Normal"/>
        <w:tabs>
          <w:tab w:val="clear" w:pos="708"/>
          <w:tab w:val="left" w:pos="711" w:leader="none"/>
        </w:tabs>
        <w:spacing w:lineRule="auto" w:line="240" w:before="0" w:after="0"/>
        <w:ind w:left="34"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их за результатами щорічної оцінки отримали оцінку "висока" 23 [22] керівники апаратів судів, 24 [22] — заступники керівників апаратів судів, оцінку "добра" — 4 [4] керівники апаратів судів, 4 [9] — заступники керівників апаратів судів, оцінку "задовільна" керівники апаратів не отримували [1], 2 [0] — заступники керівників апаратів судів.     </w:t>
      </w:r>
    </w:p>
    <w:p>
      <w:pPr>
        <w:pStyle w:val="Normal"/>
        <w:tabs>
          <w:tab w:val="clear" w:pos="708"/>
          <w:tab w:val="left" w:pos="711" w:leader="none"/>
        </w:tabs>
        <w:spacing w:lineRule="auto" w:line="240" w:before="0" w:after="0"/>
        <w:ind w:left="34"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і 2016 року на дії керівників апаратів судів надійшло та розглянуто 6 скарг [2], що на 4 більше ніж за попередній аналогічний період [200%]. Розглянуто 1 подання голови суду про висловлення недовіри керівнику апарату апеляційного суду зборами суддів відповідного суду. </w:t>
      </w:r>
    </w:p>
    <w:p>
      <w:pPr>
        <w:pStyle w:val="Normal"/>
        <w:tabs>
          <w:tab w:val="clear" w:pos="708"/>
          <w:tab w:val="left" w:pos="711" w:leader="none"/>
        </w:tabs>
        <w:spacing w:lineRule="auto" w:line="240" w:before="0" w:after="0"/>
        <w:ind w:left="34"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і 2016 року керівники апаратів судів та їх заступники за поданнями голів судів до дисциплінарної відповідальності не притягувались [1]. </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вимог статті 19 Закону України Про судоустрій і статус суддів" управлінням ведеться робота щодо визначення кількісного складу суддів у судах загальної юрисдикції, так протягом 1 півріччя 2016 року до Ради суддів України направлялися матеріали щодо зміни кількості суддів 34 [5] місцевих та апеляційних судів: </w:t>
      </w:r>
    </w:p>
    <w:p>
      <w:pPr>
        <w:pStyle w:val="Style21"/>
        <w:widowControl w:val="false"/>
        <w:numPr>
          <w:ilvl w:val="0"/>
          <w:numId w:val="4"/>
        </w:numPr>
        <w:shd w:fill="FFFFFF" w:val="clear"/>
        <w:tabs>
          <w:tab w:val="clear" w:pos="708"/>
          <w:tab w:val="left" w:pos="851" w:leader="none"/>
        </w:tabs>
        <w:autoSpaceDE w:val="false"/>
        <w:spacing w:lineRule="auto" w:line="240" w:before="0" w:after="0"/>
        <w:ind w:left="0" w:firstLine="851"/>
        <w:contextualSpacing/>
        <w:jc w:val="both"/>
        <w:rPr/>
      </w:pPr>
      <w:r>
        <w:rPr>
          <w:rFonts w:cs="Times New Roman" w:ascii="Times New Roman" w:hAnsi="Times New Roman"/>
          <w:color w:val="000000"/>
          <w:sz w:val="28"/>
          <w:szCs w:val="28"/>
          <w:lang w:val="uk-UA"/>
        </w:rPr>
        <w:t>зменшення кількості суддів в 28 судах загальної юрисдикції, з них 15 місцевих судах на 20 посад (в 12 місцевих загальних судах на 13 одиниць, в окружному адміністративному суді на 1 посаду, в 2 господарських судах на 6 посад); у 4 апеляційних судах — на 28 посад судів (2</w:t>
      </w:r>
      <w:r>
        <w:rPr>
          <w:rFonts w:cs="Times New Roman" w:ascii="Times New Roman" w:hAnsi="Times New Roman"/>
          <w:lang w:val="uk-UA"/>
        </w:rPr>
        <w:t xml:space="preserve"> </w:t>
      </w:r>
      <w:r>
        <w:rPr>
          <w:rFonts w:cs="Times New Roman" w:ascii="Times New Roman" w:hAnsi="Times New Roman"/>
          <w:color w:val="000000"/>
          <w:sz w:val="28"/>
          <w:szCs w:val="28"/>
          <w:lang w:val="uk-UA"/>
        </w:rPr>
        <w:t>апеляційних загальних судах — на 12 одиниці; в апеляційному адміністративному суді на 13 посад, в апеляційному господарському</w:t>
      </w:r>
      <w:r>
        <w:rPr>
          <w:rFonts w:cs="Times New Roman" w:ascii="Times New Roman" w:hAnsi="Times New Roman"/>
        </w:rPr>
        <w:t xml:space="preserve"> </w:t>
      </w:r>
      <w:r>
        <w:rPr>
          <w:rFonts w:cs="Times New Roman" w:ascii="Times New Roman" w:hAnsi="Times New Roman"/>
          <w:color w:val="000000"/>
          <w:sz w:val="28"/>
          <w:szCs w:val="28"/>
          <w:lang w:val="uk-UA"/>
        </w:rPr>
        <w:t>суді на 3 посади;</w:t>
      </w:r>
    </w:p>
    <w:p>
      <w:pPr>
        <w:pStyle w:val="Style21"/>
        <w:widowControl w:val="false"/>
        <w:numPr>
          <w:ilvl w:val="0"/>
          <w:numId w:val="4"/>
        </w:numPr>
        <w:shd w:fill="FFFFFF" w:val="clear"/>
        <w:tabs>
          <w:tab w:val="clear" w:pos="708"/>
          <w:tab w:val="left" w:pos="0" w:leader="none"/>
        </w:tabs>
        <w:autoSpaceDE w:val="false"/>
        <w:spacing w:lineRule="auto" w:line="240" w:before="0" w:after="0"/>
        <w:ind w:left="0" w:firstLine="851"/>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більшення кількості суддів у 5 місцевих загальних судах на 13 посад. </w:t>
      </w:r>
    </w:p>
    <w:p>
      <w:pPr>
        <w:pStyle w:val="Style21"/>
        <w:shd w:fill="FFFFFF" w:val="clear"/>
        <w:tabs>
          <w:tab w:val="clear" w:pos="708"/>
          <w:tab w:val="left" w:pos="709" w:leader="none"/>
          <w:tab w:val="left" w:pos="1134" w:leader="none"/>
        </w:tabs>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за погодженням з Радою суддів України  було визначено кількість суддів в новоутвореному Херсонському міському суді в кількості 46 посад суддів  (наказ ДСА України від 05.02.2016 № 27).</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і зміни внесені до наказів ДСА України: від 15.10.2014  № 133 "Про визначення кількості суддів у місцевих загальних судах, апеляційних судах областей, міст Києва та Севастополя, Апеляційного суду Автономної Республіки Крим", від 14 травня 2012 року N 52 "Про визначення кількості суддів у адміністративних судах України".</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Закону України "Про засудження комуністичного та націонал-соціалістичного (нацистського) тоталітарних режимів в Україні та заборону їхньої пропаганди" на підставі постанов Верховної Ради України від 04.02.2016 № 984-VIII, від 12.05.2016 № 1351-VIII, від 19.05.2016             № 1377 –VIII, рішень органів місцевого самоврядування розроблені пропозиції щодо внесення змін до Указу Президента України  від 20.05.2011 № 591/2011 направлені до Адміністрації  Президента України.</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м розроблено Порядок формування, ведення, обліку та зберігання особових справ суддів, затверджений наказом ДСА України від  20 травня 2016 року N 97, згодом на виконання рішення Ради суддів України від 04.02.2016 № 5 підготовані Методичні рекомендацій по заповненню особових карток, затверджені наказом ДСА України від 07 липня 2016 року № 134.</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виконання пункту 15.2 наказу ДСА України від 04.03.2016 № 42 "Про виконання Орієнтовного плану роботи Ради суддів України на перше півріччя 2016 року"  працівники управління брали участь та здійснювали організаційне забезпечення діяльності  робочої групи по внесенню  змін до існуючих Правил поведінки працівника суду. Нова редакція Правил поведінки працівників суду направлена листом  від 27.07.2016 № 8-5357/16 на затвердження до Ради суддів України. </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виконання вимог підпункту 1 пункту 14 розділу ІІ "Прикінцеві та перехідні положення" Закону України "Про забезпечення права на справедливий суд" у звітному періоді ДСА України завершила роботу щодо створення та передачі до Вищої кваліфікаційної комісії суддів України суддівських досьє з інформацією щодо суддів, протягом І півріччя 2016 року створено й передано 5 288 [318]  матеріалів  суддівських досьє з інформацією щодо суддів місцевих судів. </w:t>
      </w:r>
    </w:p>
    <w:p>
      <w:pPr>
        <w:pStyle w:val="Normal"/>
        <w:shd w:fill="FFFFFF" w:val="clear"/>
        <w:tabs>
          <w:tab w:val="clear" w:pos="708"/>
          <w:tab w:val="left" w:pos="1152" w:leader="none"/>
        </w:tabs>
        <w:spacing w:lineRule="auto" w:line="240" w:before="0" w:after="0"/>
        <w:ind w:firstLine="567"/>
        <w:jc w:val="both"/>
        <w:rPr/>
      </w:pPr>
      <w:r>
        <w:rPr>
          <w:rFonts w:cs="Times New Roman" w:ascii="Times New Roman" w:hAnsi="Times New Roman"/>
          <w:color w:val="000000"/>
          <w:sz w:val="28"/>
          <w:szCs w:val="28"/>
          <w:lang w:val="uk-UA"/>
        </w:rPr>
        <w:t>Нерівномірність розподілу навантаження зумовлена тим, що у  2015 році на вимогу законодавства протягом 3 місяців з дня набрання чинності Законом України "Про забезпечення права на справедливий суд" було поставлено завдання розробити спільно з Вищою кваліфікаційною комісію суддів України Положення про порядок ведення суддівського досьє (було затверджено рішенням Рада суддів України від 05.06.2015 № 57), і в порядку, визначеному цим Положенням створити та передати до Вищої кваліфікаційної комісії суддів досьє суддів Верховного Суду України та вищих спеціалізованих судів, що й було виконано повністю у встановлений строк. У свою чергу підготовка до передавання  матеріалів  суддівських досьє з інформацією щодо суддів місцевих судів тривала протягом І кварталу 2016 року,</w:t>
      </w:r>
      <w:r>
        <w:rPr>
          <w:rFonts w:cs="Times New Roman" w:ascii="Times New Roman" w:hAnsi="Times New Roman"/>
          <w:lang w:val="uk-UA"/>
        </w:rPr>
        <w:t xml:space="preserve"> </w:t>
      </w:r>
      <w:r>
        <w:rPr>
          <w:rFonts w:cs="Times New Roman" w:ascii="Times New Roman" w:hAnsi="Times New Roman"/>
          <w:color w:val="000000"/>
          <w:sz w:val="28"/>
          <w:szCs w:val="28"/>
          <w:lang w:val="uk-UA"/>
        </w:rPr>
        <w:t>спільно з територіальними управліннями Державної судової адміністрації України передано було у 20 разів більше матеріалів, ніж у І півріччі 2015 року.</w:t>
      </w:r>
    </w:p>
    <w:p>
      <w:pPr>
        <w:pStyle w:val="Normal"/>
        <w:shd w:fill="FFFFFF" w:val="clear"/>
        <w:tabs>
          <w:tab w:val="clear" w:pos="708"/>
          <w:tab w:val="left" w:pos="1152" w:leader="none"/>
        </w:tabs>
        <w:spacing w:lineRule="auto" w:line="240" w:before="0" w:after="0"/>
        <w:ind w:firstLine="567"/>
        <w:jc w:val="both"/>
        <w:rPr/>
      </w:pPr>
      <w:r>
        <w:rPr>
          <w:rFonts w:cs="Times New Roman" w:ascii="Times New Roman" w:hAnsi="Times New Roman"/>
          <w:color w:val="000000"/>
          <w:sz w:val="28"/>
          <w:szCs w:val="28"/>
          <w:lang w:val="uk-UA"/>
        </w:rPr>
        <w:t>З метою організації  процесу підготовки, перепідготовки та підвищення кваліфікації керівників апаратів судів та їх заступників ведеться співпраця з цих питань з Національною школою суддів України, іншими установами та організаціями, у тому числі міжнародними. Так протягом звітного періоду підготовку пройшли 12 [13] керівників апаратів апеляційних судів та їх заступників і  248 [103] керівників апаратів місцевих судів</w:t>
      </w:r>
      <w:r>
        <w:rPr>
          <w:rFonts w:cs="Times New Roman" w:ascii="Times New Roman" w:hAnsi="Times New Roman"/>
          <w:lang w:val="uk-UA"/>
        </w:rPr>
        <w:t xml:space="preserve"> </w:t>
      </w:r>
      <w:r>
        <w:rPr>
          <w:rFonts w:cs="Times New Roman" w:ascii="Times New Roman" w:hAnsi="Times New Roman"/>
          <w:color w:val="000000"/>
          <w:sz w:val="28"/>
          <w:szCs w:val="28"/>
          <w:lang w:val="uk-UA"/>
        </w:rPr>
        <w:t>та їх заступників.</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року  40 [40] керівників апаратів місцевих та апеляційних судів та їх заступників беруть участь у Навчальній програмі з питань судового адміністрування. Управління з питань персоналу спільно з іншими викладачами протягом 2015 – 2016 років представляло в даній навчальній програмі курс "Управління кадрами судів".</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ціональній школі суддів України та її регіональних відділеннях протягом I півріччя 2016 року пройшли підготовку 1445 працівників  апаратів місцевих та апеляційних судів, що майже на 47,2% менше, ніж протягом першого півріччя 2015 року [2741].</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I півріччя 2016 року пройшли підготовку 2099 суддів, що на 17% менше, ніж у 2015 році  [2531].</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працівників апаратів судів здійснюється відповідно до Типового плану підготовки  відповідної категорії працівників апаратів судів, графіка підготовки працівників апаратів судів та програми підготовки відповідної категорії працівників апаратів судів на певний термін, які затверджуються Національною школою суддів України. Так управлінням сформовано викладацький склад представників ДСА України, які беруть участь у підготовці працівників апаратів судів, листом ДСА України від 31.05.2016 № 8-3941/16 направлені відповідні пропозиції до типових планів підготовки працівників апаратів судів Національної школи суддів України. Слід зазначити, що 2015 році викладацький склад представників ДСА України не формувався, хоч працівники ДСА України  брали участь у підготовці працівників апаратів судів за окремими запрошеннями Національної  школи суддів України.</w:t>
      </w:r>
    </w:p>
    <w:p>
      <w:pPr>
        <w:pStyle w:val="Normal"/>
        <w:shd w:fill="FFFFFF" w:val="clear"/>
        <w:tabs>
          <w:tab w:val="clear" w:pos="708"/>
          <w:tab w:val="left" w:pos="1152"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протягом I півріччя 2016 ріку на виконання договорів, укладених між ДСА України та вищими навчальними закладами, забезпечено організацію проходження практики в місцевих та апеляційних судах 1602 [2093] студентів 11 [12] вищих навчальних закла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I півріччя 2016 ріку укладені 2 [0] договори  з вищими навчальними закладами про проходження практики студентів (Київський національний торговельно-економічний університет; Київський університет імені Бориса Грінченка).</w:t>
      </w:r>
    </w:p>
    <w:p>
      <w:pPr>
        <w:pStyle w:val="Normal"/>
        <w:tabs>
          <w:tab w:val="clear" w:pos="708"/>
          <w:tab w:val="left" w:pos="1208" w:leader="none"/>
          <w:tab w:val="left" w:pos="4388" w:leader="none"/>
          <w:tab w:val="left" w:pos="5746" w:leader="none"/>
        </w:tabs>
        <w:spacing w:lineRule="auto" w:line="240"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tabs>
          <w:tab w:val="clear" w:pos="708"/>
          <w:tab w:val="left" w:pos="1208" w:leader="none"/>
          <w:tab w:val="left" w:pos="4388" w:leader="none"/>
          <w:tab w:val="left" w:pos="5746" w:leader="none"/>
        </w:tabs>
        <w:spacing w:lineRule="auto" w:line="240"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Фінансове забезпечення діяльності органів судової в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lang w:val="uk-UA"/>
        </w:rPr>
        <w:t>Рівень фінансового забезпечення потреби судової системи України на 2016 рік складає 47,9% від потреби в обсязі 11 091 млн гривень. Законом України "Про Державний бюджет України на 2016 рік" зі змінами від 19.05.2016 затверджені бюджетні призначення ДСА України в сумі 5 313,2 млн грн, з них 3 577,9 млн грн — за загальним фондом державного бюджету та 1 735,3 — за спеціальним фондом державного бюджету. У 2015 році затверджені бюджетні призначення ДСА України склали 4608,0 млн грн (з рахуванням 848,0 млн грн понад планових надходжень судового збору), з них 2857,0 млн грн за загальним фондом та 1751,0 млн грн. за спеціальним фондом державного бюджету. У порівнянні з минулим роком обсяг бюджетних призначень збільшився на     705,2 млн грн, або на 15,3%. Незадоволена потреба в бюджетних коштах на 2016 рік складає 5777,8 млн грн, у 2015 році — 6097,0 млн грн при потребі — 10705,0 млн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Рівень фінансового забезпечення потреби у видатках у розрізі напрямів використання бюджетних коштів у 2015 – 2016 роках скл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w:t>
      </w:r>
    </w:p>
    <w:tbl>
      <w:tblPr>
        <w:tblW w:w="9747" w:type="dxa"/>
        <w:jc w:val="left"/>
        <w:tblInd w:w="-113" w:type="dxa"/>
        <w:tblLayout w:type="fixed"/>
        <w:tblCellMar>
          <w:top w:w="0" w:type="dxa"/>
          <w:left w:w="108" w:type="dxa"/>
          <w:bottom w:w="0" w:type="dxa"/>
          <w:right w:w="108" w:type="dxa"/>
        </w:tblCellMar>
      </w:tblPr>
      <w:tblGrid>
        <w:gridCol w:w="3794"/>
        <w:gridCol w:w="2586"/>
        <w:gridCol w:w="336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Напрями використання</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2015</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20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і видатки</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і видатки </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ші поточні видатки</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і видатки</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b/>
                <w:sz w:val="24"/>
                <w:szCs w:val="24"/>
                <w:lang w:val="uk-UA"/>
              </w:rPr>
              <w:t xml:space="preserve">УСЬОГО </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43</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47,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юджетні призначення суд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 І півріччі 2015 – 2016 роках у розрізі юрисди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rPr/>
        <w:t>(млн грн)</w:t>
      </w:r>
    </w:p>
    <w:tbl>
      <w:tblPr>
        <w:tblW w:w="9747" w:type="dxa"/>
        <w:jc w:val="left"/>
        <w:tblInd w:w="-113" w:type="dxa"/>
        <w:tblLayout w:type="fixed"/>
        <w:tblCellMar>
          <w:top w:w="0" w:type="dxa"/>
          <w:left w:w="108" w:type="dxa"/>
          <w:bottom w:w="0" w:type="dxa"/>
          <w:right w:w="108" w:type="dxa"/>
        </w:tblCellMar>
      </w:tblPr>
      <w:tblGrid>
        <w:gridCol w:w="3643"/>
        <w:gridCol w:w="1986"/>
        <w:gridCol w:w="2059"/>
        <w:gridCol w:w="2059"/>
      </w:tblGrid>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Юрисдикції</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01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b/>
                <w:sz w:val="24"/>
                <w:szCs w:val="24"/>
                <w:lang w:val="uk-UA"/>
              </w:rPr>
              <w:t>20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01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b/>
                <w:sz w:val="24"/>
                <w:szCs w:val="24"/>
                <w:lang w:val="uk-UA"/>
              </w:rPr>
              <w:t>201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013"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b/>
                <w:sz w:val="24"/>
                <w:szCs w:val="24"/>
                <w:lang w:val="uk-UA"/>
              </w:rPr>
              <w:t>Приріст</w:t>
            </w:r>
          </w:p>
        </w:tc>
      </w:tr>
      <w:tr>
        <w:trPr>
          <w:trHeight w:val="416"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Місцеві загальн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183,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581,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397,4</w:t>
            </w:r>
          </w:p>
        </w:tc>
      </w:tr>
      <w:tr>
        <w:trPr>
          <w:trHeight w:val="280" w:hRule="atLeast"/>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Місцеві господарськ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63,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210,1</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47,0</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цеві адміністративн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51,9</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94,7</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42,8</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Апеляційні загальн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349,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452,2</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02,4</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Апеляційні господарськ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89,6</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8,6</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rPr>
              <w:t>Апеляційні адміністративні суди</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92,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124,0</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r>
      <w:tr>
        <w:trPr/>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b/>
                <w:b/>
                <w:sz w:val="24"/>
                <w:szCs w:val="24"/>
                <w:lang w:val="uk-UA"/>
              </w:rPr>
            </w:pPr>
            <w:r>
              <w:rPr>
                <w:rFonts w:cs="Times New Roman" w:ascii="Times New Roman" w:hAnsi="Times New Roman"/>
                <w:b/>
                <w:sz w:val="24"/>
                <w:szCs w:val="24"/>
                <w:lang w:val="uk-UA"/>
              </w:rPr>
              <w:t>2012,4</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b/>
                <w:b/>
                <w:sz w:val="24"/>
                <w:szCs w:val="24"/>
                <w:lang w:val="uk-UA"/>
              </w:rPr>
            </w:pPr>
            <w:r>
              <w:rPr>
                <w:rFonts w:cs="Times New Roman" w:ascii="Times New Roman" w:hAnsi="Times New Roman"/>
                <w:b/>
                <w:sz w:val="24"/>
                <w:szCs w:val="24"/>
                <w:lang w:val="uk-UA"/>
              </w:rPr>
              <w:t>2651,8</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9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639,4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юджетні призначення судам загальної юрисдикції, забезпечення діяльності яких здійснюється ДСА України, як головним розпорядником бюджетних коштів, у І півріччі 2016 року збільшилися за всіма юрисдикціями. Суди були забезпечені відкритими асигнуваннями на         96,6%, у тому числі за загальним фондом на 9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Рівень розподілу відкритих асигнувань судам у І півріччі 2015-2016 років у розрізі юрисди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t>(%%)</w:t>
      </w:r>
    </w:p>
    <w:tbl>
      <w:tblPr>
        <w:tblW w:w="9747" w:type="dxa"/>
        <w:jc w:val="left"/>
        <w:tblInd w:w="-113" w:type="dxa"/>
        <w:tblLayout w:type="fixed"/>
        <w:tblCellMar>
          <w:top w:w="0" w:type="dxa"/>
          <w:left w:w="108" w:type="dxa"/>
          <w:bottom w:w="0" w:type="dxa"/>
          <w:right w:w="108" w:type="dxa"/>
        </w:tblCellMar>
      </w:tblPr>
      <w:tblGrid>
        <w:gridCol w:w="4361"/>
        <w:gridCol w:w="2551"/>
        <w:gridCol w:w="28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Юрисдик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b/>
                <w:sz w:val="24"/>
                <w:szCs w:val="24"/>
                <w:lang w:val="uk-UA"/>
              </w:rPr>
              <w:t>20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Місцеві загальні су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7,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Місцеві господарські су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9,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Місцеві адміністративн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Апеляційні загальні су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7,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Апеляційні господарські су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lang w:val="uk-UA"/>
              </w:rPr>
              <w:t>Апеляційні адміністративні су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8,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9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98,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96,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Протягом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я 2016 року для ефективного використання судами коштів ДСА України внесено 69 змін до плану асигнувань, із них 17 погоджених з Міністерством фінансів України, 52 – довідки головного розпорядника коштів.</w:t>
      </w:r>
    </w:p>
    <w:p>
      <w:pPr>
        <w:pStyle w:val="Normal"/>
        <w:spacing w:lineRule="auto" w:line="240" w:before="0" w:after="0"/>
        <w:ind w:firstLine="567"/>
        <w:jc w:val="both"/>
        <w:rPr/>
      </w:pPr>
      <w:r>
        <w:rPr>
          <w:rFonts w:cs="Times New Roman" w:ascii="Times New Roman" w:hAnsi="Times New Roman"/>
          <w:sz w:val="28"/>
          <w:szCs w:val="28"/>
          <w:lang w:val="uk-UA"/>
        </w:rPr>
        <w:t>Затвердження паспортів бюджетних програм на поточний рік було здійснено спільним наказом Міністерства фінансів України та ДСА України 19.02.2016             № 34/114 "Про затвердження паспортів бюджетних програм на 2016 рік".</w:t>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до пункту 2 протоколу засідання Кабінету Міністрів України від 11.05.2016 Міністерством фінансів України було запропоновано головним розпорядникам бюджетних коштів скоротити видатки в поточному році на </w:t>
        <w:br/>
        <w:t>10%.</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ояснень, обґрунтованих вимогами чинного законодавства, ДСА України листом від 21.06.2016 № 11-4493/16 відмовлено Міністерству фінансів України у скорочені бюджетних призначень державного бюджету для судової системи України.</w:t>
      </w:r>
    </w:p>
    <w:p>
      <w:pPr>
        <w:pStyle w:val="Normal"/>
        <w:spacing w:lineRule="auto" w:line="240" w:before="0" w:after="0"/>
        <w:ind w:firstLine="567"/>
        <w:jc w:val="both"/>
        <w:rPr/>
      </w:pPr>
      <w:r>
        <w:rPr>
          <w:rFonts w:cs="Times New Roman" w:ascii="Times New Roman" w:hAnsi="Times New Roman"/>
          <w:sz w:val="28"/>
          <w:szCs w:val="28"/>
          <w:lang w:val="uk-UA"/>
        </w:rPr>
        <w:t xml:space="preserve">Оскільки єдиним джерелом покриття дефіциту бюджетних коштів у судовій системі України є надходження від сплати судового збору, </w:t>
        <w:br/>
        <w:t>ДСА України ведеться постійна робота щодо недопущення збільшення кола пільговиків зі сплати судового збору. Опрацьовано низку законопроектів та надано безліч обґрунтованих заперечень щодо збільшення кола пільгових категорій при сплаті судового збору.</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ходження судового збору за І півріччя 2015 - 2016 роки</w:t>
      </w:r>
    </w:p>
    <w:p>
      <w:pPr>
        <w:pStyle w:val="Normal"/>
        <w:spacing w:lineRule="auto" w:line="240" w:before="0" w:after="0"/>
        <w:ind w:firstLine="567"/>
        <w:jc w:val="right"/>
        <w:rPr/>
      </w:pPr>
      <w:r>
        <w:rPr/>
        <w:t>(млн грн)</w:t>
      </w:r>
    </w:p>
    <w:tbl>
      <w:tblPr>
        <w:tblW w:w="9747" w:type="dxa"/>
        <w:jc w:val="left"/>
        <w:tblInd w:w="-113" w:type="dxa"/>
        <w:tblLayout w:type="fixed"/>
        <w:tblCellMar>
          <w:top w:w="0" w:type="dxa"/>
          <w:left w:w="108" w:type="dxa"/>
          <w:bottom w:w="0" w:type="dxa"/>
          <w:right w:w="108" w:type="dxa"/>
        </w:tblCellMar>
      </w:tblPr>
      <w:tblGrid>
        <w:gridCol w:w="1804"/>
        <w:gridCol w:w="1868"/>
        <w:gridCol w:w="1775"/>
        <w:gridCol w:w="2218"/>
        <w:gridCol w:w="208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Місяць</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2016</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Збільшення</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лн грн</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з</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Січен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3,7</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6,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Лютий</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4,0</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5,9</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9</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Березен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4</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6,6</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9,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Квітен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6</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43,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7,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Травен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5</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1,0</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Червень</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9</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1,4</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20,1</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 314,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794,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5</w:t>
            </w:r>
          </w:p>
        </w:tc>
      </w:tr>
    </w:tbl>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Надходження коштів від сплати судового збору в І півріччі 2016 року збільшились у 2,5 рази в порівнянні з аналогічним періодом минулого року.</w:t>
      </w:r>
    </w:p>
    <w:p>
      <w:pPr>
        <w:pStyle w:val="Normal"/>
        <w:spacing w:lineRule="auto" w:line="240" w:before="0" w:after="0"/>
        <w:ind w:firstLine="567"/>
        <w:jc w:val="both"/>
        <w:rPr/>
      </w:pPr>
      <w:r>
        <w:rPr>
          <w:rFonts w:cs="Times New Roman" w:ascii="Times New Roman" w:hAnsi="Times New Roman"/>
          <w:sz w:val="28"/>
          <w:szCs w:val="28"/>
          <w:lang w:val="uk-UA"/>
        </w:rPr>
        <w:t xml:space="preserve">З метою спрощення процедури внесення змін до кошторисів судів </w:t>
        <w:br/>
        <w:t>ДСА України звернулася листом від 02.06.2016 № 11-4009/16 до Міністерства фінансів України з пропозицією у 2017 році об’єднати всі бюджетні програми, закріплені за ДСА України, як головним розпорядником коштів, в одну.</w:t>
      </w:r>
    </w:p>
    <w:p>
      <w:pPr>
        <w:pStyle w:val="Normal"/>
        <w:spacing w:lineRule="auto" w:line="240" w:before="0" w:after="0"/>
        <w:ind w:firstLine="567"/>
        <w:jc w:val="both"/>
        <w:rPr/>
      </w:pPr>
      <w:r>
        <w:rPr>
          <w:rFonts w:cs="Times New Roman" w:ascii="Times New Roman" w:hAnsi="Times New Roman"/>
          <w:sz w:val="28"/>
          <w:szCs w:val="28"/>
          <w:lang w:val="uk-UA"/>
        </w:rPr>
        <w:t>У травні поточного року ДСА України розпочато процес підготовки до формування бюджетного запиту на 2017 рік від кількості розглянутих справ, за методикою планування на основі результат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методику розподілу граничного обсягу видатків споживання між розпорядниками бюджетних коштів, що базується на основних принципах бюджетування, затверджених рішенням Ради суддів України від 25.02.2016 № 17, та рекомендаціях міжнародних експертів з питань бюджетування судової вл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вчасного та належного вирішення питань бюджетування судової влади протягом звітного періоду вживалася низка заход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1.2016 проведено робочу зустріч з представниками Інституту демографії та соціальних досліджень ім. М. В. Птухи з питань розробки методологічних рекомендацій щодо визначення прогнозної кількості справ та матеріалів, що надійдуть на розгляд у наступному бюджетному період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2.01.2016 до Міністерства фінансів України надіслано на затвердження паспорт бюджетної програми на 2016 рік по КПКВК 0501110 "Організація спеціальної підготовки кандидатів на посаду судді, підготовка суддів та працівників апарату судів Національною школою суддів Украї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4.01.2016 ініційовано звернення до Державної казначейської служби України (ДКСУ) щодо отримання роз’яснення про повернення помилково сплаченого судового збору, який було внесено на рахунки, судів що залишилися на окупованій території Донецької та Луганської областей;</w:t>
      </w:r>
    </w:p>
    <w:p>
      <w:pPr>
        <w:pStyle w:val="Normal"/>
        <w:spacing w:lineRule="auto" w:line="240" w:before="0" w:after="0"/>
        <w:ind w:firstLine="567"/>
        <w:jc w:val="both"/>
        <w:rPr/>
      </w:pPr>
      <w:r>
        <w:rPr>
          <w:rFonts w:cs="Times New Roman" w:ascii="Times New Roman" w:hAnsi="Times New Roman"/>
          <w:sz w:val="28"/>
          <w:szCs w:val="28"/>
        </w:rPr>
        <w:t xml:space="preserve">- проаналізовано та узагальнено інформацію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15 року з розрахунком залишку коштів на депозитних рахунках судової системи України станом на 01.01.2016 з метою виявлення можливих джерел надходжень до спеціального фонду державного бюджету та визначення проблемних питань у ведені оперативного обліку руху грошових коштів на депозитних рахунках су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22.01.2016 Міністерству фінансів України надісланий лист на погодження перенесення бюджетних фінансових зобов'язань, що залишилися неоплаченими на кінець минулого бюджетного періоду (бюджетна кредиторська заборгованість) та обліковуються органами Державної казначейської служби України, а також залишків власних надходжень бюджетних установ із закритих бюджетних програм на об’єднану бюджетну програму "Здійснення правосуддя місцевими та апеляційними судам";</w:t>
      </w:r>
    </w:p>
    <w:p>
      <w:pPr>
        <w:pStyle w:val="Normal"/>
        <w:spacing w:lineRule="auto" w:line="240" w:before="0" w:after="0"/>
        <w:ind w:firstLine="567"/>
        <w:jc w:val="both"/>
        <w:rPr/>
      </w:pPr>
      <w:r>
        <w:rPr>
          <w:rFonts w:cs="Times New Roman" w:ascii="Times New Roman" w:hAnsi="Times New Roman"/>
          <w:sz w:val="28"/>
          <w:szCs w:val="28"/>
          <w:lang w:val="uk-UA"/>
        </w:rPr>
        <w:tab/>
        <w:t>— 25.01.2016 подано до Міністерства фінансів України проекти зведених кошторисів, зведених планів асигнувань (за винятком надання кредитів), зведених планів спеціального фонду державного бюджету (за винятком власних надходжень бюджетних установ та відповідних видатків) на 2016 рік для складання й затвердження річного розпису державного бюджету;</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ідомлено суди загальної юрисдикції про необхідність подання на затвердження штатних розписів на період дії Тимчасового розпису Державного бюджету України на І квартал 2016 року з урахуванням вимог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без застосування обмеження посадових окладів працівників апаратів місцевих та апеляційних судів у межах штатної чисельності, затвердженої попереднім штатним розписом (лист ДСА України від 14.01.2016 № 11-200/16);</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8.01.2016 на підставі відповідних розрахунків розроблено </w:t>
        <w:br/>
        <w:t>фінансово-економічне обґрунтування впровадження системи електронного наказного провадження;</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9.01.2016 проведено з працівниками центрального апарату </w:t>
        <w:br/>
        <w:t>ДСА України навчальний семінар на тему "Ведення управлінського обліку структурними підрозділами центрального апарату ДСА України для забезпечення підтвердження результативних показників бюджетних програм та звітів про їх виконання";</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іційовано звернення до ДКСУ про відкриття доходного рахунка з метою забезпечення контролю за надходженням від звернення застави у дохід держави, оскільки наказом Міністерства фінансів України від 05.01.2016 № 2 внесено зміни до класифікації доходів бюджету, затверджених наказом Мінфіну від 14.01.2011 № 11, а саме: код 22030000 "Судовий збір та надходження від звернення застави у дохід держави" розподілено на підкоди: 22030100 "Судовий збір", 22030200 "Надходження від звернення застави у дохід держави";</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облено на надіслано методичні рекомендації щодо заповнення призначення платежу в іноземній валюті при сплаті судового збору, інформацію розміщено на офіційному веб-порталі "Судова влад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працьовано законопроекти щодо розширення кола пільговиків судового збору. Опрацьовано проект Закону України "Про внесення змін до деяких законодавчих актів України щодо удосконалення системи справляння судового збору (реєстраційний номер 3552), проект Закону України </w:t>
        <w:br/>
        <w:t>"Про внесення змін до Закону України "Про судовий збір" (щодо звільнення від сплати судового збору пенсіонерів незалежно від виду призначення державної  пенсії)" (реєстраційний  номер 3698), підготовлені відповідні заперечення;</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01.2016 направлено до Міністерства фінансів України проекти паспортів бюджетних програм на 2016 рік;</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о перевірку в територіальному управлінні ДСА України Київської області щодо оцінки достовірності наданої інформації про середньооблікову чисельність суддів та працівників апаратів місцевих загальних судів Київської області за 2015 рік;</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в’язку з численними зверненнями судів щодо обчислення середньої заробітної плати працівників судів ДСА України надано роз’яснення судам та територіальним управлінням ДСА України (лист ДСА України від 01.02.2016      № 11-862/16);</w:t>
      </w:r>
    </w:p>
    <w:p>
      <w:pPr>
        <w:pStyle w:val="Normal"/>
        <w:shd w:fill="FFFFFF" w:val="clear"/>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о </w:t>
      </w:r>
      <w:hyperlink r:id="rId2">
        <w:r>
          <w:rPr>
            <w:rStyle w:val="InternetLink"/>
            <w:rFonts w:cs="Times New Roman" w:ascii="Times New Roman" w:hAnsi="Times New Roman"/>
            <w:sz w:val="28"/>
            <w:szCs w:val="28"/>
            <w:lang w:val="uk-UA"/>
          </w:rPr>
          <w:t>роз’яснення</w:t>
        </w:r>
      </w:hyperlink>
      <w:r>
        <w:rPr>
          <w:rFonts w:cs="Times New Roman" w:ascii="Times New Roman" w:hAnsi="Times New Roman"/>
          <w:sz w:val="28"/>
          <w:szCs w:val="28"/>
          <w:lang w:val="uk-UA"/>
        </w:rPr>
        <w:t xml:space="preserve"> судам та територіальним управлінням ДСА України про використання фонду оплати праці на 2016 рік до прийняття нової редакції Закону України "Про державну службу" (лист ДСА України від 14.01.2016      № 11-200/16);</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8.02.2016 почав діяти рахунок для зарахування надходжень за кодом класифікації доходів бюджету 22030200 "Надходження від звернення застави у дохід держав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8.02.2016 проведено нараду з представниками апеляційних, апеляційних спеціалізованих, місцевих спеціалізованих судів, ТУ ДСА України, Національної школи суддів України (НШСУ) та Вищої кваліфікаційної комісії суддів України (ВККСУ) в режимі відеоконференції з метою надання роз’яснень з питань порядку затвердження кошторисів та внесення змін до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0.02.2016 за ініціативою ДСА України проведено нараду з обговорення проблемних питань сплати судового збору з представниками Національного банку України та Фонду гарантування вкладів фізичних осіб;</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02.2016 направлено до Міністерства фінансів України інформацію про виконання паспортів бюджетних програм за 2015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6.02.2016 направлено до Міністерства фінансів України інформацію про досягнення запланованої мети, завдань та результативних показників головним розпорядником коштів державного бюджету в межах бюджетних програм у 2015 році;</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чато роботу стосовно здійснення підтвердження судам загальної юрисдикції інформації щодо зарахування судового збору в іноземній валюті до державного бюджету;</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запит ДСА України від 14.01.2016 № 11-189/16 ДКСУ надала  17.02.2016 роз’яснення про повернення помилково сплаченого судового збору, який було внесено на рахунки судів на окупованій території Донецької та Луганської областей;</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о роботу з Інститутом демографії та соціальних досліджень ім.     М. В. Птухи з питань розробки методологічних рекомендацій щодо визначення прогнозної кількості справ та матеріалів, що надійдуть на розгляд у наступному бюджетному періоді;</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9.02.2016 спільним наказом Міністерства фінансів України та </w:t>
        <w:br/>
        <w:t>ДСА України затверджено паспорти бюджетних програм на 2016 рік;</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2.02.2016 доведено до судів загальної юрисдикції індикативні показники доходів спеціального фонду державного бюджету на 2016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ібрано та здійснено аналіз дефіциту фонду оплати праці на 2016 рік згідно з діючим станом на 01.03.2016 законодавством з метою забезпечення потреби судів у повному обсяз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інформовано суди та територіальні управління ДСА України про внесення змін до штатного розпису та формування нового розрахунку фонду оплати праці до кошторису на 2016 рік (лист ДСА України від 03.03.2016 </w:t>
        <w:br/>
        <w:t>№ 11-1653/16) у зв’язку з прийняттям постанови Кабінету Міністрів України від 11 лютого 2016 року № 77 "Про внесення змін до постанов Кабінету Міністрів України від 17 липня 2003 року № 1078 і від 9 грудня 2015 року № 1013" (Постанова  77), яка набула чинності 24 лютого 2016 року;</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публіковано на офіційному веб-порталі "Судова влада України" та в газеті "Юридичний вісник України" інформацію про бюджет судової системи за 2015 рік відповідно до вимог наказу Міністерства фінансів України від 01.12.2010 № 1489 "Про затвердження Вимог та форм публічного представлення головними розпорядниками коштів державного бюджету інформації про бюджет". Публічне представлення зазначеної інформації здійснено Головою ДСА України 11 березня 2016 року в рамках робочого візиту до Херсонської області в приміщенні апеляційного суду Херсонської області;</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о та надано на погодження структурним підрозділам </w:t>
        <w:br/>
        <w:t xml:space="preserve">ДСА України, ВККСУ, НШСУ стратегічні цілі, завдання, результативні показники та перелік бюджетних програм ДСА України, як головного розпорядника бюджетних коштів, з метою визначення основи для формування бюджетного запиту на 2017 – 2019 роки та паспортів бюджетних програм на 2017 рік (доповідна записка від 16.03.2016 № 11-03/261, листи ДСА України від 17.03.2016 </w:t>
        <w:softHyphen/>
        <w:softHyphen/>
        <w:t xml:space="preserve"> № 11-2058/16 та № 11-2057/16</w:t>
        <w:softHyphen/>
        <w:softHyphen/>
        <w:t>);</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03.2016 спільно з Міністерством юстиції України прийнято участь у засіданні робочої групи з розгляду питання щодо практики справляння судового збору та внесення необхідних змін до законодав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чато роботу зі здійснення контролю за надходженням коштів від звернення застави в дохід держави на підставі виписки з рахунка, що надходить від ГУ ДКСУ у м. Києві до ДСА України;</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СА України звернулася з проханням до Міністерства фінансів України про внесення змін до Закону України "Про Державний бюджет України на 2016 рік" щодо зміни назви та призначення КПКВК 0501150 "Виконання рішень судів на користь суддів" на КПКВК 0501150 "Виконання рішень судів на користь суддів та працівників апаратів судів" (лист </w:t>
        <w:br/>
        <w:t>ДСА України від 18.04.2016 № 11-2856/16);</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о аналіз ефективності роботи судів за 2013 – 2015 роки та визначено динаміку рейтингу судів за вказаний період для переходу для планування видатків судів на основі результату;</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чато роботу над проектом Положення про порядок планування видатків за бюджетною програмою "Здійснення правосуддя місцевими та апеляційними судами" на основі результату та надано на погодження Раді суддів України проект зазначеного положення;</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загальнено та проаналізовано Звіт про виконання індивідуального кошторису та паспортів бюджетних програм за 1 квартал 2016 року за бюджетними програмами з метою контролю планування та використання бюджетних коштів розпорядниками бюджетних коштів.</w:t>
      </w:r>
    </w:p>
    <w:p>
      <w:pPr>
        <w:pStyle w:val="Normal"/>
        <w:shd w:fill="FFFFFF" w:val="clear"/>
        <w:tabs>
          <w:tab w:val="clear" w:pos="708"/>
          <w:tab w:val="left" w:pos="4536" w:leader="none"/>
        </w:tabs>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w:t>
      </w: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з метою повної та своєчасної виплати суддівської винагороди суддям та заробітної плати працівникам апаратів судів було здійснення наближення з вересня на травень – серпень 2016 року помісячних асигнувань на оплату праці судам загальної юрисдикції в сумі 61 769,5 тис. гривень з нарахуванням</w:t>
      </w:r>
      <w:r>
        <w:rPr>
          <w:rFonts w:cs="Times New Roman" w:ascii="Times New Roman" w:hAnsi="Times New Roman"/>
          <w:sz w:val="28"/>
          <w:szCs w:val="28"/>
          <w:lang w:val="uk-UA"/>
        </w:rPr>
        <w:t xml:space="preserve"> (лист ДСА України від 24.05.2016 № 11-3803/16 до МФ України);</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березня 2016 р. затверджено Головою ДСА України стратегічні цілі і завдання ДСА України, як головного розпорядника бюджетних коштів, на 2017 – 2019 ро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9 березня 2016 р. затверджено Головою ДСА України результативні показники для оцінки виконання завдань на 2017 рік за бюджетними програмами, передбаченими ДСА України;</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дійснюється робота з розпорядниками нижчого рівня щодо внесення змін до Розрахунків, які обґрунтовують показники видатків бюджету, що включаються до проекту кошторису та є невід’ємною частиною кошторису та паспорта бюджетної програми на 2016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дано до Міністерства економічного розвитку та торгівлі України пропозиції щодо обсягів державного замовлення на 2016 рік (лист від 16.05.2016 № 11-3580/16);</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місячно та щоквартально узагальнюється та аналізується інформація про розмір середньої суддівської винагороди та розмір заробітної плати працівників апаратів судів загальної юрисдикції з метою використання при формуванні управлінських ріш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ібрано та узагальнено інформацію судів щодо необхідного обсягу додаткових коштів на здійснення виплати матеріальної допомоги суддям у зв’язку з переїздом в іншу місцевість, а також кількості суддів, які мають стаж роботи, що перевищує 10 років для визначення права на отримання додаткової відпустки;</w:t>
      </w:r>
    </w:p>
    <w:p>
      <w:pPr>
        <w:pStyle w:val="Normal"/>
        <w:tabs>
          <w:tab w:val="clear" w:pos="708"/>
          <w:tab w:val="left" w:pos="5387" w:leader="none"/>
          <w:tab w:val="right" w:pos="9356"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 метою підготовки попередніх показників проекту Державного бюджету України на 2017 рік та прогнозу Державного бюджету України на 2018 і 2019 роки надано Міністерству фінансів України пропозиції щодо зміни структури та змісту бюджетних програм листом від 02.06.2016 № 11-4009/16;</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складання проекту кошторису на 2017 затверджено Головою ДСА України 29.03.2016 результативні показники для планування на основі результатів видатків споживання на 2017 рік за бюджетною програмою 0501020 "Здійснення правосуддя місцевими та апеляційними суд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складання проекту кошторису на 2017 рік узагальнено та проаналізовано інформацію від судів щодо планування кількості справ і матеріалів та чисельності суддів;</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іційовано внесення змін до Положення про апарат суду в частині забезпечення підготовки подання для повернення помилково або надміру зарахованого до бюджету судового збору з метою забезпечення виконання вимог Закону України "Про судовий збір".</w:t>
      </w:r>
    </w:p>
    <w:p>
      <w:pPr>
        <w:pStyle w:val="Normal"/>
        <w:spacing w:lineRule="auto" w:line="240" w:before="0" w:after="0"/>
        <w:ind w:firstLine="567"/>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rPr>
      </w:pPr>
      <w:r>
        <w:rPr>
          <w:rFonts w:eastAsia="Times New Roman" w:cs="Times New Roman" w:ascii="Times New Roman" w:hAnsi="Times New Roman"/>
          <w:b/>
          <w:i/>
          <w:sz w:val="28"/>
          <w:szCs w:val="28"/>
          <w:u w:val="single"/>
          <w:lang w:val="uk-UA"/>
        </w:rPr>
        <w:t xml:space="preserve">Інформація щодо наявності дебіторської заборгованості </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rPr>
      </w:pPr>
      <w:r>
        <w:rPr>
          <w:rFonts w:eastAsia="Times New Roman" w:cs="Times New Roman" w:ascii="Times New Roman" w:hAnsi="Times New Roman"/>
          <w:b/>
          <w:i/>
          <w:sz w:val="16"/>
          <w:szCs w:val="16"/>
          <w:u w:val="single"/>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Дебіторська заборгованість за загальним фондом державного бюджету в органах системи судової влади України за І півріччя 2016 року зменшилась у порівнянні з І півріччям 2015 року на 760,9 тис. грн і станом на 1 липня 2016 року становить 5727,5 тис. гривень.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з загальної суми дебіторської заборгованості прострочена дебіторська заборгованість становить 4215,7 тис. гривень (73,6% від загальної суми).</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val="uk-UA" w:eastAsia="uk-UA"/>
        </w:rPr>
        <w:t>Найбільші суми дебіторської заборгованості утворилися: в апеляційних судах</w:t>
      </w:r>
      <w:r>
        <w:rPr>
          <w:rFonts w:cs="Times New Roman" w:ascii="Times New Roman" w:hAnsi="Times New Roman"/>
          <w:sz w:val="28"/>
          <w:szCs w:val="28"/>
          <w:lang w:val="uk-UA"/>
        </w:rPr>
        <w:t xml:space="preserve"> у сумі 1606,2 тис. грн (28,0% від загальної суми) та в Академії суддів України (у стадії ліквідації з 25.01.2011 відповідно до Указу Президента України від 17.01.2011 № 52/2011) </w:t>
      </w:r>
      <w:r>
        <w:rPr>
          <w:rFonts w:eastAsia="Times New Roman" w:cs="Times New Roman" w:ascii="Times New Roman" w:hAnsi="Times New Roman"/>
          <w:sz w:val="28"/>
          <w:szCs w:val="28"/>
          <w:lang w:val="uk-UA"/>
        </w:rPr>
        <w:t>у розмірі 3007,0 тис. грн (52,5% від загальної суми) по капітальному будівництву та ремонту приміщення, яка є простроченою й буде погашена згідно з рішенням суду.</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структурі дебіторської заборгованості 6,1% або 350,9 тис. грн  становить дебіторська заборгованість за поточними видатками та 93,9% або                     5376,6 тис. грн за капітальними видатк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біторська заборгованість за капітальними видатками складається:</w:t>
      </w:r>
    </w:p>
    <w:p>
      <w:pPr>
        <w:pStyle w:val="Style21"/>
        <w:numPr>
          <w:ilvl w:val="0"/>
          <w:numId w:val="1"/>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1547,6 тис. грн — за дольовою участю в будівництві житла для суддів апеляційних загальних судів;</w:t>
      </w:r>
    </w:p>
    <w:p>
      <w:pPr>
        <w:pStyle w:val="Style21"/>
        <w:numPr>
          <w:ilvl w:val="0"/>
          <w:numId w:val="1"/>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822,0 тис. грн — попередня оплата за будівельні матеріали для реконструкції адміністративних будинків у 2004 році відповідно до договору на реконструкцію. На даний час рішенням суду боржника зобов’язано довиконати роботи згідно з договором;</w:t>
      </w:r>
    </w:p>
    <w:p>
      <w:pPr>
        <w:pStyle w:val="Style21"/>
        <w:numPr>
          <w:ilvl w:val="0"/>
          <w:numId w:val="1"/>
        </w:numPr>
        <w:tabs>
          <w:tab w:val="clear" w:pos="708"/>
          <w:tab w:val="left" w:pos="0" w:leader="none"/>
        </w:tabs>
        <w:spacing w:lineRule="auto" w:line="240" w:before="0" w:after="0"/>
        <w:ind w:left="0" w:firstLine="567"/>
        <w:contextualSpacing/>
        <w:jc w:val="both"/>
        <w:rPr/>
      </w:pPr>
      <w:r>
        <w:rPr>
          <w:rFonts w:cs="Times New Roman" w:ascii="Times New Roman" w:hAnsi="Times New Roman"/>
          <w:color w:val="000000"/>
          <w:sz w:val="28"/>
          <w:szCs w:val="28"/>
          <w:lang w:val="uk-UA"/>
        </w:rPr>
        <w:t xml:space="preserve">3007,0 тис. грн — </w:t>
      </w:r>
      <w:r>
        <w:rPr>
          <w:rFonts w:cs="Times New Roman" w:ascii="Times New Roman" w:hAnsi="Times New Roman"/>
          <w:sz w:val="28"/>
          <w:szCs w:val="28"/>
          <w:lang w:val="uk-UA"/>
        </w:rPr>
        <w:t xml:space="preserve">заборгованість в Академії суддів України </w:t>
      </w:r>
      <w:r>
        <w:rPr>
          <w:rFonts w:eastAsia="Calibri" w:cs="Times New Roman" w:ascii="Times New Roman" w:hAnsi="Times New Roman"/>
          <w:sz w:val="28"/>
          <w:szCs w:val="28"/>
          <w:lang w:val="uk-UA" w:eastAsia="en-US"/>
        </w:rPr>
        <w:t>в розмірі 2154,2</w:t>
      </w:r>
      <w:r>
        <w:rPr>
          <w:rFonts w:cs="Times New Roman" w:ascii="Times New Roman" w:hAnsi="Times New Roman"/>
          <w:sz w:val="28"/>
          <w:szCs w:val="28"/>
          <w:lang w:val="uk-UA"/>
        </w:rPr>
        <w:t xml:space="preserve"> тис. грн виникла у зв’язку з перевіркою Головним контрольно-ревізійним управлінням України окремих питань фінансово-господарської діяльності за період з 01 грудня 2006 року по 31 травня 2010 року та в розмірі 852,8 тис. грн — на підставі наказу</w:t>
      </w:r>
      <w:r>
        <w:rPr>
          <w:rFonts w:cs="Times New Roman" w:ascii="Times New Roman" w:hAnsi="Times New Roman"/>
          <w:color w:val="000000"/>
          <w:sz w:val="28"/>
          <w:szCs w:val="28"/>
          <w:lang w:val="uk-UA"/>
        </w:rPr>
        <w:t xml:space="preserve"> Державної виконавчої служби</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 xml:space="preserve">від </w:t>
        <w:br/>
        <w:t>29 серпня 2010 року № 20/125 про примусове виконання судового рішення про стягнення з ТОВ "Будівельна корпорація "Львіввіконпласт" коштів за порушення умов договору.</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Дебіторська заборгованість за спеціальним фондом державного бюджету за І півріччя 2016 року збільшилась у порівнянні з І півріччям 2015 року на 2546,9  тис. грн і станом на 1 липня 2016 року становить 16654,5 тис. гривень. </w:t>
      </w:r>
    </w:p>
    <w:p>
      <w:pPr>
        <w:pStyle w:val="Normal"/>
        <w:spacing w:lineRule="auto" w:line="240" w:before="0" w:after="0"/>
        <w:ind w:firstLine="567"/>
        <w:jc w:val="both"/>
        <w:rPr>
          <w:rFonts w:ascii="Times New Roman" w:hAnsi="Times New Roman" w:eastAsia="Times New Roman" w:cs="Times New Roman"/>
          <w:b/>
          <w:b/>
          <w:sz w:val="28"/>
          <w:szCs w:val="28"/>
          <w:lang w:val="uk-UA"/>
        </w:rPr>
      </w:pPr>
      <w:r>
        <w:rPr>
          <w:rFonts w:eastAsia="Times New Roman" w:cs="Times New Roman" w:ascii="Times New Roman" w:hAnsi="Times New Roman"/>
          <w:sz w:val="28"/>
          <w:szCs w:val="28"/>
          <w:lang w:val="uk-UA"/>
        </w:rPr>
        <w:t>Із загальної суми дебіторської заборгованості прострочена дебіторська заборгованість становить 1579,5 тис. гривень (9,5% від загальної су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t>Найбільші суми дебіторської заборгованості утворилися: в апеляційних судах</w:t>
      </w:r>
      <w:r>
        <w:rPr>
          <w:rFonts w:cs="Times New Roman" w:ascii="Times New Roman" w:hAnsi="Times New Roman"/>
          <w:sz w:val="28"/>
          <w:szCs w:val="28"/>
          <w:lang w:val="uk-UA"/>
        </w:rPr>
        <w:t xml:space="preserve"> на суму 11816,9 тис. грн (71,0% від загальної суми), у місцевих загальних судах на суму 2992,0 тис. грн. (18,0% від загальної суми) та в </w:t>
      </w:r>
      <w:r>
        <w:rPr>
          <w:rFonts w:eastAsia="Times New Roman" w:cs="Times New Roman" w:ascii="Times New Roman" w:hAnsi="Times New Roman"/>
          <w:sz w:val="28"/>
          <w:szCs w:val="28"/>
          <w:lang w:val="uk-UA"/>
        </w:rPr>
        <w:t xml:space="preserve">апеляційних господарських судах </w:t>
      </w:r>
      <w:r>
        <w:rPr>
          <w:rFonts w:eastAsia="Times New Roman" w:cs="Times New Roman" w:ascii="Times New Roman" w:hAnsi="Times New Roman"/>
          <w:sz w:val="28"/>
          <w:szCs w:val="28"/>
          <w:lang w:val="uk-UA" w:eastAsia="uk-UA"/>
        </w:rPr>
        <w:t>у розмірі 1366,5</w:t>
      </w:r>
      <w:r>
        <w:rPr>
          <w:rFonts w:eastAsia="Times New Roman" w:cs="Times New Roman" w:ascii="Times New Roman" w:hAnsi="Times New Roman"/>
          <w:sz w:val="28"/>
          <w:szCs w:val="28"/>
          <w:lang w:val="uk-UA"/>
        </w:rPr>
        <w:t xml:space="preserve"> тис. грн (8,2% від загальної суми). </w:t>
      </w:r>
    </w:p>
    <w:p>
      <w:pPr>
        <w:pStyle w:val="Normal"/>
        <w:spacing w:lineRule="auto" w:line="240" w:before="0" w:after="0"/>
        <w:ind w:firstLine="567"/>
        <w:jc w:val="both"/>
        <w:rPr/>
      </w:pPr>
      <w:r>
        <w:rPr>
          <w:rFonts w:eastAsia="Times New Roman" w:cs="Times New Roman" w:ascii="Times New Roman" w:hAnsi="Times New Roman"/>
          <w:sz w:val="28"/>
          <w:szCs w:val="28"/>
          <w:lang w:val="uk-UA"/>
        </w:rPr>
        <w:t>У структурі дебіторської заборгованості 18,9% або 3143,0 тис. грн становить дебіторська заборгованість за поточними видатками та 81,1% або 13511,5 тис. грн за капітальними видатка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біторська заборгованість за капітальними видатками складається:</w:t>
      </w:r>
    </w:p>
    <w:p>
      <w:pPr>
        <w:pStyle w:val="Style21"/>
        <w:numPr>
          <w:ilvl w:val="0"/>
          <w:numId w:val="1"/>
        </w:numPr>
        <w:tabs>
          <w:tab w:val="clear" w:pos="708"/>
          <w:tab w:val="left" w:pos="1134" w:leader="none"/>
        </w:tabs>
        <w:spacing w:lineRule="auto" w:line="240" w:before="0" w:after="0"/>
        <w:contextualSpacing/>
        <w:jc w:val="both"/>
        <w:rPr/>
      </w:pPr>
      <w:r>
        <w:rPr>
          <w:rFonts w:cs="Times New Roman" w:ascii="Times New Roman" w:hAnsi="Times New Roman"/>
          <w:sz w:val="28"/>
          <w:szCs w:val="28"/>
          <w:lang w:val="uk-UA"/>
        </w:rPr>
        <w:t xml:space="preserve">188,0 тис. грн — попередня оплата за кабіни для підсудних; </w:t>
      </w:r>
    </w:p>
    <w:p>
      <w:pPr>
        <w:pStyle w:val="Style21"/>
        <w:numPr>
          <w:ilvl w:val="0"/>
          <w:numId w:val="1"/>
        </w:numPr>
        <w:tabs>
          <w:tab w:val="clear" w:pos="708"/>
          <w:tab w:val="left" w:pos="1134" w:leader="none"/>
        </w:tabs>
        <w:spacing w:lineRule="auto" w:line="240" w:before="0" w:after="0"/>
        <w:ind w:left="0" w:firstLine="567"/>
        <w:contextualSpacing/>
        <w:jc w:val="both"/>
        <w:rPr/>
      </w:pPr>
      <w:r>
        <w:rPr>
          <w:rFonts w:cs="Times New Roman" w:ascii="Times New Roman" w:hAnsi="Times New Roman"/>
          <w:sz w:val="28"/>
          <w:szCs w:val="28"/>
          <w:lang w:val="uk-UA"/>
        </w:rPr>
        <w:t>11048,7 тис. грн — за дольовою участю в будівництві житла для суддів апеляційних загальних суд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10811,0 тис. грн залучення інвестицій АС Київської області в будівництво житла суддів, згідно з рішенням Європейського суду з прав людини від 21 лютого 2013 року № 27617/06);</w:t>
      </w:r>
    </w:p>
    <w:p>
      <w:pPr>
        <w:pStyle w:val="Style21"/>
        <w:numPr>
          <w:ilvl w:val="0"/>
          <w:numId w:val="1"/>
        </w:numPr>
        <w:tabs>
          <w:tab w:val="clear" w:pos="708"/>
          <w:tab w:val="left" w:pos="284" w:leader="none"/>
          <w:tab w:val="left" w:pos="1276"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61,5 тис. грн — за капітальний ремонт адміністративних будівель (1313,9 тис. грн утворилася в Київському апеляційному господарському суді та підлягає стягненню відповідно до постанови Вищого господарського суду України від 26 лютого 2013 року справа № 5019/1368/12);</w:t>
      </w:r>
    </w:p>
    <w:p>
      <w:pPr>
        <w:pStyle w:val="Style21"/>
        <w:numPr>
          <w:ilvl w:val="0"/>
          <w:numId w:val="1"/>
        </w:numPr>
        <w:tabs>
          <w:tab w:val="clear" w:pos="708"/>
          <w:tab w:val="left" w:pos="1134" w:leader="none"/>
          <w:tab w:val="left" w:pos="1276" w:leader="none"/>
        </w:tabs>
        <w:spacing w:lineRule="auto" w:line="240" w:before="0" w:after="0"/>
        <w:contextualSpacing/>
        <w:jc w:val="both"/>
        <w:rPr/>
      </w:pPr>
      <w:r>
        <w:rPr>
          <w:rFonts w:cs="Times New Roman" w:ascii="Times New Roman" w:hAnsi="Times New Roman"/>
          <w:sz w:val="28"/>
          <w:szCs w:val="28"/>
          <w:lang w:val="uk-UA"/>
        </w:rPr>
        <w:t>413,3 тис. грн — за реконструкцію адміністративних будівель.</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ся дебіторська заборгованість була сформована 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rPr>
      </w:pPr>
      <w:r>
        <w:rPr>
          <w:rFonts w:eastAsia="Times New Roman" w:cs="Times New Roman" w:ascii="Times New Roman" w:hAnsi="Times New Roman"/>
          <w:b/>
          <w:i/>
          <w:sz w:val="28"/>
          <w:szCs w:val="28"/>
          <w:u w:val="single"/>
          <w:lang w:val="uk-UA"/>
        </w:rPr>
        <w:t>Інформація щодо наявної кредиторської заборгованості</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rPr>
      </w:pPr>
      <w:r>
        <w:rPr>
          <w:rFonts w:eastAsia="Times New Roman" w:cs="Times New Roman" w:ascii="Times New Roman" w:hAnsi="Times New Roman"/>
          <w:b/>
          <w:i/>
          <w:sz w:val="16"/>
          <w:szCs w:val="16"/>
          <w:u w:val="single"/>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rPr>
        <w:t>Кредиторська заборгованість за загальним фондом державного бюджету в органах системи судової влади України за І півріччя 2016 року збільшилась у порівнянні з І півріччям 2015 року на 7712,4 тис. грн і станом на 1 липня 2016 року становить 11326,8 тис. гривень.</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з загальної суми кредиторської заборгованості прострочена кредиторська заборгованість становить 187,6 тис. гривень (1,7% від загальної суми).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t>Найбільші суми кредиторської заборгованості утворилися:</w:t>
      </w:r>
      <w:r>
        <w:rPr>
          <w:rFonts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в апеляційних судах</w:t>
      </w:r>
      <w:r>
        <w:rPr>
          <w:rFonts w:cs="Times New Roman" w:ascii="Times New Roman" w:hAnsi="Times New Roman"/>
          <w:sz w:val="28"/>
          <w:szCs w:val="28"/>
          <w:lang w:val="uk-UA"/>
        </w:rPr>
        <w:t xml:space="preserve"> на суму 2643,0 тис. грн (23,3% від загальної суми) та в місцевих загальних судах на суму 7060,8 тис. грн (62,3% від загальної суми).</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Основними складовими даної заборгованості є заборгованість із заробітної плати та нарахувань на неї </w:t>
      </w:r>
      <w:r>
        <w:rPr>
          <w:rFonts w:cs="Times New Roman" w:ascii="Times New Roman" w:hAnsi="Times New Roman"/>
          <w:sz w:val="28"/>
          <w:szCs w:val="28"/>
          <w:lang w:val="uk-UA"/>
        </w:rPr>
        <w:t xml:space="preserve">на суму 10841,2 тис. грн (95,7%), </w:t>
      </w:r>
      <w:r>
        <w:rPr>
          <w:rFonts w:eastAsia="Times New Roman" w:cs="Times New Roman" w:ascii="Times New Roman" w:hAnsi="Times New Roman"/>
          <w:sz w:val="28"/>
          <w:szCs w:val="28"/>
          <w:lang w:val="uk-UA"/>
        </w:rPr>
        <w:t xml:space="preserve"> за поточними видатками на придбання товарів та отримання послуг (крім комунальних) у розмірі 134,3 тис. грн (1,2%), за комунальні послуги </w:t>
        <w:br/>
        <w:t>156,5 тис. грн (1,4%) та за капітальними видатками в розмірі 153,7 тис. гривень (1,4%).</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Кредиторська заборгованість із заробітної плати та нарахувань на неї утворилась у зв’язку з недостатністю відкритих асигнувань за загальним фондом державного бюджету для виплати матеріальної допомоги та перерахування єдиного соціального внеску й була погашена в перших числах липня.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Кредиторська заборгованість за спеціальним фондом державного бюджету за І півріччя 2016 року зменшилась у порівнянні з І півріччям 2015 року на 2987,4 тис. грн і станом на 1 липня 2016 року становить 13489,1 тис. гривень.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При цьому слід зазначити, що переважну частину, а саме 60,4% або       8148,0 тис.  грн кредиторської заборгованості за спеціальним фондом складає заборгованість, що утворилося в Автономній Республіці Крим станом на            1 січня 2014 року й залишається на звітну дату.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з загальної суми кредиторської заборгованості прострочена кредиторська заборгованість становить 4282,9 тис. гривень (31,7% від загальної суми). </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uk-UA"/>
        </w:rPr>
        <w:t>Найбільші суми кредиторської заборгованості утворилися: в апеляційних судах</w:t>
      </w:r>
      <w:r>
        <w:rPr>
          <w:rFonts w:cs="Times New Roman" w:ascii="Times New Roman" w:hAnsi="Times New Roman"/>
          <w:sz w:val="28"/>
          <w:szCs w:val="28"/>
          <w:lang w:val="uk-UA"/>
        </w:rPr>
        <w:t xml:space="preserve"> на суму 3153,3 тис. грн (23,4% від загальної суми), у місцевих загальних судах на суму 4504,1 тис. грн. (33,4% від загальної суми) та в місцевих адміністративних судах на суму 1924,3 тис. грн (14,3% від загальної суми).</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складовими даної заборгованості є заборгованість за поточними видатками на придбання товарів та отримання послуг (крім комунальних) у розмірі 6018,2 тис. грн (44,6%), за комунальні послуги  —   579,5 тис. грн (4,3%) та за капітальними видатками в</w:t>
      </w:r>
      <w:r>
        <w:rPr>
          <w:rFonts w:cs="Times New Roman" w:ascii="Times New Roman" w:hAnsi="Times New Roman"/>
          <w:sz w:val="28"/>
          <w:szCs w:val="28"/>
          <w:lang w:val="uk-UA"/>
        </w:rPr>
        <w:t xml:space="preserve"> розмірі 6705,8</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тис. гривень</w:t>
      </w:r>
      <w:r>
        <w:rPr>
          <w:rFonts w:eastAsia="Times New Roman" w:cs="Times New Roman" w:ascii="Times New Roman" w:hAnsi="Times New Roman"/>
          <w:sz w:val="28"/>
          <w:szCs w:val="28"/>
          <w:lang w:val="uk-UA"/>
        </w:rPr>
        <w:t xml:space="preserve"> (49,7%).</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Інформація про результати діяльності територіальних управлінь ДСА України в I півріччі 2016 рок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По КПКВК 0501010 "Організаційне забезпечення діяльності судів та установ судової системи" за загальним фондом державного бюджету станом на 01.07.2016 утворилась дебіторська заборгованість на суму 22,4 тис. грн за поточними видатками.</w:t>
      </w:r>
      <w:r>
        <w:rPr>
          <w:rFonts w:eastAsia="Times New Roman" w:cs="Times New Roman" w:ascii="Times New Roman" w:hAnsi="Times New Roman"/>
          <w:sz w:val="28"/>
          <w:szCs w:val="28"/>
          <w:lang w:val="uk-UA" w:eastAsia="ru-RU"/>
        </w:rPr>
        <w:t xml:space="preserve"> У порівнянні з 01.07.2015 дебіторська заборгованість збільшилася на 17,3 тис. гривень.</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тосовно територіальних управлінь, які допустили наявність дебіторської заборгованості за загальним фондом, то її основними складовими є:</w:t>
      </w:r>
    </w:p>
    <w:p>
      <w:pPr>
        <w:pStyle w:val="Normal"/>
        <w:numPr>
          <w:ilvl w:val="0"/>
          <w:numId w:val="1"/>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uk-UA"/>
        </w:rPr>
        <w:t>9,1 тис. грн з оплати періодичних видань, що утворилась у територіальних управліннях ДСА України в Запорізькій, Сумській та Харківській областях;</w:t>
      </w:r>
    </w:p>
    <w:p>
      <w:pPr>
        <w:pStyle w:val="Normal"/>
        <w:numPr>
          <w:ilvl w:val="0"/>
          <w:numId w:val="1"/>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uk-UA"/>
        </w:rPr>
        <w:t>0,6 тис. грн з оплати послуг зв’язку, що утворилась у територіальному управлінні ДСА України в Полтавській області;</w:t>
      </w:r>
    </w:p>
    <w:p>
      <w:pPr>
        <w:pStyle w:val="Normal"/>
        <w:numPr>
          <w:ilvl w:val="0"/>
          <w:numId w:val="1"/>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uk-UA"/>
        </w:rPr>
        <w:t xml:space="preserve">12,7 тис. грн із оплати теплопостачання, що утворилась у                     територіальному управлінні ДСА України у Харківській області.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По КПКВК 0501010 "Організаційне забезпечення діяльності судів та установ судової системи" за спеціальним фондом державного бюджету в територіальних управліннях станом на 01.07.2016 утворилася дебіторська заборгованість на суму 2,3 тис. грн з оплати періодичних видань у                  територіальних управліннях ДСА України в Львівській та Харківській областях. </w:t>
      </w:r>
      <w:r>
        <w:rPr>
          <w:rFonts w:eastAsia="Times New Roman" w:cs="Times New Roman" w:ascii="Times New Roman" w:hAnsi="Times New Roman"/>
          <w:sz w:val="28"/>
          <w:szCs w:val="28"/>
          <w:lang w:val="uk-UA" w:eastAsia="ru-RU"/>
        </w:rPr>
        <w:t>У порівнянні з 01.07.2015 дебіторська заборгованість збільшилася на 2,3 тис. гривень.</w:t>
      </w:r>
    </w:p>
    <w:p>
      <w:pPr>
        <w:pStyle w:val="Normal"/>
        <w:tabs>
          <w:tab w:val="clear" w:pos="708"/>
          <w:tab w:val="left" w:pos="851" w:leader="none"/>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ru-RU"/>
        </w:rPr>
        <w:t>Вся дебіторська заборгованість була сформована відповідно до постанови Кабінету Міністрів України від 23.04.2014 № 117 "Про здійснення попередньої оплати товарів, робіт і послуг, що закуповуються за бюджетні кошти".</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Кредиторська заборгованість за КПКВК 0501010 "Організаційне забезпечення діяльності судів та установ судової системи" за загальним фондом державного бюджету станом на 01.07.2016 складає 162,0 тис. гривень</w:t>
      </w:r>
      <w:r>
        <w:rPr>
          <w:rFonts w:eastAsia="Times New Roman" w:cs="Times New Roman" w:ascii="Times New Roman" w:hAnsi="Times New Roman"/>
          <w:sz w:val="28"/>
          <w:szCs w:val="28"/>
          <w:lang w:val="uk-UA" w:eastAsia="ru-RU"/>
        </w:rPr>
        <w:t>. У порівнянні з 01.07.2015 кредиторська заборгованість зменшилась, а саме на   47,0 тис. гривень.</w:t>
      </w:r>
      <w:r>
        <w:rPr>
          <w:rFonts w:eastAsia="Times New Roman" w:cs="Times New Roman" w:ascii="Times New Roman" w:hAnsi="Times New Roman"/>
          <w:sz w:val="28"/>
          <w:szCs w:val="28"/>
          <w:lang w:val="uk-UA" w:eastAsia="uk-UA"/>
        </w:rPr>
        <w:t xml:space="preserve"> Вся сума заборгованості утворилася за поточними видатками, у тому числі: по заробітній платі та нарахуванню на неї — 105,5 тис. грн (територіальні управління ДСА України в Житомирській, Івано-Франківській, Сумській, Харківській та Херсонській областях), з оплати послуг (крім комунальних) — 51,0 тис. грн (ТУ ДСА України в АР Крим, Львівській, Миколаївській, Чернівецькій областях та в місті Севастополі), за видатками на відрядження — 5,2 тис. грн (ТУ ДСА України в Волинській, Донецькій та Хмельницькій областях), з оплати комунальних послуг та енергоносіїв — 0,3 тис. грн (ТУ ДСА України в Львівській області).</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Найбільші суми кредиторської заборгованості мали такі територіальні управління:</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ТУ ДСА України в Сумській області — 18,3 тис. гривень;</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ТУ ДСА України у Харківській області — 53,2 тис. гривень.</w:t>
      </w:r>
    </w:p>
    <w:p>
      <w:pPr>
        <w:pStyle w:val="Normal"/>
        <w:tabs>
          <w:tab w:val="clear" w:pos="708"/>
          <w:tab w:val="left" w:pos="567" w:leader="none"/>
          <w:tab w:val="left" w:pos="709" w:leader="none"/>
        </w:tabs>
        <w:spacing w:lineRule="auto" w:line="240" w:before="0" w:after="0"/>
        <w:ind w:firstLine="567"/>
        <w:jc w:val="both"/>
        <w:rPr/>
      </w:pPr>
      <w:r>
        <w:rPr>
          <w:rFonts w:eastAsia="Times New Roman" w:cs="Times New Roman" w:ascii="Times New Roman" w:hAnsi="Times New Roman"/>
          <w:sz w:val="28"/>
          <w:szCs w:val="28"/>
          <w:lang w:val="uk-UA" w:eastAsia="uk-UA"/>
        </w:rPr>
        <w:t>Кредиторська заборгованість за КПКВК 0501010 "Організаційне забезпечення діяльності судів та установ судової системи" за спеціальним фондом державного бюджету в територіальних управліннях станом на 01.07.2015 та 01.07.2016 відсутня</w:t>
      </w:r>
      <w:r>
        <w:rPr>
          <w:rFonts w:eastAsia="Times New Roman" w:cs="Times New Roman" w:ascii="Times New Roman" w:hAnsi="Times New Roman"/>
          <w:sz w:val="28"/>
          <w:szCs w:val="28"/>
          <w:lang w:val="uk-UA" w:eastAsia="ru-RU"/>
        </w:rPr>
        <w:t>.</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Слід зазначити, що кредиторська заборгованість за загальним фондом державного бюджету по ТУ ДСА України в АР Крим у сумі 39,6 тис. грн та в місті Севастополі в сумі 3,7 тис. грн залишається непогашеною у зв’язку з розташуванням установ на окупованій території.</w:t>
      </w:r>
    </w:p>
    <w:p>
      <w:pPr>
        <w:pStyle w:val="Normal"/>
        <w:tabs>
          <w:tab w:val="clear" w:pos="708"/>
          <w:tab w:val="left" w:pos="993" w:leader="none"/>
        </w:tabs>
        <w:spacing w:lineRule="auto" w:line="240" w:before="0" w:after="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 xml:space="preserve">Інформація про результати діяльності місцевих загальних судів  за </w:t>
        <w:br/>
        <w:t>I півріччя 2016 рок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За КПКВК 0501020 "Здійснення правосуддя місцевими</w:t>
      </w:r>
      <w:r>
        <w:rPr>
          <w:rFonts w:eastAsia="Times New Roman" w:cs="Times New Roman" w:ascii="Times New Roman" w:hAnsi="Times New Roman"/>
          <w:sz w:val="28"/>
          <w:szCs w:val="28"/>
          <w:lang w:val="uk-UA" w:eastAsia="ru-RU"/>
        </w:rPr>
        <w:t xml:space="preserve"> та апеляційними</w:t>
      </w:r>
      <w:r>
        <w:rPr>
          <w:rFonts w:eastAsia="Times New Roman" w:cs="Times New Roman" w:ascii="Times New Roman" w:hAnsi="Times New Roman"/>
          <w:sz w:val="28"/>
          <w:szCs w:val="28"/>
          <w:lang w:val="uk-UA" w:eastAsia="uk-UA"/>
        </w:rPr>
        <w:t xml:space="preserve"> судами" станом на 01.07.2016 за загальним фондом державного бюджету утворилася дебіторська заборгованість на суму</w:t>
      </w:r>
      <w:r>
        <w:rPr>
          <w:rFonts w:eastAsia="Times New Roman" w:cs="Times New Roman" w:ascii="Times New Roman" w:hAnsi="Times New Roman"/>
          <w:sz w:val="28"/>
          <w:szCs w:val="28"/>
          <w:lang w:val="uk-UA" w:eastAsia="ru-RU"/>
        </w:rPr>
        <w:t xml:space="preserve"> 170,0 тис. гривень. У порівнянні з 01.07.2015 дебіторська заборгованість за загальним фондом державного бюджету зменшилася на 416,4 тис. гривень. </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Основними складовими дебіторської заборгованості за загальним фондом є:</w:t>
      </w:r>
    </w:p>
    <w:p>
      <w:pPr>
        <w:pStyle w:val="Style21"/>
        <w:numPr>
          <w:ilvl w:val="0"/>
          <w:numId w:val="1"/>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69,5 тис. грн по заробітній платі та нарахуванню на неї, яка утворилася через проведення перерахунків у ТУ ДСА України в  Донецькій, Запорізькій, Кіровоградській, Луганській, Львівській, Рівненській, Тернопільській, Херсонській, Черкаській, Чернівецькій, Чернігівській областях та в місті Києві;</w:t>
      </w:r>
    </w:p>
    <w:p>
      <w:pPr>
        <w:pStyle w:val="Style21"/>
        <w:numPr>
          <w:ilvl w:val="0"/>
          <w:numId w:val="1"/>
        </w:numPr>
        <w:spacing w:lineRule="auto" w:line="240" w:before="0" w:after="0"/>
        <w:ind w:left="0" w:firstLine="567"/>
        <w:contextualSpacing/>
        <w:jc w:val="both"/>
        <w:rPr/>
      </w:pPr>
      <w:r>
        <w:rPr>
          <w:rFonts w:cs="Times New Roman" w:ascii="Times New Roman" w:hAnsi="Times New Roman"/>
          <w:sz w:val="28"/>
          <w:szCs w:val="28"/>
          <w:lang w:val="uk-UA" w:eastAsia="uk-UA"/>
        </w:rPr>
        <w:t>0,5 тис. грн за придбані поштові марки, що залишились у підзвітних осіб у ТУ ДСА України в Запорізькій області.</w:t>
      </w:r>
    </w:p>
    <w:p>
      <w:pPr>
        <w:pStyle w:val="Normal"/>
        <w:tabs>
          <w:tab w:val="clear" w:pos="708"/>
          <w:tab w:val="left" w:pos="851" w:leader="none"/>
          <w:tab w:val="left" w:pos="993" w:leader="none"/>
        </w:tabs>
        <w:spacing w:lineRule="auto" w:line="240" w:before="0" w:after="0"/>
        <w:ind w:right="-144" w:firstLine="567"/>
        <w:jc w:val="both"/>
        <w:rPr/>
      </w:pPr>
      <w:r>
        <w:rPr>
          <w:rFonts w:eastAsia="Times New Roman" w:cs="Times New Roman" w:ascii="Times New Roman" w:hAnsi="Times New Roman"/>
          <w:sz w:val="28"/>
          <w:szCs w:val="28"/>
          <w:lang w:val="uk-UA" w:eastAsia="ru-RU"/>
        </w:rPr>
        <w:t>Дебіторська заборгованість за</w:t>
      </w:r>
      <w:r>
        <w:rPr>
          <w:rFonts w:eastAsia="Times New Roman" w:cs="Times New Roman" w:ascii="Times New Roman" w:hAnsi="Times New Roman"/>
          <w:sz w:val="28"/>
          <w:szCs w:val="28"/>
          <w:lang w:val="uk-UA" w:eastAsia="uk-UA"/>
        </w:rPr>
        <w:t xml:space="preserve"> КПКВК 0501020 "Здійснення правосуддя місцевими та апеляційними судами" </w:t>
      </w:r>
      <w:r>
        <w:rPr>
          <w:rFonts w:eastAsia="Times New Roman" w:cs="Times New Roman" w:ascii="Times New Roman" w:hAnsi="Times New Roman"/>
          <w:sz w:val="28"/>
          <w:szCs w:val="28"/>
          <w:lang w:val="uk-UA" w:eastAsia="ru-RU"/>
        </w:rPr>
        <w:t>за спеціальним фондом державного бюджету станом на 01.07.2016 становить 2992,0 тис. гривень. У порівнянні з 01.07.2015 дебіторська заборгованість за спеціальним фондом державного бюджету збільшилася на 1937,2 тис. гривень.</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Основними складовими дебіторської заборгованості за спеціальним фондом є:</w:t>
      </w:r>
    </w:p>
    <w:p>
      <w:pPr>
        <w:pStyle w:val="Style21"/>
        <w:numPr>
          <w:ilvl w:val="0"/>
          <w:numId w:val="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8"/>
          <w:szCs w:val="28"/>
          <w:lang w:val="uk-UA" w:eastAsia="uk-UA"/>
        </w:rPr>
        <w:t>76,2 тис. грн по заробітній платі, що утворилась у ТУ ДСА України в Запорізькій та Харківській областях;</w:t>
      </w:r>
    </w:p>
    <w:p>
      <w:pPr>
        <w:pStyle w:val="Style21"/>
        <w:numPr>
          <w:ilvl w:val="0"/>
          <w:numId w:val="1"/>
        </w:numPr>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815,9 тис. грн за придбані товари та отримані послуги (крім комунальних), що утворилася в ТУ ДСА України в Вінницькій, Донецькій, Житомирській, Запорізькій, Івано-Франківській, Кіровоградській, Львівській, Миколаївській, Полтавській, Рівненській, Сумській, Тернопільській, Харківській, Хмельницькій, Черкаській областях та в місті Києві (за талони на бензин та поштові марки, що залишились у підзвітних осіб, поповнення авансової книги, послуги маркувальної машини, оплата періодичних видань, оплата послуг зв’язку, придбання меблів для залів судових засідань та інше);</w:t>
      </w:r>
    </w:p>
    <w:p>
      <w:pPr>
        <w:pStyle w:val="Style21"/>
        <w:numPr>
          <w:ilvl w:val="0"/>
          <w:numId w:val="1"/>
        </w:numPr>
        <w:spacing w:lineRule="auto" w:line="240" w:before="0" w:after="0"/>
        <w:ind w:left="0" w:firstLine="567"/>
        <w:contextualSpacing/>
        <w:jc w:val="both"/>
        <w:rPr/>
      </w:pPr>
      <w:r>
        <w:rPr>
          <w:rFonts w:cs="Times New Roman" w:ascii="Times New Roman" w:hAnsi="Times New Roman"/>
          <w:sz w:val="28"/>
          <w:szCs w:val="28"/>
          <w:lang w:val="uk-UA" w:eastAsia="uk-UA"/>
        </w:rPr>
        <w:t>99,9 тис. грн з оплати комунальних послуг та енергоносіїв, що утворилася в ТУ ДСА України в Львівській та Харківській областях  (своєчасно невідшкодованих орендарями).</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 xml:space="preserve">Кредиторська заборгованість за КПКВК 0501020 "Здійснення правосуддя місцевими та апеляційними судами" </w:t>
      </w:r>
      <w:r>
        <w:rPr>
          <w:rFonts w:eastAsia="Times New Roman" w:cs="Times New Roman" w:ascii="Times New Roman" w:hAnsi="Times New Roman"/>
          <w:sz w:val="28"/>
          <w:szCs w:val="28"/>
          <w:lang w:val="uk-UA" w:eastAsia="ru-RU"/>
        </w:rPr>
        <w:t xml:space="preserve">за загальним фондом державного бюджету </w:t>
      </w:r>
      <w:r>
        <w:rPr>
          <w:rFonts w:eastAsia="Times New Roman" w:cs="Times New Roman" w:ascii="Times New Roman" w:hAnsi="Times New Roman"/>
          <w:sz w:val="28"/>
          <w:szCs w:val="28"/>
          <w:lang w:val="uk-UA" w:eastAsia="uk-UA"/>
        </w:rPr>
        <w:t>с</w:t>
      </w:r>
      <w:r>
        <w:rPr>
          <w:rFonts w:eastAsia="Times New Roman" w:cs="Times New Roman" w:ascii="Times New Roman" w:hAnsi="Times New Roman"/>
          <w:sz w:val="28"/>
          <w:szCs w:val="28"/>
          <w:lang w:val="uk-UA" w:eastAsia="ru-RU"/>
        </w:rPr>
        <w:t xml:space="preserve">таном на 01.07.2016 становить 7060,8 тис. гривень. У порівнянні з 01.07.2015 кредиторська заборгованість збільшилася на 6412,3 тис. гривень.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сновними складовими даної заборгованості є:</w:t>
      </w:r>
    </w:p>
    <w:p>
      <w:pPr>
        <w:pStyle w:val="Normal"/>
        <w:numPr>
          <w:ilvl w:val="0"/>
          <w:numId w:val="1"/>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uk-UA"/>
        </w:rPr>
        <w:t>6744,3 тис. грн за заробітною платою та нарахуванням на неї, що утворилася через проведення перерахунків в Донецькій, Кіровоградській, Рівненській, Сумській, Херсонській та Чернівецькій областях;</w:t>
      </w:r>
    </w:p>
    <w:p>
      <w:pPr>
        <w:pStyle w:val="Normal"/>
        <w:numPr>
          <w:ilvl w:val="0"/>
          <w:numId w:val="1"/>
        </w:numPr>
        <w:tabs>
          <w:tab w:val="clear" w:pos="708"/>
          <w:tab w:val="left" w:pos="0" w:leader="none"/>
        </w:tabs>
        <w:spacing w:lineRule="auto" w:line="240" w:before="0" w:after="0"/>
        <w:ind w:left="0" w:firstLine="567"/>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56,1 тис. грн з оплати електроенергії, що утворилася в ТУ ДСА України в Луганській та Одеській областях (</w:t>
      </w:r>
      <w:r>
        <w:rPr>
          <w:rFonts w:eastAsia="Times New Roman" w:cs="Times New Roman" w:ascii="Times New Roman" w:hAnsi="Times New Roman"/>
          <w:sz w:val="28"/>
          <w:szCs w:val="28"/>
          <w:lang w:val="uk-UA" w:eastAsia="ru-RU"/>
        </w:rPr>
        <w:t>ТОВ "Луганське енергетичне об’єднання" зареєстровано на непідконтрольній Україні території);</w:t>
      </w:r>
    </w:p>
    <w:p>
      <w:pPr>
        <w:pStyle w:val="Normal"/>
        <w:numPr>
          <w:ilvl w:val="0"/>
          <w:numId w:val="1"/>
        </w:numPr>
        <w:tabs>
          <w:tab w:val="clear" w:pos="708"/>
          <w:tab w:val="left" w:pos="0" w:leader="none"/>
        </w:tabs>
        <w:spacing w:lineRule="auto" w:line="240" w:before="0" w:after="0"/>
        <w:ind w:left="0" w:firstLine="567"/>
        <w:contextualSpacing/>
        <w:jc w:val="both"/>
        <w:rPr/>
      </w:pPr>
      <w:r>
        <w:rPr>
          <w:rFonts w:eastAsia="Times New Roman" w:cs="Times New Roman" w:ascii="Times New Roman" w:hAnsi="Times New Roman"/>
          <w:sz w:val="28"/>
          <w:szCs w:val="28"/>
          <w:lang w:val="uk-UA" w:eastAsia="uk-UA"/>
        </w:rPr>
        <w:t xml:space="preserve">152,0 тис. грн за капітальними видатками, вся сума заборгованості є простроченою та утворилася в ТУ ДСА України в Миколаївській області за капітальний ремонт фасадів приміщень Корабельного міського суду </w:t>
        <w:br/>
        <w:t xml:space="preserve">м. Миколаєва та Снігурівського районного суду Миколаївської області. Заборгованість не погашена у зв’язку із судовим процесом з боржниками. </w:t>
      </w:r>
    </w:p>
    <w:p>
      <w:pPr>
        <w:pStyle w:val="Normal"/>
        <w:tabs>
          <w:tab w:val="clear" w:pos="708"/>
          <w:tab w:val="left" w:pos="1134" w:leader="none"/>
        </w:tabs>
        <w:spacing w:lineRule="auto" w:line="240" w:before="0" w:after="0"/>
        <w:ind w:firstLine="567"/>
        <w:jc w:val="both"/>
        <w:rPr/>
      </w:pPr>
      <w:r>
        <w:rPr>
          <w:rFonts w:eastAsia="Times New Roman" w:cs="Times New Roman" w:ascii="Times New Roman" w:hAnsi="Times New Roman"/>
          <w:sz w:val="28"/>
          <w:szCs w:val="28"/>
          <w:lang w:val="uk-UA" w:eastAsia="ru-RU"/>
        </w:rPr>
        <w:t>Станом на 01.07.2016 кредиторська заборгованість за спеціальним фондом державного бюджету становить 4504,1 тис. гривень. У порівнянні з 01.07.2015 кредиторська заборгованість за спеціальним фондом зменшилася на            2171,5 тис. гривень.</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Кредиторська заборгованість за спеціальним фондом утворилася за поточними видатками в сумі 3361,5 тис. грн та за капітальними видатками —                      1142,6 тис. гривень.</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Найбільша сума кредиторської заборгованості за спеціальним фондом за поточними видатками утворилася в ТУ ДСА України в Луганській області в сумі 712,6 тис. гривень.</w:t>
      </w:r>
    </w:p>
    <w:p>
      <w:pPr>
        <w:pStyle w:val="Normal"/>
        <w:tabs>
          <w:tab w:val="clear" w:pos="708"/>
          <w:tab w:val="left" w:pos="709" w:leader="none"/>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ru-RU"/>
        </w:rPr>
        <w:t xml:space="preserve">Найбільша сума кредиторської заборгованості за спеціальним фондом за капітальними видатками </w:t>
      </w:r>
      <w:r>
        <w:rPr>
          <w:rFonts w:eastAsia="Times New Roman" w:cs="Times New Roman" w:ascii="Times New Roman" w:hAnsi="Times New Roman"/>
          <w:sz w:val="28"/>
          <w:szCs w:val="28"/>
          <w:lang w:val="uk-UA" w:eastAsia="uk-UA"/>
        </w:rPr>
        <w:t xml:space="preserve">утворилася в ТУ ДСА України в Луганській області в сумі 431,4 тис. грн за проведений капітальний ремонт будівель судів у 2013 році, придбання засобів фіксації судового процесу на базі ПК "Камертон", проведення авторського нагляду за капітальним ремонтом приміщення судів та непогашена у зв’язку з розташуванням підприємств </w:t>
      </w:r>
      <w:r>
        <w:rPr>
          <w:rFonts w:eastAsia="Times New Roman" w:cs="Times New Roman" w:ascii="Times New Roman" w:hAnsi="Times New Roman"/>
          <w:sz w:val="28"/>
          <w:szCs w:val="28"/>
          <w:lang w:val="uk-UA" w:eastAsia="ru-RU"/>
        </w:rPr>
        <w:t>на непідконтрольній Україні території</w:t>
      </w:r>
      <w:r>
        <w:rPr>
          <w:rFonts w:eastAsia="Times New Roman" w:cs="Times New Roman" w:ascii="Times New Roman" w:hAnsi="Times New Roman"/>
          <w:sz w:val="28"/>
          <w:szCs w:val="28"/>
          <w:lang w:val="uk-UA" w:eastAsia="uk-UA"/>
        </w:rPr>
        <w:t>.</w:t>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sz w:val="28"/>
          <w:szCs w:val="28"/>
          <w:lang w:val="uk-UA" w:eastAsia="uk-UA"/>
        </w:rPr>
        <w:t>Слід зазначити, що кредиторська заборгованість за спеціальним фондом державного бюджету по ТУ ДСА України в АР Крим на суму 2640,9 тис. грн та в місті Севастополі на суму 593,6 тис. грн не погашена у зв’язку з розташуванням судів на окупованій території.</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eastAsia="uk-UA"/>
        </w:rPr>
      </w:pPr>
      <w:r>
        <w:rPr>
          <w:rFonts w:eastAsia="Times New Roman" w:cs="Times New Roman" w:ascii="Times New Roman" w:hAnsi="Times New Roman"/>
          <w:b/>
          <w:i/>
          <w:sz w:val="28"/>
          <w:szCs w:val="28"/>
          <w:u w:val="single"/>
          <w:lang w:val="uk-UA" w:eastAsia="uk-UA"/>
        </w:rPr>
        <w:t>Аудит</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eastAsia="uk-UA"/>
        </w:rPr>
      </w:pPr>
      <w:r>
        <w:rPr>
          <w:rFonts w:eastAsia="Times New Roman" w:cs="Times New Roman" w:ascii="Times New Roman" w:hAnsi="Times New Roman"/>
          <w:b/>
          <w:i/>
          <w:sz w:val="16"/>
          <w:szCs w:val="16"/>
          <w:u w:val="single"/>
          <w:lang w:val="uk-UA" w:eastAsia="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Відповідно до Плану діяльності з внутрішнього аудиту на </w:t>
      </w:r>
      <w:r>
        <w:rPr>
          <w:rFonts w:eastAsia="Times New Roman" w:cs="Times New Roman" w:ascii="Times New Roman" w:hAnsi="Times New Roman"/>
          <w:sz w:val="28"/>
          <w:szCs w:val="28"/>
          <w:lang w:val="en-US" w:eastAsia="uk-UA"/>
        </w:rPr>
        <w:t>I</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півріччя 2016 року, затвердженого наказом ДСА України від 29.12.2015 № 24, проведено 8 планових контрольних заходів.</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ланові аудити проведено в наступних установах судової систе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Національній школі суддів Україн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територіальних управліннях ДСА України в Київській та Черкаській областях;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Чернігівському, Миколаївському та Закарпатському окружних адміністративних судах;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господарських судах Тернопільської та Чернівецької областей.</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Крім того, у зв’язку з надходженням на адресу ДСА України звернень голови суду та громадян, враховуючи невідкладність дослідження порушених у них питань, проведено 3 позапланові контрольні заход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 метою розгляду звернення адвоката Шипіка А. В. від 10.02.2016            № 207/С проведено позаплановий невиїзний аудит відповідності окремих питань у Краматорському міському суді Донецької обла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у зв’язку з отриманням листа Львівського апеляційного господарського суду від 23.03.2016 № 06-15/22/16, з метою своєчасного реагування на проблеми, що виникають під час виконання покладених на об’єкт аудиту завдань, здійснено позаплановий аудит відповідності, ефективності та фінансовий аудит у Львівському апеляційному господарському суд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 метою розгляду скарг Чешева О. С. (від 08.04.2016 № Ч484-16 та від 23.05.2016 № Ч600-16) і Храброва Є. П. (від 18.04.2016) проведено позаплановий аудит відповідності окремих питань у Солом'янському районному суді міста Києв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Протягом І півріччя 2016 року за результатами проведених аудитів виявлено фінансових порушень на загальну суму 18750,6 тис. грн, що на           17 254,1 тис. грн більше, ніж у І півріччі 2015 рок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Загальний аналіз результатів контрольних заходів, здійснених упродовж     І півріччя 2016 року, свідчить, що більшість порушень законодавства все ще мають системний характер та повторюються із року в рік.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йбільш характерними за обсягами порушень у І півріччі 2016 року є:</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аниження в обліку вартості активів на загальну суму 6338,9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авищення в обліку вартості активів на суму 4982,9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роведення видатків з порушенням КЕКВ на загальну суму                          3238,4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діл предмета закупівлі з метою уникнення процедур закупівель за державні кошти на загальну суму 1286,6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еправомірне нарахування заробітної плати та суддівської винагороди на суму 1108,45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рушення порядку складання кошторису видатків на загальну суму    777,8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порушення ведення бухгалтерського обліку на суму 520,3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еефективне використання бюджетних коштів у сумі 410,2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еекономне та нераціональне використання державних коштів                     у сумі 45,7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завищення вартості будівельних робіт у загальній сумі 16,9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недоотримання заробітної плати фізичними особами на суму                15,01 тис. грн;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невикористано та повернуто до бюджету внаслідок некваліфікованих управлінських дій — 6,5 тис. грн;</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інші порушення — 2,9 тис. гривень.</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Як вбачається з аналізу порушень і недоліків, прослідковується тенденція щодо недостатнього контролю з боку керівників установ за ефективністю діяльності установи загалом та виконання окремо поставлених задач.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Внаслідок зазначеного мають місце ряд порушень і недоліків (ризиків) майже на всіх рівнях діяльності установ, а саме: при плануванні й організації роботи, веденні кадрової, обліково-статистичної роботи, діловодства, збереженні та обліку основних засобів, товарно-матеріальних цінностей, недостатнього матеріально-технічного забезпечення діяльності судів тощ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Також, у рамках проведених у І півріччі 2016 року контрольних заходів, здійснено аудити відповідності щодо дотримання вимог чинного законодавства в частині автоматичного розподілу судових справ на 3 об'єктах контролю, підчас яких досліджено правильність автоматизованого розподілу між суддями 24 848 спра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Аналізуючи результати проведених заходів, можна зробити висновок, що, як і в І півріччі 2015 року, так і в І півріччі 2016 року, мають місце окремі недоліки та порушення при проведенні автоматизованого розподілу судових справ та внесення даних до ЄДРСР.</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Зокрема, порушення строків реєстрації вхідної кореспонденції в автоматизованій системі та автоматизованого розподілу процесуальних документів, випадки проведення розподілу справ особами, не визначеними відповідними наказами керівника апарату суду, не внесення до КП"Д-3" електронних примірників наказів щодо відряджень суддів та не підкріплення проведення повторного розподілу справ відповідними електронними розпорядженнями керівника апарату, засвідченими електронним підписом тощо.</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казані недоліки організації ведення судового діловодства свідчать про недостатність внутрішнього контролю із зазначеного питання керівниками апаратів судів, недостатній рівень виконавської дисципліни тощ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Враховуючи істотні порушення у складанні та затвердженні внутрішніх нормативних документів, неефективне управління бюджетними коштами, відсутність контролю зі сторони керівника за станом фінансово-господарської діяльності, недотримання виконання внутрішніх нормативних документів та нормативних документів ДСА України, виявлені в ході проведення аудиту відповідності, ефективності та фінансового аудиту в територіальному управлінні Державної судової адміністрації України в Київській області,  матеріали цього аудиту передано до Служби безпеки України.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рім того, за неналежне виконання службових обов’язків, відсутність внутрішнього контролю за станом фінансово-господарської діяльності, що призвело до численних порушень, виявлених у ході проведеного аудиту, оголошено догани начальнику та заступнику начальника територіального управління ДСА України в Київській обла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Також, беручи до уваги суттєву кількість недоліків та порушень дотримання вимог чинного законодавства, виявлених у ході аудиту відповідності окремих питань у частині ведення діловодства та автоматизованого розподілу справ в Уманському міськрайонному суді Черкаської області, що можуть свідчити про втручання працівниками цього суду в автоматизовану систему документообігу суду, керуючись вимогами статті 3761 Кримінального кодексу України, матеріали вищевказаного аудиту направлено до Генеральної прокуратури України для вжиття заходів, передбачених законодавством. </w:t>
      </w:r>
    </w:p>
    <w:p>
      <w:pPr>
        <w:pStyle w:val="Normal"/>
        <w:spacing w:lineRule="auto" w:line="240" w:before="0" w:after="0"/>
        <w:ind w:firstLine="567"/>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contextualSpacing/>
        <w:jc w:val="both"/>
        <w:rPr>
          <w:rFonts w:ascii="Times New Roman" w:hAnsi="Times New Roman" w:eastAsia="Times New Roman" w:cs="Times New Roman"/>
          <w:b/>
          <w:b/>
          <w:i/>
          <w:i/>
          <w:spacing w:val="6"/>
          <w:sz w:val="28"/>
          <w:szCs w:val="28"/>
          <w:u w:val="single"/>
          <w:lang w:val="uk-UA" w:eastAsia="ru-RU"/>
        </w:rPr>
      </w:pPr>
      <w:r>
        <w:rPr>
          <w:rFonts w:cs="Times New Roman" w:ascii="Times New Roman" w:hAnsi="Times New Roman"/>
          <w:b/>
          <w:i/>
          <w:spacing w:val="6"/>
          <w:sz w:val="28"/>
          <w:szCs w:val="28"/>
          <w:u w:val="single"/>
          <w:lang w:val="uk-UA"/>
        </w:rPr>
        <w:t xml:space="preserve">Виконання вимог Закону України </w:t>
      </w:r>
      <w:r>
        <w:rPr>
          <w:rFonts w:eastAsia="Times New Roman" w:cs="Times New Roman" w:ascii="Times New Roman" w:hAnsi="Times New Roman"/>
          <w:b/>
          <w:i/>
          <w:spacing w:val="6"/>
          <w:sz w:val="28"/>
          <w:szCs w:val="28"/>
          <w:u w:val="single"/>
          <w:lang w:val="uk-UA" w:eastAsia="ru-RU"/>
        </w:rPr>
        <w:t>"Про Національну програму інформатизації"</w:t>
      </w:r>
    </w:p>
    <w:p>
      <w:pPr>
        <w:pStyle w:val="Normal"/>
        <w:spacing w:lineRule="auto" w:line="240" w:before="0" w:after="0"/>
        <w:ind w:firstLine="567"/>
        <w:contextualSpacing/>
        <w:jc w:val="both"/>
        <w:rPr>
          <w:rFonts w:ascii="Times New Roman" w:hAnsi="Times New Roman" w:eastAsia="Times New Roman" w:cs="Times New Roman"/>
          <w:b/>
          <w:b/>
          <w:i/>
          <w:i/>
          <w:spacing w:val="6"/>
          <w:sz w:val="16"/>
          <w:szCs w:val="16"/>
          <w:u w:val="single"/>
          <w:lang w:val="uk-UA" w:eastAsia="ru-RU"/>
        </w:rPr>
      </w:pPr>
      <w:r>
        <w:rPr>
          <w:rFonts w:eastAsia="Times New Roman" w:cs="Times New Roman" w:ascii="Times New Roman" w:hAnsi="Times New Roman"/>
          <w:b/>
          <w:i/>
          <w:spacing w:val="6"/>
          <w:sz w:val="16"/>
          <w:szCs w:val="16"/>
          <w:u w:val="single"/>
          <w:lang w:val="uk-UA" w:eastAsia="ru-RU"/>
        </w:rPr>
      </w:r>
    </w:p>
    <w:p>
      <w:pPr>
        <w:pStyle w:val="Normal"/>
        <w:spacing w:lineRule="auto" w:line="240" w:before="0" w:after="0"/>
        <w:ind w:firstLine="567"/>
        <w:jc w:val="both"/>
        <w:rPr/>
      </w:pPr>
      <w:r>
        <w:rPr>
          <w:rFonts w:eastAsia="Times New Roman" w:cs="Times New Roman" w:ascii="Times New Roman" w:hAnsi="Times New Roman"/>
          <w:bCs/>
          <w:sz w:val="28"/>
          <w:szCs w:val="28"/>
          <w:lang w:val="uk-UA" w:eastAsia="ru-RU"/>
        </w:rPr>
        <w:t xml:space="preserve">З метою реалізації заходів з інформатизації ДСА України </w:t>
      </w:r>
      <w:r>
        <w:rPr>
          <w:rFonts w:eastAsia="Times New Roman" w:cs="Times New Roman" w:ascii="Times New Roman" w:hAnsi="Times New Roman"/>
          <w:sz w:val="28"/>
          <w:szCs w:val="28"/>
          <w:lang w:val="uk-UA" w:eastAsia="ru-RU"/>
        </w:rPr>
        <w:t xml:space="preserve">протягом 2016 року </w:t>
      </w:r>
      <w:r>
        <w:rPr>
          <w:rFonts w:eastAsia="Times New Roman" w:cs="Times New Roman" w:ascii="Times New Roman" w:hAnsi="Times New Roman"/>
          <w:bCs/>
          <w:sz w:val="28"/>
          <w:szCs w:val="28"/>
          <w:lang w:val="uk-UA" w:eastAsia="ru-RU"/>
        </w:rPr>
        <w:t xml:space="preserve">розроблено та погоджено з Генеральним державним замовником </w:t>
      </w:r>
      <w:r>
        <w:rPr>
          <w:rFonts w:eastAsia="Times New Roman" w:cs="Times New Roman" w:ascii="Times New Roman" w:hAnsi="Times New Roman"/>
          <w:color w:val="000000"/>
          <w:sz w:val="28"/>
          <w:szCs w:val="28"/>
          <w:lang w:val="uk-UA" w:eastAsia="ru-RU"/>
        </w:rPr>
        <w:t>Національної програми інформатизації —</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sz w:val="28"/>
          <w:szCs w:val="28"/>
          <w:lang w:val="uk-UA" w:eastAsia="ru-RU"/>
        </w:rPr>
        <w:t>Державним агентством з питань електронного урядування Україн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тверджені спільним наказом ДСА України та Міністерством фінансів України паспорти за окремими КПКВК, проекти типових договорів для місцевих та апеляційних судів загальної юрисдикції, техніко-економічні обґрунтування та технічні завдання до них, а також копію розподілу показників зведених кошторисів на 2016 рік;</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віти про стан виконання завдань (проектів) інформатизації у 2015 році та копій звітів про виконання паспортів бюджетних програм;</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ропозиції до завдань на 2016 рік та на 2016 – 2018 роки, техніко-економічні обґрунтування завдань (проектів) Національної програми інформатизації, експертний висновок та паспорт;</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iCs/>
          <w:sz w:val="28"/>
          <w:szCs w:val="28"/>
          <w:lang w:val="uk-UA" w:eastAsia="ru-RU"/>
        </w:rPr>
        <w:t xml:space="preserve">— </w:t>
      </w:r>
      <w:r>
        <w:rPr>
          <w:rFonts w:eastAsia="Times New Roman" w:cs="Times New Roman" w:ascii="Times New Roman" w:hAnsi="Times New Roman"/>
          <w:iCs/>
          <w:sz w:val="28"/>
          <w:szCs w:val="28"/>
          <w:lang w:val="uk-UA" w:eastAsia="ru-RU"/>
        </w:rPr>
        <w:t>техніко-економічне обґрунтування на заходи інформатизації, технічні завдання до них, копії договорів ДСА України та витяги з Річного плану закупівель ДСА України на 2016 рік.</w:t>
      </w:r>
    </w:p>
    <w:p>
      <w:pPr>
        <w:pStyle w:val="Normal"/>
        <w:spacing w:lineRule="auto" w:line="240" w:before="0" w:after="0"/>
        <w:ind w:firstLine="567"/>
        <w:jc w:val="both"/>
        <w:rPr/>
      </w:pPr>
      <w:r>
        <w:rPr>
          <w:rFonts w:cs="Times New Roman" w:ascii="Times New Roman" w:hAnsi="Times New Roman"/>
          <w:sz w:val="28"/>
          <w:szCs w:val="28"/>
          <w:lang w:val="uk-UA"/>
        </w:rPr>
        <w:t>Проекти типових договорів на заходи інформатизації для місцевих та апеляційних судів та техніко-економічні обґрунтування до них направлено листом ДСА України від 31 березня 2016 року №15-2390/16 для врахування та використання в роботі місцевим та апеляційним судам загальної юрисдикції, а також територіальним управлінням ДСА України. Проектами типових договорів на закупівлю засобів інформатизації передбачено технічні вимоги до устаткування, необхідного для придбання.</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overflowPunct w:val="false"/>
        <w:autoSpaceDE w:val="false"/>
        <w:spacing w:lineRule="auto" w:line="240" w:before="0" w:after="0"/>
        <w:ind w:firstLine="567"/>
        <w:contextualSpacing/>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Інформаційно-технічне забезпечення судів</w:t>
      </w:r>
    </w:p>
    <w:p>
      <w:pPr>
        <w:pStyle w:val="Normal"/>
        <w:overflowPunct w:val="false"/>
        <w:autoSpaceDE w:val="false"/>
        <w:spacing w:lineRule="auto" w:line="240" w:before="0" w:after="0"/>
        <w:ind w:firstLine="567"/>
        <w:contextualSpacing/>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ершочергових заходів з інформатизації відноситься придбання засобів інформатизації (комп'ютерної та оргтехніки, серверного обладнання тощо), отримання та супроводження послуг з інформатизації (супроводження автоматизованої системи документообігу, централізоване адміністрування локальних комп'ютерних мереж, супроводження іншого програмного забезпечення, доступ до електронних юридичних баз даних тощо), а також отримання послуг з придбання ліцензійного програмного забезпеч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аналізу виконання результативних показників, що затверджені паспортами бюджетних програм на 2016 рік була зібрана та узагальнена інформація про фактично витрачені кошти на забезпечення судів та працівників апаратів судів засобами інформатизації, на послуги з інформатизації та придбання ліцензійного програмного забезпечення.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 фактичний рівень забезпечення комп’ютерною та оргтехнікою місцевих та апеляційних судів загальної юрисдикції за І півріччя 2016 року          в порівнянні з І півріччям 2015 року становить:</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Персональні комп’ютери</w:t>
      </w:r>
    </w:p>
    <w:p>
      <w:pPr>
        <w:pStyle w:val="Normal"/>
        <w:spacing w:lineRule="auto" w:line="240" w:before="0" w:after="0"/>
        <w:ind w:firstLine="567"/>
        <w:jc w:val="right"/>
        <w:rPr/>
      </w:pPr>
      <w:r>
        <w:rPr/>
        <w:t>(штук)</w:t>
      </w:r>
    </w:p>
    <w:tbl>
      <w:tblPr>
        <w:tblW w:w="9505" w:type="dxa"/>
        <w:jc w:val="center"/>
        <w:tblInd w:w="0" w:type="dxa"/>
        <w:tblLayout w:type="fixed"/>
        <w:tblCellMar>
          <w:top w:w="0" w:type="dxa"/>
          <w:left w:w="108" w:type="dxa"/>
          <w:bottom w:w="0" w:type="dxa"/>
          <w:right w:w="108" w:type="dxa"/>
        </w:tblCellMar>
      </w:tblPr>
      <w:tblGrid>
        <w:gridCol w:w="4933"/>
        <w:gridCol w:w="2154"/>
        <w:gridCol w:w="2418"/>
      </w:tblGrid>
      <w:tr>
        <w:trPr>
          <w:trHeight w:val="382" w:hRule="atLeast"/>
        </w:trPr>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судів</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І півріччя</w:t>
            </w:r>
          </w:p>
        </w:tc>
      </w:tr>
      <w:tr>
        <w:trPr>
          <w:trHeight w:val="363" w:hRule="atLeast"/>
        </w:trPr>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5</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6</w:t>
            </w:r>
          </w:p>
        </w:tc>
      </w:tr>
      <w:tr>
        <w:trPr>
          <w:trHeight w:val="301"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33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5 412</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9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622</w:t>
            </w:r>
          </w:p>
        </w:tc>
      </w:tr>
      <w:tr>
        <w:trPr>
          <w:trHeight w:val="211"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699</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743</w:t>
            </w:r>
          </w:p>
        </w:tc>
      </w:tr>
      <w:tr>
        <w:trPr>
          <w:trHeight w:val="23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855</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135</w:t>
            </w:r>
          </w:p>
        </w:tc>
      </w:tr>
      <w:tr>
        <w:trPr>
          <w:trHeight w:val="343"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68</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128</w:t>
            </w:r>
          </w:p>
        </w:tc>
      </w:tr>
      <w:tr>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0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sz w:val="24"/>
                <w:szCs w:val="24"/>
                <w:lang w:val="uk-UA" w:eastAsia="ru-RU"/>
              </w:rPr>
              <w:t>976</w:t>
            </w:r>
          </w:p>
        </w:tc>
      </w:tr>
      <w:tr>
        <w:trPr>
          <w:trHeight w:val="540"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4 55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5 016</w:t>
            </w:r>
          </w:p>
        </w:tc>
      </w:tr>
    </w:tbl>
    <w:p>
      <w:pPr>
        <w:pStyle w:val="Normal"/>
        <w:spacing w:lineRule="auto" w:line="240" w:before="0" w:after="0"/>
        <w:ind w:firstLine="567"/>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ind w:firstLine="567"/>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ind w:firstLine="567"/>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ind w:firstLine="567"/>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Сервери</w:t>
      </w:r>
    </w:p>
    <w:p>
      <w:pPr>
        <w:pStyle w:val="Normal"/>
        <w:spacing w:lineRule="auto" w:line="240" w:before="0" w:after="0"/>
        <w:ind w:firstLine="567"/>
        <w:jc w:val="right"/>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штук)</w:t>
      </w:r>
    </w:p>
    <w:tbl>
      <w:tblPr>
        <w:tblW w:w="9509" w:type="dxa"/>
        <w:jc w:val="center"/>
        <w:tblInd w:w="0" w:type="dxa"/>
        <w:tblLayout w:type="fixed"/>
        <w:tblCellMar>
          <w:top w:w="0" w:type="dxa"/>
          <w:left w:w="108" w:type="dxa"/>
          <w:bottom w:w="0" w:type="dxa"/>
          <w:right w:w="108" w:type="dxa"/>
        </w:tblCellMar>
      </w:tblPr>
      <w:tblGrid>
        <w:gridCol w:w="4961"/>
        <w:gridCol w:w="2117"/>
        <w:gridCol w:w="2431"/>
      </w:tblGrid>
      <w:tr>
        <w:trPr>
          <w:trHeight w:val="519" w:hRule="atLeast"/>
        </w:trPr>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567"/>
              <w:jc w:val="center"/>
              <w:rPr/>
            </w:pPr>
            <w:r>
              <w:rPr>
                <w:rFonts w:cs="Times New Roman" w:ascii="Times New Roman" w:hAnsi="Times New Roman"/>
                <w:color w:val="000000"/>
                <w:sz w:val="24"/>
                <w:szCs w:val="24"/>
                <w:lang w:val="uk-UA" w:eastAsia="ru-RU"/>
              </w:rPr>
              <w:tab/>
            </w:r>
            <w:r>
              <w:rPr>
                <w:rFonts w:eastAsia="Times New Roman" w:cs="Times New Roman" w:ascii="Times New Roman" w:hAnsi="Times New Roman"/>
                <w:b/>
                <w:sz w:val="24"/>
                <w:szCs w:val="24"/>
                <w:lang w:val="uk-UA" w:eastAsia="ru-RU"/>
              </w:rPr>
              <w:t>Назва судів</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І півріччя</w:t>
            </w:r>
          </w:p>
        </w:tc>
      </w:tr>
      <w:tr>
        <w:trPr>
          <w:trHeight w:val="276" w:hRule="atLeast"/>
        </w:trPr>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iCs/>
                <w:sz w:val="24"/>
                <w:szCs w:val="24"/>
                <w:lang w:val="uk-UA" w:eastAsia="ru-RU"/>
              </w:rPr>
              <w:t>201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Cs/>
                <w:sz w:val="24"/>
                <w:szCs w:val="24"/>
                <w:lang w:val="uk-UA" w:eastAsia="ru-RU"/>
              </w:rPr>
              <w:t>2016</w:t>
            </w:r>
          </w:p>
        </w:tc>
      </w:tr>
      <w:tr>
        <w:trPr>
          <w:trHeight w:val="34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23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24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w:t>
            </w:r>
          </w:p>
        </w:tc>
      </w:tr>
      <w:tr>
        <w:trPr>
          <w:trHeight w:val="26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0</w:t>
            </w:r>
          </w:p>
        </w:tc>
      </w:tr>
      <w:tr>
        <w:trPr>
          <w:trHeight w:val="27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9</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7</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5</w:t>
            </w:r>
          </w:p>
        </w:tc>
      </w:tr>
      <w:tr>
        <w:trPr>
          <w:trHeight w:val="419"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50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525</w:t>
            </w:r>
          </w:p>
        </w:tc>
      </w:tr>
    </w:tbl>
    <w:p>
      <w:pPr>
        <w:pStyle w:val="Normal"/>
        <w:tabs>
          <w:tab w:val="clear" w:pos="708"/>
          <w:tab w:val="left" w:pos="900" w:leader="none"/>
        </w:tabs>
        <w:overflowPunct w:val="false"/>
        <w:autoSpaceDE w:val="false"/>
        <w:spacing w:lineRule="auto" w:line="240" w:before="0" w:after="0"/>
        <w:ind w:firstLine="567"/>
        <w:textAlignment w:val="baseline"/>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tabs>
          <w:tab w:val="clear" w:pos="708"/>
          <w:tab w:val="left" w:pos="900" w:leader="none"/>
        </w:tabs>
        <w:overflowPunct w:val="false"/>
        <w:autoSpaceDE w:val="false"/>
        <w:spacing w:lineRule="auto" w:line="240" w:before="0" w:after="0"/>
        <w:ind w:firstLine="567"/>
        <w:textAlignment w:val="baseline"/>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t>Принтери та багатофункціональні пристрої</w:t>
      </w:r>
    </w:p>
    <w:p>
      <w:pPr>
        <w:pStyle w:val="Normal"/>
        <w:tabs>
          <w:tab w:val="clear" w:pos="708"/>
          <w:tab w:val="left" w:pos="900" w:leader="none"/>
        </w:tabs>
        <w:overflowPunct w:val="false"/>
        <w:autoSpaceDE w:val="false"/>
        <w:spacing w:lineRule="auto" w:line="240" w:before="0" w:after="0"/>
        <w:ind w:firstLine="567"/>
        <w:jc w:val="right"/>
        <w:textAlignment w:val="baseline"/>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штук)</w:t>
      </w:r>
    </w:p>
    <w:tbl>
      <w:tblPr>
        <w:tblW w:w="9506" w:type="dxa"/>
        <w:jc w:val="center"/>
        <w:tblInd w:w="0" w:type="dxa"/>
        <w:tblLayout w:type="fixed"/>
        <w:tblCellMar>
          <w:top w:w="0" w:type="dxa"/>
          <w:left w:w="108" w:type="dxa"/>
          <w:bottom w:w="0" w:type="dxa"/>
          <w:right w:w="108" w:type="dxa"/>
        </w:tblCellMar>
      </w:tblPr>
      <w:tblGrid>
        <w:gridCol w:w="4935"/>
        <w:gridCol w:w="2139"/>
        <w:gridCol w:w="2432"/>
      </w:tblGrid>
      <w:tr>
        <w:trPr>
          <w:trHeight w:val="387" w:hRule="atLeast"/>
        </w:trPr>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судів</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І півріччя</w:t>
            </w:r>
          </w:p>
        </w:tc>
      </w:tr>
      <w:tr>
        <w:trPr>
          <w:trHeight w:val="345" w:hRule="atLeast"/>
        </w:trPr>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iCs/>
                <w:sz w:val="24"/>
                <w:szCs w:val="24"/>
                <w:lang w:val="uk-UA" w:eastAsia="ru-RU"/>
              </w:rPr>
              <w:t>20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Cs/>
                <w:sz w:val="24"/>
                <w:szCs w:val="24"/>
                <w:lang w:val="uk-UA" w:eastAsia="ru-RU"/>
              </w:rPr>
              <w:t>2016</w:t>
            </w:r>
          </w:p>
        </w:tc>
      </w:tr>
      <w:tr>
        <w:trPr>
          <w:trHeight w:val="26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17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860</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2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60</w:t>
            </w:r>
          </w:p>
        </w:tc>
      </w:tr>
      <w:tr>
        <w:trPr>
          <w:trHeight w:val="304"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8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69</w:t>
            </w:r>
          </w:p>
        </w:tc>
      </w:tr>
      <w:tr>
        <w:trPr>
          <w:trHeight w:val="260"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7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841</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4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2</w:t>
            </w:r>
          </w:p>
        </w:tc>
      </w:tr>
      <w:tr>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9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76</w:t>
            </w:r>
          </w:p>
        </w:tc>
      </w:tr>
      <w:tr>
        <w:trPr>
          <w:trHeight w:val="381"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5 886</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6 678</w:t>
            </w:r>
          </w:p>
        </w:tc>
      </w:tr>
    </w:tbl>
    <w:p>
      <w:pPr>
        <w:pStyle w:val="Normal"/>
        <w:tabs>
          <w:tab w:val="clear" w:pos="708"/>
          <w:tab w:val="left" w:pos="900" w:leader="none"/>
        </w:tabs>
        <w:overflowPunct w:val="false"/>
        <w:autoSpaceDE w:val="false"/>
        <w:spacing w:lineRule="auto" w:line="240" w:before="0" w:after="0"/>
        <w:ind w:firstLine="567"/>
        <w:textAlignment w:val="baseline"/>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r>
    </w:p>
    <w:p>
      <w:pPr>
        <w:pStyle w:val="Normal"/>
        <w:tabs>
          <w:tab w:val="clear" w:pos="708"/>
          <w:tab w:val="left" w:pos="900" w:leader="none"/>
        </w:tabs>
        <w:overflowPunct w:val="false"/>
        <w:autoSpaceDE w:val="false"/>
        <w:spacing w:lineRule="auto" w:line="240" w:before="0" w:after="0"/>
        <w:ind w:firstLine="567"/>
        <w:textAlignment w:val="baseline"/>
        <w:rPr>
          <w:rFonts w:ascii="Times New Roman" w:hAnsi="Times New Roman" w:cs="Times New Roman"/>
          <w:b/>
          <w:b/>
          <w:i/>
          <w:i/>
          <w:color w:val="000000"/>
          <w:sz w:val="28"/>
          <w:szCs w:val="28"/>
          <w:lang w:val="uk-UA" w:eastAsia="ru-RU"/>
        </w:rPr>
      </w:pPr>
      <w:r>
        <w:rPr>
          <w:rFonts w:cs="Times New Roman" w:ascii="Times New Roman" w:hAnsi="Times New Roman"/>
          <w:b/>
          <w:i/>
          <w:color w:val="000000"/>
          <w:sz w:val="28"/>
          <w:szCs w:val="28"/>
          <w:lang w:val="uk-UA" w:eastAsia="ru-RU"/>
        </w:rPr>
        <w:t>Системи фіксування судового процесу</w:t>
      </w:r>
    </w:p>
    <w:p>
      <w:pPr>
        <w:pStyle w:val="Normal"/>
        <w:tabs>
          <w:tab w:val="clear" w:pos="708"/>
          <w:tab w:val="left" w:pos="900" w:leader="none"/>
        </w:tabs>
        <w:overflowPunct w:val="false"/>
        <w:autoSpaceDE w:val="false"/>
        <w:spacing w:lineRule="auto" w:line="240" w:before="0" w:after="0"/>
        <w:ind w:firstLine="567"/>
        <w:jc w:val="right"/>
        <w:textAlignment w:val="baseline"/>
        <w:rPr>
          <w:rFonts w:ascii="Times New Roman" w:hAnsi="Times New Roman" w:eastAsia="Times New Roman" w:cs="Times New Roman"/>
          <w:b/>
          <w:b/>
          <w:i/>
          <w:i/>
          <w:color w:val="000000"/>
          <w:sz w:val="28"/>
          <w:szCs w:val="28"/>
          <w:lang w:val="uk-UA" w:eastAsia="ru-RU"/>
        </w:rPr>
      </w:pPr>
      <w:r>
        <w:rPr>
          <w:rFonts w:eastAsia="Times New Roman" w:cs="Times New Roman" w:ascii="Times New Roman" w:hAnsi="Times New Roman"/>
          <w:b/>
          <w:i/>
          <w:color w:val="000000"/>
          <w:sz w:val="28"/>
          <w:szCs w:val="28"/>
          <w:lang w:val="uk-UA" w:eastAsia="ru-RU"/>
        </w:rPr>
        <w:t>(штук)</w:t>
      </w:r>
    </w:p>
    <w:tbl>
      <w:tblPr>
        <w:tblW w:w="9470" w:type="dxa"/>
        <w:jc w:val="center"/>
        <w:tblInd w:w="0" w:type="dxa"/>
        <w:tblLayout w:type="fixed"/>
        <w:tblCellMar>
          <w:top w:w="0" w:type="dxa"/>
          <w:left w:w="108" w:type="dxa"/>
          <w:bottom w:w="0" w:type="dxa"/>
          <w:right w:w="108" w:type="dxa"/>
        </w:tblCellMar>
      </w:tblPr>
      <w:tblGrid>
        <w:gridCol w:w="4847"/>
        <w:gridCol w:w="2127"/>
        <w:gridCol w:w="2496"/>
      </w:tblGrid>
      <w:tr>
        <w:trPr>
          <w:trHeight w:val="377" w:hRule="atLeast"/>
        </w:trPr>
        <w:tc>
          <w:tcPr>
            <w:tcW w:w="4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2"/>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судів</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2"/>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І півріччя, </w:t>
            </w:r>
            <w:r>
              <w:rPr>
                <w:rFonts w:eastAsia="Times New Roman" w:cs="Times New Roman" w:ascii="Times New Roman" w:hAnsi="Times New Roman"/>
                <w:bCs/>
                <w:iCs/>
                <w:sz w:val="24"/>
                <w:szCs w:val="24"/>
                <w:lang w:val="uk-UA" w:eastAsia="ru-RU"/>
              </w:rPr>
              <w:t>шт.</w:t>
            </w:r>
          </w:p>
        </w:tc>
      </w:tr>
      <w:tr>
        <w:trPr>
          <w:trHeight w:val="276" w:hRule="atLeast"/>
        </w:trPr>
        <w:tc>
          <w:tcPr>
            <w:tcW w:w="4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iCs/>
                <w:sz w:val="24"/>
                <w:szCs w:val="24"/>
                <w:lang w:val="uk-UA" w:eastAsia="ru-RU"/>
              </w:rPr>
              <w:t>201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b/>
                <w:bCs/>
                <w:iCs/>
                <w:sz w:val="24"/>
                <w:szCs w:val="24"/>
                <w:lang w:val="uk-UA" w:eastAsia="ru-RU"/>
              </w:rPr>
              <w:t>2016</w:t>
            </w:r>
          </w:p>
        </w:tc>
      </w:tr>
      <w:tr>
        <w:trPr>
          <w:trHeight w:val="332"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23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pPr>
            <w:r>
              <w:rPr>
                <w:rFonts w:eastAsia="Times New Roman" w:cs="Times New Roman" w:ascii="Times New Roman" w:hAnsi="Times New Roman"/>
                <w:sz w:val="24"/>
                <w:szCs w:val="24"/>
                <w:lang w:val="uk-UA" w:eastAsia="ru-RU"/>
              </w:rPr>
              <w:t>5 251</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2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81</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4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2</w:t>
            </w:r>
          </w:p>
        </w:tc>
      </w:tr>
      <w:tr>
        <w:trPr>
          <w:trHeight w:val="318"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85</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8</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0</w:t>
            </w:r>
          </w:p>
        </w:tc>
      </w:tr>
      <w:tr>
        <w:trPr>
          <w:trHeight w:val="383"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 52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6 402</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Закону України "Про Державний бюджет України на 2016 рік" затверджено паспорт бюджетної програми на 2016 рік для місцевих та апеляційних судів загальної юрисдикції.</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 на забезпечення суддів та працівників апаратів судів засобами інформатизації, послугами з інформатизації та легалізацією комп’ютерних програм, передбачено </w:t>
      </w:r>
      <w:r>
        <w:rPr>
          <w:rFonts w:cs="Times New Roman" w:ascii="Times New Roman" w:hAnsi="Times New Roman"/>
          <w:sz w:val="28"/>
          <w:szCs w:val="28"/>
          <w:lang w:val="uk-UA" w:eastAsia="ru-RU"/>
        </w:rPr>
        <w:t xml:space="preserve">фінансування </w:t>
      </w:r>
      <w:r>
        <w:rPr>
          <w:rFonts w:eastAsia="Times New Roman" w:cs="Times New Roman" w:ascii="Times New Roman" w:hAnsi="Times New Roman"/>
          <w:sz w:val="28"/>
          <w:szCs w:val="28"/>
          <w:lang w:val="uk-UA" w:eastAsia="ru-RU"/>
        </w:rPr>
        <w:t xml:space="preserve">у 2016 році в порівнянні з 2015 роком: </w:t>
      </w:r>
    </w:p>
    <w:p>
      <w:pPr>
        <w:pStyle w:val="Normal"/>
        <w:spacing w:lineRule="auto" w:line="240" w:before="0" w:after="0"/>
        <w:ind w:firstLine="567"/>
        <w:jc w:val="right"/>
        <w:rPr/>
      </w:pPr>
      <w:r>
        <w:rPr/>
        <w:t>(тис грн)</w:t>
      </w:r>
    </w:p>
    <w:tbl>
      <w:tblPr>
        <w:tblW w:w="9889" w:type="dxa"/>
        <w:jc w:val="left"/>
        <w:tblInd w:w="-113" w:type="dxa"/>
        <w:tblLayout w:type="fixed"/>
        <w:tblCellMar>
          <w:top w:w="0" w:type="dxa"/>
          <w:left w:w="108" w:type="dxa"/>
          <w:bottom w:w="0" w:type="dxa"/>
          <w:right w:w="108" w:type="dxa"/>
        </w:tblCellMar>
      </w:tblPr>
      <w:tblGrid>
        <w:gridCol w:w="2802"/>
        <w:gridCol w:w="1275"/>
        <w:gridCol w:w="1276"/>
        <w:gridCol w:w="1134"/>
        <w:gridCol w:w="1134"/>
        <w:gridCol w:w="1134"/>
        <w:gridCol w:w="1134"/>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суді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соби інформатиз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слуги з інформатизації</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Легалізація комп’ютерних програм</w:t>
            </w:r>
          </w:p>
        </w:tc>
      </w:tr>
      <w:tr>
        <w:trPr>
          <w:trHeight w:val="4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016</w:t>
            </w:r>
          </w:p>
        </w:tc>
      </w:tr>
      <w:tr>
        <w:trPr>
          <w:trHeight w:val="45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1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73 2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3 8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6 7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834,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8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5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78,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0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 8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5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 7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39,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4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4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6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3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14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3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0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3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948,7</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0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1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32,9</w:t>
            </w:r>
          </w:p>
        </w:tc>
      </w:tr>
      <w:tr>
        <w:trPr>
          <w:trHeight w:val="45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6 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9 9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8 5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2 5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7 9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0 277,2</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На 2016 рік передбачено </w:t>
      </w:r>
      <w:r>
        <w:rPr>
          <w:rFonts w:eastAsia="Times New Roman" w:cs="Times New Roman" w:ascii="Times New Roman" w:hAnsi="Times New Roman"/>
          <w:b/>
          <w:sz w:val="28"/>
          <w:szCs w:val="28"/>
          <w:lang w:val="uk-UA" w:eastAsia="ru-RU"/>
        </w:rPr>
        <w:t>152 817,6 тис. грн</w:t>
      </w:r>
      <w:r>
        <w:rPr>
          <w:rFonts w:eastAsia="Times New Roman" w:cs="Times New Roman" w:ascii="Times New Roman" w:hAnsi="Times New Roman"/>
          <w:sz w:val="28"/>
          <w:szCs w:val="28"/>
          <w:lang w:val="uk-UA" w:eastAsia="ru-RU"/>
        </w:rPr>
        <w:t xml:space="preserve"> бюджетних коштів, на 2015 рік було передбачено </w:t>
      </w:r>
      <w:r>
        <w:rPr>
          <w:rFonts w:eastAsia="Times New Roman" w:cs="Times New Roman" w:ascii="Times New Roman" w:hAnsi="Times New Roman"/>
          <w:b/>
          <w:sz w:val="28"/>
          <w:szCs w:val="28"/>
          <w:lang w:val="uk-UA" w:eastAsia="ru-RU"/>
        </w:rPr>
        <w:t>62 833,8 тис. грн</w:t>
      </w:r>
      <w:r>
        <w:rPr>
          <w:rFonts w:eastAsia="Times New Roman" w:cs="Times New Roman" w:ascii="Times New Roman" w:hAnsi="Times New Roman"/>
          <w:sz w:val="28"/>
          <w:szCs w:val="28"/>
          <w:lang w:val="uk-UA" w:eastAsia="ru-RU"/>
        </w:rPr>
        <w:t>, тобто на звітний рік збільшено бюджетні асигнування більше, ніж у 2 рази.</w:t>
      </w:r>
    </w:p>
    <w:p>
      <w:pPr>
        <w:pStyle w:val="Normal"/>
        <w:spacing w:lineRule="auto" w:line="240" w:before="0" w:after="0"/>
        <w:ind w:firstLine="567"/>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 xml:space="preserve">За даними, отриманими від розпорядників бюджетних асигнувань, на здійснення заходів для придбання засобів інформатизації, послуг з інформатизації та легалізації комп’ютерних програм освоєно протягом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val="uk-UA" w:eastAsia="ru-RU"/>
        </w:rPr>
        <w:t xml:space="preserve"> півріччя </w:t>
      </w:r>
      <w:r>
        <w:rPr>
          <w:rFonts w:eastAsia="Times New Roman" w:cs="Times New Roman" w:ascii="Times New Roman" w:hAnsi="Times New Roman"/>
          <w:sz w:val="28"/>
          <w:szCs w:val="28"/>
          <w:lang w:val="uk-UA" w:eastAsia="ru-RU"/>
        </w:rPr>
        <w:t>2016 року</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в порівнянні з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val="uk-UA" w:eastAsia="ru-RU"/>
        </w:rPr>
        <w:t xml:space="preserve"> півріччям</w:t>
      </w:r>
      <w:r>
        <w:rPr>
          <w:rFonts w:eastAsia="Times New Roman" w:cs="Times New Roman" w:ascii="Times New Roman" w:hAnsi="Times New Roman"/>
          <w:sz w:val="28"/>
          <w:szCs w:val="28"/>
          <w:lang w:val="uk-UA" w:eastAsia="ru-RU"/>
        </w:rPr>
        <w:t xml:space="preserve"> 2015 року:</w:t>
      </w:r>
      <w:r>
        <w:rPr>
          <w:rFonts w:eastAsia="Times New Roman" w:cs="Times New Roman" w:ascii="Times New Roman" w:hAnsi="Times New Roman"/>
          <w:b/>
          <w:sz w:val="28"/>
          <w:szCs w:val="28"/>
          <w:lang w:val="uk-UA" w:eastAsia="ru-RU"/>
        </w:rPr>
        <w:t xml:space="preserve"> </w:t>
      </w:r>
    </w:p>
    <w:p>
      <w:pPr>
        <w:pStyle w:val="Normal"/>
        <w:spacing w:lineRule="auto" w:line="240" w:before="0" w:after="0"/>
        <w:ind w:firstLine="567"/>
        <w:jc w:val="right"/>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ис. грн)</w:t>
      </w:r>
    </w:p>
    <w:tbl>
      <w:tblPr>
        <w:tblW w:w="10065" w:type="dxa"/>
        <w:jc w:val="left"/>
        <w:tblInd w:w="-5" w:type="dxa"/>
        <w:tblLayout w:type="fixed"/>
        <w:tblCellMar>
          <w:top w:w="0" w:type="dxa"/>
          <w:left w:w="108" w:type="dxa"/>
          <w:bottom w:w="0" w:type="dxa"/>
          <w:right w:w="108" w:type="dxa"/>
        </w:tblCellMar>
      </w:tblPr>
      <w:tblGrid>
        <w:gridCol w:w="2660"/>
        <w:gridCol w:w="1276"/>
        <w:gridCol w:w="1275"/>
        <w:gridCol w:w="1276"/>
        <w:gridCol w:w="1276"/>
        <w:gridCol w:w="116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Назва суді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Засоби інформатизації</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слуги з інформатизації</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Легалізація комп’ютерних програм</w:t>
            </w:r>
          </w:p>
        </w:tc>
      </w:tr>
      <w:tr>
        <w:trPr>
          <w:trHeight w:val="563"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6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6 </w:t>
            </w:r>
          </w:p>
        </w:tc>
      </w:tr>
      <w:tr>
        <w:trPr>
          <w:trHeight w:val="4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3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 9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 9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 877,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2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6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1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7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0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4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2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8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uk-UA" w:eastAsia="ru-RU"/>
              </w:rPr>
              <w:t>37,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2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88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21,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00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6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47,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8,3</w:t>
            </w:r>
          </w:p>
        </w:tc>
      </w:tr>
      <w:tr>
        <w:trPr>
          <w:trHeight w:val="40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 29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6 6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1 6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5 368,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8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510,7</w:t>
            </w:r>
          </w:p>
        </w:tc>
      </w:tr>
    </w:tbl>
    <w:p>
      <w:pPr>
        <w:pStyle w:val="Normal"/>
        <w:spacing w:lineRule="auto" w:line="240" w:before="0" w:after="0"/>
        <w:ind w:firstLine="567"/>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Бюджетні асигнування в </w:t>
      </w:r>
      <w:r>
        <w:rPr>
          <w:rFonts w:eastAsia="Times New Roman" w:cs="Times New Roman" w:ascii="Times New Roman" w:hAnsi="Times New Roman"/>
          <w:sz w:val="28"/>
          <w:szCs w:val="28"/>
          <w:lang w:val="en-US" w:eastAsia="ru-RU"/>
        </w:rPr>
        <w:t>I</w:t>
      </w:r>
      <w:r>
        <w:rPr>
          <w:rFonts w:cs="Times New Roman" w:ascii="Times New Roman" w:hAnsi="Times New Roman"/>
          <w:sz w:val="28"/>
          <w:szCs w:val="28"/>
          <w:lang w:val="uk-UA"/>
        </w:rPr>
        <w:t xml:space="preserve"> півріччі 2016 року (профінансовано </w:t>
      </w:r>
      <w:r>
        <w:rPr>
          <w:rFonts w:cs="Times New Roman" w:ascii="Times New Roman" w:hAnsi="Times New Roman"/>
          <w:b/>
          <w:sz w:val="28"/>
          <w:szCs w:val="28"/>
          <w:lang w:val="uk-UA"/>
        </w:rPr>
        <w:t>33 574,1 тис. грн</w:t>
      </w:r>
      <w:r>
        <w:rPr>
          <w:rFonts w:cs="Times New Roman" w:ascii="Times New Roman" w:hAnsi="Times New Roman"/>
          <w:sz w:val="28"/>
          <w:szCs w:val="28"/>
          <w:lang w:val="uk-UA"/>
        </w:rPr>
        <w:t xml:space="preserve">) у порівнянні з </w:t>
      </w:r>
      <w:r>
        <w:rPr>
          <w:rFonts w:eastAsia="Times New Roman" w:cs="Times New Roman" w:ascii="Times New Roman" w:hAnsi="Times New Roman"/>
          <w:sz w:val="28"/>
          <w:szCs w:val="28"/>
          <w:lang w:val="en-US" w:eastAsia="ru-RU"/>
        </w:rPr>
        <w:t>I</w:t>
      </w:r>
      <w:r>
        <w:rPr>
          <w:rFonts w:cs="Times New Roman" w:ascii="Times New Roman" w:hAnsi="Times New Roman"/>
          <w:sz w:val="28"/>
          <w:szCs w:val="28"/>
          <w:lang w:val="uk-UA"/>
        </w:rPr>
        <w:t xml:space="preserve"> півріччям 2015 року (профінансовано </w:t>
      </w:r>
      <w:r>
        <w:rPr>
          <w:rFonts w:cs="Times New Roman" w:ascii="Times New Roman" w:hAnsi="Times New Roman"/>
          <w:b/>
          <w:sz w:val="28"/>
          <w:szCs w:val="28"/>
          <w:lang w:val="uk-UA"/>
        </w:rPr>
        <w:t>16 774,0 тис. грн</w:t>
      </w:r>
      <w:r>
        <w:rPr>
          <w:rFonts w:cs="Times New Roman" w:ascii="Times New Roman" w:hAnsi="Times New Roman"/>
          <w:sz w:val="28"/>
          <w:szCs w:val="28"/>
          <w:lang w:val="uk-UA"/>
        </w:rPr>
        <w:t>) збільшилися удвіч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Проте, незважаючи на збільшення бюджетних призначень на придбання засобів інформатизації, рівень забезпечення органів судової влади засобами інформатизації у зв'язку з наявністю морально та фізично зношеної техніки як такої, що підлягає списанню, не є 100%.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 із загальної кількості засобів інформатизації, що знаходяться на балансовому обліку судів, 15% підлягає списанню.</w:t>
      </w:r>
    </w:p>
    <w:p>
      <w:pPr>
        <w:pStyle w:val="Normal"/>
        <w:spacing w:lineRule="auto" w:line="240" w:before="0" w:after="0"/>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r>
    </w:p>
    <w:p>
      <w:pPr>
        <w:pStyle w:val="Normal"/>
        <w:spacing w:lineRule="auto" w:line="240" w:before="0" w:after="0"/>
        <w:ind w:firstLine="567"/>
        <w:jc w:val="both"/>
        <w:rPr>
          <w:rFonts w:ascii="Times New Roman" w:hAnsi="Times New Roman" w:cs="Times New Roman"/>
          <w:b/>
          <w:b/>
          <w:i/>
          <w:i/>
          <w:sz w:val="28"/>
          <w:szCs w:val="28"/>
          <w:u w:val="single"/>
          <w:lang w:val="uk-UA" w:eastAsia="uk-UA"/>
        </w:rPr>
      </w:pPr>
      <w:r>
        <w:rPr>
          <w:rFonts w:cs="Times New Roman" w:ascii="Times New Roman" w:hAnsi="Times New Roman"/>
          <w:b/>
          <w:i/>
          <w:sz w:val="28"/>
          <w:szCs w:val="28"/>
          <w:u w:val="single"/>
          <w:lang w:val="uk-UA" w:eastAsia="uk-UA"/>
        </w:rPr>
        <w:t>Удосконалення та підтримка підсистеми "Зв'язок та передача даних"</w:t>
      </w:r>
    </w:p>
    <w:p>
      <w:pPr>
        <w:pStyle w:val="Normal"/>
        <w:spacing w:lineRule="auto" w:line="240" w:before="0" w:after="0"/>
        <w:ind w:firstLine="567"/>
        <w:jc w:val="both"/>
        <w:rPr>
          <w:rFonts w:ascii="Times New Roman" w:hAnsi="Times New Roman" w:cs="Times New Roman"/>
          <w:b/>
          <w:b/>
          <w:i/>
          <w:i/>
          <w:sz w:val="16"/>
          <w:szCs w:val="16"/>
          <w:u w:val="single"/>
          <w:lang w:val="uk-UA" w:eastAsia="uk-UA"/>
        </w:rPr>
      </w:pPr>
      <w:r>
        <w:rPr>
          <w:rFonts w:cs="Times New Roman" w:ascii="Times New Roman" w:hAnsi="Times New Roman"/>
          <w:b/>
          <w:i/>
          <w:sz w:val="16"/>
          <w:szCs w:val="16"/>
          <w:u w:val="single"/>
          <w:lang w:val="uk-UA" w:eastAsia="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метою створення єдиного інформаційного простору органів судової влади ДСА України здійснюються заходи щодо забезпечення обміну інформацією між ДСА України та іншими державними органами й установа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Так, відповідно до Порядку надсилання електронних копій судових рішень щодо осіб, які вчинили корупційні правопорушення, затвердженого спільним наказом ДСА України та Міністерства юстиції України від 26 січня 2012 року № 12/152/5 (зі змінами), передача електронних копій судових рішень з відомостями, які не можуть бути відкриті для загального доступу, здійснюється у справах про: адміністративні правопорушення, пов'язані з корупцією (глава 13-А Кодексу України про адміністративні правопорушення); корупційні правопорушення, що містять ознаки злочинів, (визначені приміткою до статті 45 Кримінального кодексу Україн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ормами спільного наказу ДСА України, Генеральної прокуратури України від 14 серпня 2014 року № 82/108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визначено процедуру міжвідомчого обміну інформацією щодо осіб у кримінальних провадженнях, скерованих до суду відповідно до пунктів 2, 3 частини другої статті 283 Кримінального процесуального кодексу України (КПК України), надсилання електронних копій судових рішень з відомостями, які не можуть бути відкриті для загального доступу, а також судових рішень за результатами розгляду апеляційних чи касаційних скарг у цих кримінальних провадженнях, ухвалених з моменту набрання чинності КПК Україн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виконання вимог спільного наказу ДСА України й Міністерства доходів і зборів України (наразі Державна фіскальна служба України) від 26 лютого 2013 року № 30/44 "Про затвердження Порядку надання судам загальної юрисдикції інформації про реєстраційні номери облікових карток платників податків боржників та стягувачів", реалізовано механізм запиту для автоматичного отримання від органів Державної фіскальної служби України реєстраційного номера облікової картки платника податків учасника справи з метою належного оформлення виконавчого документа у справ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статті 22-1 Закону України "Про державну реєстрацію юридичних осіб та фізичних осіб-підприємців" судам загальної юрисдикції на безоплатній основі надається безперешкодний доступ до відомостей Єдиного державного реєстру юридичних осіб та фізичних осіб-підприємц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а погодженням з ДСА України Міністерством юстиції України наказом від 31 липня 2013 року № 1556/5 затверджено Положення про порядок доступу судів загальної юрисдикції до відомостей Єдиного державного реєстру юридичних осіб та фізичних осіб–підприємців.</w:t>
      </w:r>
      <w:r>
        <w:rPr>
          <w:rFonts w:eastAsia="Times New Roman" w:cs="Times New Roman" w:ascii="Times New Roman" w:hAnsi="Times New Roman"/>
          <w:color w:val="17365D"/>
          <w:sz w:val="28"/>
          <w:szCs w:val="28"/>
          <w:lang w:val="uk-UA" w:eastAsia="ru-RU"/>
        </w:rPr>
        <w:t xml:space="preserve"> </w:t>
      </w:r>
      <w:r>
        <w:rPr>
          <w:rFonts w:eastAsia="Times New Roman" w:cs="Times New Roman" w:ascii="Times New Roman" w:hAnsi="Times New Roman"/>
          <w:sz w:val="28"/>
          <w:szCs w:val="28"/>
          <w:lang w:val="uk-UA" w:eastAsia="ru-RU"/>
        </w:rPr>
        <w:t>Згадане вище Положення встановлює порядок доступу судів загальної юрисдикції до відомостей вказаного Реєстру на безоплатній основі, шляхом їх підключення через Реєстраційний портал.</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дійснюється надсилання до Центральної виборчої комісії електронних копій судових рішень, що набрали законної сили, з відомостями, які не можуть бути відкриті для загального доступу, ухвалених місцевими судами за результатами розгляду справ про уточнення списків виборців [стаття 173 Кодексу адміністративного судочинства України (КАС України)], визнання фізичних осіб недієздатними та поновлення цивільної дієздатності фізичних осіб, які були визнані недієздатними (статті 39, 42 ЦК України), статті 236 – 241 ЦПК України, та судових рішень, ухвалених відповідними вищими спеціалізованими  та апеляційними судами в цих справах.</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а виконання вимог частини другої статті 9 Закону України "Про внесення змін до деяких законодавчих актів України щодо сплати судового збору" та Порядку казначейського обслуговування доходів та інших надходжень державного бюджету, затвердженого наказом Міністерства фінансів України від 29 січня 2013 року № 43, між ДСА України та ДКС України підписано Угоду про інформаційне співробітництво, якою передбачено здійснення своєчасного та повного контролю органами судової влади за сплатою судового збор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ДСА України здійснюються організаційні заходи щодо забезпечення подальшої співпраці з:</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ністерством юстиції України стосовно обміну електронними даними, що містять відомості про арбітражних керуючих та справи про банкрутств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ержавною службою України з питань геодезії, картографії та кадастру щодо обміну електронними даними, що містять відомості про зареєстровані в Державному земельному кадастрі земельні ділянки та ухвалені по них судами загальної юрисдикції судові рішенн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ержавним підприємством "Національні інформаційні системи" щодо надання безоплатного доступу судам до Державного реєстру речових прав на нерухоме майно. Протягом 2015 року проводилася процедура отримання судами загальної юрисдикції ідентифікаторів доступу (логінів і паролів) до Державного реєстру речових прав на нерухоме майно.</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амках цієї співпраці передбачається електронний обмін документами між судами та зазначеними установами, що дозволить зекономити державні кошти на поштові відправлення та прискорить отримання інформації органами судової влад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Удосконалення автоматизованої системи документообігу суду</w:t>
      </w:r>
    </w:p>
    <w:p>
      <w:pPr>
        <w:pStyle w:val="Normal"/>
        <w:spacing w:lineRule="auto" w:line="240" w:before="0" w:after="0"/>
        <w:ind w:firstLine="567"/>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статті 15 Закону України "Про судоустрій і статус суддів" у судах загальної юрисдикції запроваджено автоматизовану систему документообігу суду (АСД).</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 метою вдосконалення АСД суду та скорочення витрат на програмне забезпечення ДСА України спільно з ДП "ІСС" здійснюється постійне доопрацювання та оновлення КП "Д-3" для апеляційних та місцевих загальних судів та КП "ДСС" для апеляційних та місцевих спеціалізованих суд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Так, у другому кварталі 2016 року забезпечено виконання положень пункту 2.11 Положення про автоматизовану систему документообігу суду та в автоматизованій системі документообігу суду реалізовано вбудовану систему передачі статистичної звітності. Функціонал передачі та отримання офіційних статистичних звітів у межах автоматизованої системи документообігу суду реалізований у поновленнях КП "Д-3" 3.17 та КП "ДСС" 1.27, які випущені до встановлення в судах наприкінці червня 2016 рок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Також в оновленій КП "Д-3" реалізовано механізм контролю наявності процесуальних документів по справі в полях обліково-статистичних карток, які відповідають заповненню  кінцевих та прикінцевих дат розгляду справи. Такі документи повинні мати ознаку відправлення до Єдиного державного реєстру судових рішень.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Крім того, у поновленнях КП "Д-3" 3.16 та КП "ДСС" 1.25, що випущені до встановлення в судах у березні 2016 року, на виконання підпунктів 2.7.5 та 2.7.6 пункту 2.7 Положення про автоматизовану систему документообігу суду в автоматизованій системі документообігу суду реалізовано можливості створення в судах апеляційної інстанції статистичної картки справи на основі оскаржуваного судового рішення місцевого суду; встановлення судом апеляційної інстанції на судовому рішенні місцевого суду, що оскаржується, результату розгляду; встановлення місцевим судом на судовому рішенні, що оскаржується результатів розгляду такого оскарження судами апеляційної, касаційної інстанції та Верховного Суду України.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Удосконалено механізм створення справи на основі попередньої й теперішньої, за умовою його використання, без додаткових трудовитрат користувач отримує зв'язок зареєстрованої скарги безпосередньо із судовим рішенням суду першої інстанції, що оскаржується. За рахунок наявності цього зв’язку система надає засоби: миттєвого перегляду судового рішення, що  оскаржується безпосередньо з форми статистичної картки; автоматично без додаткових трудовитрат сформувати запис з результатами розгляду скарги та датою набрання судовим рішенням суду 1-й інстанції законної сили (у разі залишення його без змін) за електронним підписом судді суду апеляційної інстанції безпосередньо під час проставляння ним дати набрання законної сили на своєму судовому рішенні; передати відомості щодо результатів розгляду оскарження до Єдиного державного реєстру судових рішень та відобразити їх у формі показу оскарженого документа разом з гіперпосиланням на постанову суду вищої інстанції.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кож, реалізовано механізм отримання з центральної бази даних інформації, необхідної для формування суддівського досьє, на підставі погоджених умов.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Використання систем відеоконференцзв’язку під час проведення судових засідань </w:t>
      </w:r>
    </w:p>
    <w:p>
      <w:pPr>
        <w:pStyle w:val="Normal"/>
        <w:spacing w:lineRule="auto" w:line="240" w:before="0" w:after="0"/>
        <w:ind w:firstLine="567"/>
        <w:contextualSpacing/>
        <w:jc w:val="both"/>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На виконання вимог статті 336 КПК України, статті 158¹ ЦПК України, статті 74¹ ГПК України та статті 122¹ КАС України стосовно проведення судових засідань у режимі відеоконференції, ДСА України для запровадження системи відеоконференцзв'язку в приміщеннях судів та інших органів та установ під час проведення судових засідань було організовано закупівлю, монтаж і введення в експлуатацію в місцевих та апеляційних судах загальної юрисдикції стаціонарні системи відеоконференцзв'язку.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належного функціонування цих систем згадані вище суди забезпечені каналами Інтернет-зв’язку.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За результатами проведеного моніторингу та аналізу ефективності використання систем</w:t>
      </w:r>
      <w:r>
        <w:rPr>
          <w:rFonts w:cs="Times New Roman" w:ascii="Times New Roman" w:hAnsi="Times New Roman"/>
          <w:sz w:val="28"/>
          <w:szCs w:val="28"/>
          <w:lang w:val="uk-UA"/>
        </w:rPr>
        <w:t xml:space="preserve"> відеоконференцзв’язку  в місцевих та апеляційних судах загальної юрисдикції протягом І півріччя 2016 року проведено 39 857 сеансів відеоконференцзв’язку, що на 54% більше в порівнянні з І півріччям                  2015 року — проведено 25 883 сеанси.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 І півріччя 2016 року спостерігається тенденція до збільшення  кількості проведення судових засідань у режимі відеоконференції в адміністративному та господарському судочинстві.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формація про проведення судових засідань у режимі відеоконференц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зку: </w:t>
      </w:r>
    </w:p>
    <w:p>
      <w:pPr>
        <w:pStyle w:val="Normal"/>
        <w:spacing w:lineRule="auto" w:line="240" w:before="0" w:after="0"/>
        <w:ind w:firstLine="567"/>
        <w:jc w:val="right"/>
        <w:rPr/>
      </w:pPr>
      <w:r>
        <w:rPr/>
        <w:t>(кількість судових засідань)</w:t>
      </w:r>
    </w:p>
    <w:tbl>
      <w:tblPr>
        <w:tblW w:w="9639" w:type="dxa"/>
        <w:jc w:val="left"/>
        <w:tblInd w:w="-5" w:type="dxa"/>
        <w:tblLayout w:type="fixed"/>
        <w:tblCellMar>
          <w:top w:w="0" w:type="dxa"/>
          <w:left w:w="108" w:type="dxa"/>
          <w:bottom w:w="0" w:type="dxa"/>
          <w:right w:w="108" w:type="dxa"/>
        </w:tblCellMar>
      </w:tblPr>
      <w:tblGrid>
        <w:gridCol w:w="3686"/>
        <w:gridCol w:w="3544"/>
        <w:gridCol w:w="2409"/>
      </w:tblGrid>
      <w:tr>
        <w:trPr>
          <w:trHeight w:val="372"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Види  судів</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en-US" w:eastAsia="ru-RU"/>
              </w:rPr>
              <w:t>I</w:t>
            </w:r>
            <w:r>
              <w:rPr>
                <w:rFonts w:eastAsia="Times New Roman" w:cs="Times New Roman" w:ascii="Times New Roman" w:hAnsi="Times New Roman"/>
                <w:b/>
                <w:bCs/>
                <w:iCs/>
                <w:sz w:val="24"/>
                <w:szCs w:val="24"/>
                <w:lang w:val="uk-UA" w:eastAsia="ru-RU"/>
              </w:rPr>
              <w:t xml:space="preserve"> півріччя</w:t>
            </w:r>
          </w:p>
        </w:tc>
      </w:tr>
      <w:tr>
        <w:trPr>
          <w:trHeight w:val="421"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5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2016 </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 770</w:t>
            </w:r>
          </w:p>
        </w:tc>
      </w:tr>
      <w:tr>
        <w:trPr>
          <w:trHeight w:val="411"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5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 896</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47</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 352</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59</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6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 433</w:t>
            </w:r>
          </w:p>
        </w:tc>
      </w:tr>
      <w:tr>
        <w:trPr>
          <w:trHeight w:val="42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34"/>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АЗ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5 8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9 857</w:t>
            </w:r>
          </w:p>
        </w:tc>
      </w:tr>
    </w:tbl>
    <w:p>
      <w:pPr>
        <w:pStyle w:val="Normal"/>
        <w:spacing w:lineRule="auto" w:line="240" w:before="0" w:after="0"/>
        <w:ind w:firstLine="567"/>
        <w:jc w:val="both"/>
        <w:rPr>
          <w:rFonts w:ascii="Times New Roman" w:hAnsi="Times New Roman" w:eastAsia="Times New Roman" w:cs="Times New Roman"/>
          <w:i/>
          <w:i/>
          <w:sz w:val="28"/>
          <w:szCs w:val="28"/>
          <w:lang w:val="uk-UA"/>
        </w:rPr>
      </w:pPr>
      <w:r>
        <w:rPr>
          <w:rFonts w:eastAsia="Times New Roman" w:cs="Times New Roman" w:ascii="Times New Roman" w:hAnsi="Times New Roman"/>
          <w:i/>
          <w:sz w:val="28"/>
          <w:szCs w:val="28"/>
          <w:lang w:val="uk-UA"/>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метою виконання вимог статті 336 КПК України розроблено проект спільного наказу ДСА України та Міністерства юстиції України, Верховного Суду України та Вищого спеціалізованого суду України з розгляду цивільних і кримінальних справ щодо затвердження Порядку взаємодії судів загальної юрисдикції та установ виконання покарань, слідчих ізоляторів Державної кримінально-виконавчої служби України під час здійснення дистанційного судового провадження (дистанційного досудового розслідування).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разі триває підписання зазначеного проекту з Міністерством юстиції України.</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eastAsia="ru-RU"/>
        </w:rPr>
        <w:t xml:space="preserve">Підписано договір з державним підприємством "Інформаційні судові системи" про закупівлю послуг щодо технічної допомоги у сфері інформаційних технологій (послуг із супроводження систем відеоконференцзв’язку) від 28 березня 2016 року № 20-16.  </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67" w:hanging="0"/>
        <w:rPr>
          <w:rFonts w:ascii="Times New Roman" w:hAnsi="Times New Roman" w:eastAsia="Times New Roman" w:cs="Times New Roman"/>
          <w:b/>
          <w:b/>
          <w:i/>
          <w:i/>
          <w:color w:val="000000"/>
          <w:sz w:val="28"/>
          <w:szCs w:val="28"/>
          <w:u w:val="single"/>
          <w:lang w:val="uk-UA" w:eastAsia="ru-RU"/>
        </w:rPr>
      </w:pPr>
      <w:r>
        <w:rPr>
          <w:rFonts w:eastAsia="Times New Roman" w:cs="Times New Roman" w:ascii="Times New Roman" w:hAnsi="Times New Roman"/>
          <w:b/>
          <w:i/>
          <w:color w:val="000000"/>
          <w:sz w:val="28"/>
          <w:szCs w:val="28"/>
          <w:u w:val="single"/>
          <w:lang w:val="uk-UA" w:eastAsia="ru-RU"/>
        </w:rPr>
        <w:t>Єдиний державний реєстр судових рішень</w:t>
      </w:r>
    </w:p>
    <w:p>
      <w:pPr>
        <w:pStyle w:val="Normal"/>
        <w:spacing w:lineRule="auto" w:line="240" w:before="0" w:after="0"/>
        <w:ind w:left="567" w:hanging="0"/>
        <w:rPr>
          <w:rFonts w:ascii="Times New Roman" w:hAnsi="Times New Roman" w:eastAsia="Times New Roman" w:cs="Times New Roman"/>
          <w:b/>
          <w:b/>
          <w:i/>
          <w:i/>
          <w:color w:val="000000"/>
          <w:sz w:val="16"/>
          <w:szCs w:val="16"/>
          <w:u w:val="single"/>
          <w:lang w:val="uk-UA" w:eastAsia="ru-RU"/>
        </w:rPr>
      </w:pPr>
      <w:r>
        <w:rPr>
          <w:rFonts w:eastAsia="Times New Roman" w:cs="Times New Roman" w:ascii="Times New Roman" w:hAnsi="Times New Roman"/>
          <w:b/>
          <w:i/>
          <w:color w:val="000000"/>
          <w:sz w:val="16"/>
          <w:szCs w:val="16"/>
          <w:u w:val="single"/>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а виконання вимог Закону України "Про доступ до судових рішень" ДСА України забезпечує ведення Єдиного державного реєстру судових рішень (Реєстр). З 2006 року до нього включено більш як 57 мільйонів копій судових рішень.</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лькість внесених протягом І півріччя 2016 судових рішень до Реєстру становить 3 809 485 рішень.</w:t>
      </w:r>
    </w:p>
    <w:p>
      <w:pPr>
        <w:pStyle w:val="Normal"/>
        <w:spacing w:lineRule="auto" w:line="240" w:before="0" w:after="0"/>
        <w:ind w:firstLine="567"/>
        <w:jc w:val="right"/>
        <w:rPr/>
      </w:pPr>
      <w:r>
        <w:rPr/>
        <w:t>(кількість судових рішень)</w:t>
      </w:r>
    </w:p>
    <w:tbl>
      <w:tblPr>
        <w:tblW w:w="9415" w:type="dxa"/>
        <w:jc w:val="center"/>
        <w:tblInd w:w="0" w:type="dxa"/>
        <w:tblLayout w:type="fixed"/>
        <w:tblCellMar>
          <w:top w:w="0" w:type="dxa"/>
          <w:left w:w="108" w:type="dxa"/>
          <w:bottom w:w="0" w:type="dxa"/>
          <w:right w:w="108" w:type="dxa"/>
        </w:tblCellMar>
      </w:tblPr>
      <w:tblGrid>
        <w:gridCol w:w="4077"/>
        <w:gridCol w:w="2703"/>
        <w:gridCol w:w="263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ди судів</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 xml:space="preserve">І півріччя </w:t>
            </w:r>
          </w:p>
        </w:tc>
      </w:tr>
      <w:tr>
        <w:trPr>
          <w:trHeight w:val="425"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20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t>201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ерховний Суд Україн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 9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 73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щий спеціалізований суд України з розгляду цивільних і кримінальних справ</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15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6 45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щий адміністративний суд Україн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7 49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4 78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щий господарський суд Україн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3 98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5 32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адміністративн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uk-UA" w:eastAsia="ru-RU"/>
              </w:rPr>
              <w:t>447 29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77 73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господарськ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38 32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7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45 98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85 03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господарськ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93 54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88 52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278 13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 675 41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кружні адміністративні суд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250 9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90 753</w:t>
            </w:r>
          </w:p>
        </w:tc>
      </w:tr>
      <w:tr>
        <w:trPr>
          <w:trHeight w:val="32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0"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АЗОМ</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 586 724</w:t>
            </w:r>
          </w:p>
        </w:tc>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0" w:hanging="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3 809 485</w:t>
            </w:r>
          </w:p>
        </w:tc>
      </w:tr>
    </w:tbl>
    <w:p>
      <w:pPr>
        <w:pStyle w:val="Normal"/>
        <w:spacing w:lineRule="auto" w:line="24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 І півріччя 2016 року в порівнянні з І півріччям 2015 року кількість надісланих електронних копій судових рішень збільшилася на 6%.</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Адміністратором Реєстру запроваджено можливість надсилання судами до Реєстру інформації про дату набрання законної сили судовими рішеннями з подальшою публікацією такої інформації на сайті Реєстру, здійснено організаційні заходи щодо відкладення публікації ухвал слідчих суддів, публікації окремих думок суддів, технічної підтримки повторного надсилання до Реєстр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 метою забезпечення відкритості діяльності судів загальної юрисдикції, реалізації міжнародних стандартів доступу до інформації, вдосконалення процедури ведення Реєстру, підвищення ефективності захисту інформації від несанкціонованого доступу, посилення відповідальності посадових осіб за своєчасне надсилання судових рішень підготовлено зміни до Закону України "Про доступ до судових рішень" шляхом викладення його в новій редакції.</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міни до Закону України "Про доступ до судових рішень" підготовлені з урахуванням пропозицій Національного антикорупційного бюро України.</w:t>
      </w:r>
    </w:p>
    <w:p>
      <w:pPr>
        <w:pStyle w:val="Normal"/>
        <w:spacing w:lineRule="auto" w:line="240" w:before="0" w:after="0"/>
        <w:ind w:firstLine="567"/>
        <w:jc w:val="both"/>
        <w:rPr/>
      </w:pPr>
      <w:r>
        <w:rPr>
          <w:rFonts w:cs="Times New Roman" w:ascii="Times New Roman" w:hAnsi="Times New Roman"/>
          <w:sz w:val="28"/>
          <w:szCs w:val="28"/>
          <w:lang w:val="uk-UA"/>
        </w:rPr>
        <w:t xml:space="preserve">Наразі, </w:t>
      </w:r>
      <w:r>
        <w:rPr>
          <w:rFonts w:eastAsia="Times New Roman" w:cs="Times New Roman" w:ascii="Times New Roman" w:hAnsi="Times New Roman"/>
          <w:sz w:val="28"/>
          <w:szCs w:val="28"/>
          <w:lang w:val="uk-UA" w:eastAsia="ru-RU"/>
        </w:rPr>
        <w:t xml:space="preserve">запропонований законопроект знаходиться на розгляді в </w:t>
      </w:r>
      <w:r>
        <w:rPr>
          <w:rFonts w:cs="Times New Roman" w:ascii="Times New Roman" w:hAnsi="Times New Roman"/>
          <w:sz w:val="28"/>
          <w:szCs w:val="28"/>
          <w:lang w:val="uk-UA"/>
        </w:rPr>
        <w:t>Національному антикорупційному бюро України.</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eastAsia="ru-RU"/>
        </w:rPr>
        <w:t xml:space="preserve">Підписано договір про закупівлю послуг з обробляння даних, розміщування інформації на веб-вузлах, щодо програмного застосування та інших послуг щодо забезпечення інформаційно-технологічною інфраструктурою (послуги з експлуатації Єдиного державного реєстру судових рішень) від 28 березня 2016 року № 21-16 з державним підприємством "Інформаційні судові системи". </w:t>
      </w:r>
    </w:p>
    <w:p>
      <w:pPr>
        <w:pStyle w:val="Normal"/>
        <w:spacing w:lineRule="auto" w:line="240" w:before="0" w:after="0"/>
        <w:contextualSpacing/>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r>
    </w:p>
    <w:p>
      <w:pPr>
        <w:pStyle w:val="Normal"/>
        <w:spacing w:lineRule="auto" w:line="240" w:before="0" w:after="0"/>
        <w:ind w:firstLine="567"/>
        <w:contextualSpacing/>
        <w:jc w:val="both"/>
        <w:rPr>
          <w:rFonts w:ascii="Times New Roman" w:hAnsi="Times New Roman" w:eastAsia="Times New Roman" w:cs="Times New Roman"/>
          <w:b/>
          <w:b/>
          <w:i/>
          <w:i/>
          <w:color w:val="000000"/>
          <w:sz w:val="28"/>
          <w:szCs w:val="28"/>
          <w:u w:val="single"/>
          <w:lang w:val="uk-UA" w:eastAsia="ru-RU"/>
        </w:rPr>
      </w:pPr>
      <w:r>
        <w:rPr>
          <w:rFonts w:cs="Times New Roman" w:ascii="Times New Roman" w:hAnsi="Times New Roman"/>
          <w:b/>
          <w:bCs/>
          <w:i/>
          <w:color w:val="000000"/>
          <w:sz w:val="28"/>
          <w:szCs w:val="28"/>
          <w:u w:val="single"/>
          <w:lang w:val="uk-UA"/>
        </w:rPr>
        <w:t xml:space="preserve">Єдина база </w:t>
      </w:r>
      <w:r>
        <w:rPr>
          <w:rFonts w:cs="Times New Roman" w:ascii="Times New Roman" w:hAnsi="Times New Roman"/>
          <w:b/>
          <w:i/>
          <w:color w:val="000000"/>
          <w:sz w:val="28"/>
          <w:szCs w:val="28"/>
          <w:u w:val="single"/>
          <w:lang w:val="uk-UA"/>
        </w:rPr>
        <w:t xml:space="preserve">даних електронних адрес, номерів факсів (телефаксів) </w:t>
      </w:r>
      <w:r>
        <w:rPr>
          <w:rFonts w:eastAsia="Times New Roman" w:cs="Times New Roman" w:ascii="Times New Roman" w:hAnsi="Times New Roman"/>
          <w:b/>
          <w:i/>
          <w:color w:val="000000"/>
          <w:sz w:val="28"/>
          <w:szCs w:val="28"/>
          <w:u w:val="single"/>
          <w:lang w:val="uk-UA" w:eastAsia="ru-RU"/>
        </w:rPr>
        <w:t xml:space="preserve">суб’єктів владних повноважень </w:t>
      </w:r>
    </w:p>
    <w:p>
      <w:pPr>
        <w:pStyle w:val="Normal"/>
        <w:spacing w:lineRule="auto" w:line="240" w:before="0" w:after="0"/>
        <w:ind w:firstLine="567"/>
        <w:contextualSpacing/>
        <w:jc w:val="both"/>
        <w:rPr>
          <w:rFonts w:ascii="Times New Roman" w:hAnsi="Times New Roman" w:eastAsia="Times New Roman" w:cs="Times New Roman"/>
          <w:b/>
          <w:b/>
          <w:i/>
          <w:i/>
          <w:color w:val="000000"/>
          <w:sz w:val="16"/>
          <w:szCs w:val="16"/>
          <w:u w:val="single"/>
          <w:lang w:val="uk-UA" w:eastAsia="ru-RU"/>
        </w:rPr>
      </w:pPr>
      <w:r>
        <w:rPr>
          <w:rFonts w:eastAsia="Times New Roman" w:cs="Times New Roman" w:ascii="Times New Roman" w:hAnsi="Times New Roman"/>
          <w:b/>
          <w:i/>
          <w:color w:val="000000"/>
          <w:sz w:val="16"/>
          <w:szCs w:val="16"/>
          <w:u w:val="single"/>
          <w:lang w:val="uk-UA" w:eastAsia="ru-RU"/>
        </w:rPr>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виконання вимог Закону України "Про судоустрій і статус суддів" функціонує Єдина база даних електронних адрес, номерів факсів (телефаксів) суб’єктів владних повноважень (Єдина база даних).</w:t>
      </w:r>
    </w:p>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ункції держателя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567"/>
        <w:jc w:val="both"/>
        <w:rPr>
          <w:rFonts w:ascii="Times New Roman" w:hAnsi="Times New Roman" w:eastAsia="Times New Roman" w:cs="Times New Roman"/>
          <w:iCs/>
          <w:color w:val="000000"/>
          <w:sz w:val="28"/>
          <w:szCs w:val="28"/>
          <w:lang w:val="uk-UA" w:eastAsia="ru-RU"/>
        </w:rPr>
      </w:pPr>
      <w:r>
        <w:rPr>
          <w:rFonts w:eastAsia="Times New Roman" w:cs="Times New Roman" w:ascii="Times New Roman" w:hAnsi="Times New Roman"/>
          <w:iCs/>
          <w:color w:val="000000"/>
          <w:sz w:val="28"/>
          <w:szCs w:val="28"/>
          <w:lang w:val="uk-UA" w:eastAsia="ru-RU"/>
        </w:rPr>
        <w:t xml:space="preserve">Ефективне функціонування Єдиної бази даних сприяє економії коштів державного бюджету, що витрачаються судами на поштові відправлення. </w:t>
      </w:r>
    </w:p>
    <w:p>
      <w:pPr>
        <w:pStyle w:val="Normal"/>
        <w:numPr>
          <w:ilvl w:val="0"/>
          <w:numId w:val="0"/>
        </w:numPr>
        <w:spacing w:lineRule="auto" w:line="240" w:before="0" w:after="0"/>
        <w:ind w:firstLine="567"/>
        <w:contextualSpacing/>
        <w:jc w:val="both"/>
        <w:outlineLvl w:val="0"/>
        <w:rPr/>
      </w:pPr>
      <w:r>
        <w:rPr>
          <w:rFonts w:cs="Times New Roman" w:ascii="Times New Roman" w:hAnsi="Times New Roman"/>
          <w:sz w:val="28"/>
          <w:szCs w:val="28"/>
          <w:lang w:val="uk-UA"/>
        </w:rPr>
        <w:t xml:space="preserve">Для належного функціонування </w:t>
      </w:r>
      <w:r>
        <w:rPr>
          <w:rFonts w:cs="Times New Roman" w:ascii="Times New Roman" w:hAnsi="Times New Roman"/>
          <w:color w:val="000000"/>
          <w:sz w:val="28"/>
          <w:szCs w:val="28"/>
          <w:lang w:val="uk-UA"/>
        </w:rPr>
        <w:t xml:space="preserve">Єдиної бази даних між ДСА України та державним підприємством "Інформаційні судові системи" </w:t>
      </w:r>
      <w:r>
        <w:rPr>
          <w:rFonts w:cs="Times New Roman" w:ascii="Times New Roman" w:hAnsi="Times New Roman"/>
          <w:sz w:val="28"/>
          <w:szCs w:val="28"/>
          <w:lang w:val="uk-UA"/>
        </w:rPr>
        <w:t>укладено договір "Про надання послуг з ведення Єдиної бази даних електронних адрес, номерів факсів (телефаксів) суб’єктів владних повноважень" від 23 лютого 2016 року  № 15-16.</w:t>
      </w:r>
    </w:p>
    <w:p>
      <w:pPr>
        <w:pStyle w:val="Normal"/>
        <w:spacing w:lineRule="auto" w:line="240" w:before="0" w:after="0"/>
        <w:ind w:firstLine="567"/>
        <w:jc w:val="both"/>
        <w:rPr/>
      </w:pPr>
      <w:r>
        <w:rPr>
          <w:rFonts w:cs="Times New Roman" w:ascii="Times New Roman" w:hAnsi="Times New Roman"/>
          <w:sz w:val="28"/>
          <w:szCs w:val="28"/>
          <w:lang w:val="uk-UA"/>
        </w:rPr>
        <w:t>Станом на 1 липня 2016 року кількість зареєстрованих суб’єктів владних повноважень в Єдиній базі даних становить 10 111.</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шній день Єдина база даних електронних адрес, номерів факсів (телефаксів) суб'єктів владних повноважень залишається наповненою частково, оскільки її наповнення можливе за ініціативною тільки самого суб’єкта владних повноваже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Запровадження, супроводження та вдосконалення підсистеми "Електронний суд"</w:t>
      </w:r>
    </w:p>
    <w:p>
      <w:pPr>
        <w:pStyle w:val="Normal"/>
        <w:spacing w:lineRule="auto" w:line="240" w:before="0" w:after="0"/>
        <w:ind w:firstLine="567"/>
        <w:contextualSpacing/>
        <w:jc w:val="both"/>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Відповідно до наказу ДСА України від 31 травня 2013 року № 72 "Про реалізацію проекту щодо обміну електронними документами між судом та учасниками судового процесу" (зі змінами) для забезпечення своєчасного отримання учасниками процесу повісток, повідомлень та інших документів з розгляду судових справ, а також надсилання в електронному вигляді до суду будь-яких документів, пов’язаних з відкриттям провадження та розглядом судових справ, здійснюються організаційні та технічні заходи щодо впровадження та введення в експлуатацію системи "Електронний суд".</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Реалізація відповідного проекту передбачає запровадження обміну електронними документами між судом та учасниками судового процесу (кримінального провадження) із застосуванням автоматизованої системи документообігу суду відповідно до Тимчасового регламенту, за виключенням положень стосовно надсилання до суду електронних документів учасниками судового процесу (кримінального провадження). Наразі, надсилання електронних документів здійснюється в односторонньому порядку — судом особам, які беруть участь у справ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продовж 1 півріччя 2016 року в системі "Електронний суд" було зареєстровано 58 216 фізичних та 8 966 юридичних осіб, тоді як за 1 півріччя 2015 року зареєстровано 20 752 фізичних та 8 147 юридичних осіб.</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Так, за 1 півріччя 2016 року судами було надіслано 181 034 електронних документи, за 1 півріччя 2015 року — 137 589 електронних документ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Отже, за 1 півріччя 2016 року в порівнянні з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м 2015 року кількість надісланих місцевими та апеляційними судами всіх юрисдикцій електронних документів збільшилася на 32%.</w:t>
      </w:r>
      <w:r>
        <w:rPr>
          <w:rFonts w:eastAsia="Times New Roman" w:cs="Times New Roman" w:ascii="Times New Roman" w:hAnsi="Times New Roman"/>
          <w:color w:val="17365D"/>
          <w:sz w:val="28"/>
          <w:szCs w:val="28"/>
          <w:lang w:val="uk-UA"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Незважаючи на обмеження обміну електронними документами, спостерігається постійне збільшення кількості надісланих судами процесуальних документів в електронному вигляді на замовлення учасників судового процесу, що свідчить про необхідність упровадження системи "Електронний суд" у повному обсяз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Надсилання судами SMS-повідомлень учасникам судового процесу</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казом ДСА України від 20 вересня 2013 року № 119 "Про реалізацію проекту щодо надсилання судами SMS-повідомлень учасникам судового процесу (кримінального провадження) у місцевих та апеляційних загальних судах" в усіх місцевих та апеляційний загальних судах реалізована технічна можливість надсилання судами текстів судових повісток у вигляді                      SMS-повідомлень учасникам судового процесу (кримінального провадже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Упродовж 1 півріччя 2016 року апеляційними та місцевими загальними судами було надіслано 378 801 судова повістка (або 2 145 358                           SMS-повідомлень), за 1 півріччя 2015 року було надіслано 336 655 судових повісток (або 1 855 685 SMS-повідомлень).</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ількість надісланих судових повісток:</w:t>
      </w:r>
    </w:p>
    <w:p>
      <w:pPr>
        <w:pStyle w:val="Normal"/>
        <w:spacing w:lineRule="auto" w:line="240" w:before="0" w:after="0"/>
        <w:ind w:firstLine="567"/>
        <w:jc w:val="right"/>
        <w:rPr/>
      </w:pPr>
      <w:r>
        <w:rPr/>
        <w:t>(кількість судових повісток)</w:t>
      </w:r>
    </w:p>
    <w:tbl>
      <w:tblPr>
        <w:tblW w:w="9326" w:type="dxa"/>
        <w:jc w:val="center"/>
        <w:tblInd w:w="0" w:type="dxa"/>
        <w:tblLayout w:type="fixed"/>
        <w:tblCellMar>
          <w:top w:w="0" w:type="dxa"/>
          <w:left w:w="108" w:type="dxa"/>
          <w:bottom w:w="0" w:type="dxa"/>
          <w:right w:w="108" w:type="dxa"/>
        </w:tblCellMar>
      </w:tblPr>
      <w:tblGrid>
        <w:gridCol w:w="4361"/>
        <w:gridCol w:w="2814"/>
        <w:gridCol w:w="2151"/>
      </w:tblGrid>
      <w:tr>
        <w:trPr>
          <w:trHeight w:val="388"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иди судів</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1 півріччя </w:t>
            </w:r>
          </w:p>
        </w:tc>
      </w:tr>
      <w:tr>
        <w:trPr>
          <w:trHeight w:val="407"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016</w:t>
            </w:r>
          </w:p>
        </w:tc>
      </w:tr>
      <w:tr>
        <w:trPr>
          <w:trHeight w:val="41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пеляційні загальні суди</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8 58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7 640</w:t>
            </w:r>
          </w:p>
        </w:tc>
      </w:tr>
      <w:tr>
        <w:trPr>
          <w:trHeight w:val="37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цеві загальні суди</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18 07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61 161</w:t>
            </w:r>
          </w:p>
        </w:tc>
      </w:tr>
      <w:tr>
        <w:trPr>
          <w:trHeight w:val="38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РАЗОМ</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36 65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2"/>
              </w:numPr>
              <w:spacing w:lineRule="auto" w:line="240" w:before="0" w:after="0"/>
              <w:ind w:left="927" w:hanging="731"/>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801</w:t>
            </w:r>
          </w:p>
        </w:tc>
      </w:tr>
    </w:tbl>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Отже, за 1 півріччя 2016 року кількість надісланих апеляційними та місцевими загальними судами SMS-повідомлень у порівнянні з 1 півріччям 2015 року збільшилася на 13%.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Встановлення та підключення інформаційно-платіжних терміналів у приміщеннях судів загальної юрисдикції</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виконання рішення Ради суддів України від 2 квітня 2015 року № 29 ДСА України спільно з ДП "ІСС" здійснюються заходи щодо встановлення та підключення інформаційно-платіжних терміналів у приміщеннях місцевих та апеляційних судів загальної юрисдикції для сплати судового збору в різних регіонах України.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ьогодні в різних регіонах України  встановлено та підключено 42 інформаційно-платіжних термінали, в яких розроблено та встановлено програмне забезпечення для сплати судового збору.</w:t>
      </w:r>
    </w:p>
    <w:tbl>
      <w:tblPr>
        <w:tblW w:w="9370" w:type="dxa"/>
        <w:jc w:val="left"/>
        <w:tblInd w:w="-20" w:type="dxa"/>
        <w:tblLayout w:type="fixed"/>
        <w:tblCellMar>
          <w:top w:w="0" w:type="dxa"/>
          <w:left w:w="108" w:type="dxa"/>
          <w:bottom w:w="0" w:type="dxa"/>
          <w:right w:w="108" w:type="dxa"/>
        </w:tblCellMar>
      </w:tblPr>
      <w:tblGrid>
        <w:gridCol w:w="8095"/>
        <w:gridCol w:w="1275"/>
      </w:tblGrid>
      <w:tr>
        <w:trPr>
          <w:trHeight w:val="315" w:hRule="atLeast"/>
        </w:trPr>
        <w:tc>
          <w:tcPr>
            <w:tcW w:w="8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ind w:firstLine="49"/>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тан встановлення та налаштування</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ind w:left="-108" w:firstLine="49"/>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Кількість</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Всього терміналі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становлено та налаштовано програм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2</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rPr/>
            </w:pPr>
            <w:r>
              <w:rPr>
                <w:rFonts w:eastAsia="Times New Roman" w:cs="Times New Roman" w:ascii="Times New Roman" w:hAnsi="Times New Roman"/>
                <w:bCs/>
                <w:sz w:val="24"/>
                <w:szCs w:val="24"/>
                <w:lang w:val="uk-UA" w:eastAsia="ru-RU"/>
              </w:rPr>
              <w:t>Працюють в повнофункціональному режимі (судовий збір + інформаці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4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0</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firstLine="49"/>
              <w:rPr/>
            </w:pPr>
            <w:r>
              <w:rPr>
                <w:rFonts w:eastAsia="Times New Roman" w:cs="Times New Roman" w:ascii="Times New Roman" w:hAnsi="Times New Roman"/>
                <w:sz w:val="24"/>
                <w:szCs w:val="24"/>
                <w:lang w:val="uk-UA" w:eastAsia="ru-RU"/>
              </w:rPr>
              <w:t>Працюють в режимі інформації (відсутня охорона)</w:t>
            </w:r>
          </w:p>
        </w:tc>
        <w:tc>
          <w:tcPr>
            <w:tcW w:w="1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firstLine="4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0</w:t>
            </w:r>
          </w:p>
        </w:tc>
      </w:tr>
      <w:tr>
        <w:trPr>
          <w:trHeight w:val="315" w:hRule="atLeast"/>
        </w:trPr>
        <w:tc>
          <w:tcPr>
            <w:tcW w:w="80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firstLine="49"/>
              <w:rPr/>
            </w:pPr>
            <w:r>
              <w:rPr>
                <w:rFonts w:eastAsia="Times New Roman" w:cs="Times New Roman" w:ascii="Times New Roman" w:hAnsi="Times New Roman"/>
                <w:sz w:val="24"/>
                <w:szCs w:val="24"/>
                <w:lang w:val="uk-UA" w:eastAsia="ru-RU"/>
              </w:rPr>
              <w:t>Не працюють (технічні поломки терміналів)</w:t>
            </w:r>
          </w:p>
        </w:tc>
        <w:tc>
          <w:tcPr>
            <w:tcW w:w="12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40" w:before="0" w:after="0"/>
              <w:ind w:firstLine="49"/>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ru-RU"/>
        </w:rPr>
        <w:t>Відповідно до рішення Ради суддів України від 05.06.2015 № 54, яким схвалено Програму "Право на справедливий суд осіб з обмеженими можливостями" (Програма), рішень Ради суддів України від 05.02.2015 № 8 і від 02.04.2015 № 29 та рішення Ради суддів України від 11.12.2014                    № 71 "Про затвердження Стратегії розвитку судової системи в Україні на                 2015 – 2020 роки між ДСА України та Всеукраїнською громадською організацією інвалідів "Правозахисна спілка інвалідів" укладено Договір від </w:t>
      </w:r>
      <w:r>
        <w:rPr>
          <w:rFonts w:eastAsia="Times New Roman" w:cs="Times New Roman" w:ascii="Times New Roman" w:hAnsi="Times New Roman"/>
          <w:sz w:val="28"/>
          <w:szCs w:val="28"/>
          <w:lang w:val="uk-UA" w:eastAsia="ru-RU"/>
        </w:rPr>
        <w:t xml:space="preserve">5 серпня 2015 року № 8-15 </w:t>
      </w:r>
      <w:r>
        <w:rPr>
          <w:rFonts w:eastAsia="Times New Roman" w:cs="Times New Roman" w:ascii="Times New Roman" w:hAnsi="Times New Roman"/>
          <w:color w:val="000000"/>
          <w:sz w:val="28"/>
          <w:szCs w:val="28"/>
          <w:lang w:val="uk-UA" w:eastAsia="ru-RU"/>
        </w:rPr>
        <w:t>про співробітництво та виконання Програми "Право на справедливий суд осіб з обмеженими можливостями".</w:t>
      </w:r>
    </w:p>
    <w:p>
      <w:pPr>
        <w:pStyle w:val="Normal"/>
        <w:widowControl w:val="false"/>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8"/>
          <w:szCs w:val="28"/>
          <w:lang w:val="uk-UA" w:eastAsia="ru-RU"/>
        </w:rPr>
        <w:t>За інформацією, отриманою від</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місцевих та апеляційних судів загальної юрисдикції, територіальних управлінь ДСА України, підписано 10 договорів про облаштування приміщення судів інформаційно-платіжними терміналами. Заходи щодо встановлення інформаційно-платіжних терміналів в установах судової системи буде продовжено й протягом 2016 рок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Комплексна система захисту інформації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 переходом на електронний документообіг у судах дуже гостро постає питання інформаційної безпеки та збереження даних, які внесені до автоматизованого документообігу суд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ДСА України було здійснено обстеження та дослідження інформаційної інфраструктури апеляційних та місцевих, судів загальної юрисдикції та           ТУ ДСА України. За результатами обстежень розроблено й погоджено з Державною службою спеціального зв’язку та захисту інформації України комплекти організаційно-розпорядчої документації з комплексного захисту інформації Єдиної судової інформаційної системи.</w:t>
      </w:r>
    </w:p>
    <w:p>
      <w:pPr>
        <w:pStyle w:val="Normal"/>
        <w:overflowPunct w:val="false"/>
        <w:autoSpaceDE w:val="false"/>
        <w:spacing w:lineRule="auto" w:line="240" w:before="0" w:after="0"/>
        <w:ind w:firstLine="567"/>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 виконання наказу від 23 січня 2014 року № 14 "Про затвердження Плану заходів щодо побудови та впровадження комплексної системи захисту інформації на об'єктах інформаційної діяльності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на 2014 – 2016 роки" протяг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 2016 року ДСА України здійснювалися організаційні заходи щодо координації робіт з побудови та впровадження комплексної системи захисту інформації компонентів Єдиної судової інформаційної системи, зокрема, наразі опрацьовуються та узагальнюються </w:t>
      </w:r>
      <w:r>
        <w:rPr>
          <w:rFonts w:eastAsia="Times New Roman" w:cs="Times New Roman" w:ascii="Times New Roman" w:hAnsi="Times New Roman"/>
          <w:sz w:val="28"/>
          <w:szCs w:val="28"/>
          <w:shd w:fill="FFFFFF" w:val="clear"/>
          <w:lang w:val="uk-UA" w:eastAsia="ru-RU"/>
        </w:rPr>
        <w:t>звітні матеріали про результати детального обстеження та категорування об’єктів інформаційної діяльності для кожного окремого об’єкту інформаційної діяльності.</w:t>
      </w:r>
      <w:r>
        <w:rPr>
          <w:rFonts w:eastAsia="Times New Roman" w:cs="Times New Roman" w:ascii="Times New Roman" w:hAnsi="Times New Roman"/>
          <w:sz w:val="28"/>
          <w:szCs w:val="28"/>
          <w:lang w:val="uk-UA" w:eastAsia="ru-RU"/>
        </w:rPr>
        <w:t xml:space="preserve"> За результатами розгляду </w:t>
      </w:r>
      <w:r>
        <w:rPr>
          <w:rFonts w:eastAsia="Times New Roman" w:cs="Times New Roman" w:ascii="Times New Roman" w:hAnsi="Times New Roman"/>
          <w:sz w:val="28"/>
          <w:szCs w:val="28"/>
          <w:shd w:fill="FFFFFF" w:val="clear"/>
          <w:lang w:val="uk-UA" w:eastAsia="ru-RU"/>
        </w:rPr>
        <w:t>звітних матеріалів про результати детального обстеження буде складено план-графік.</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eastAsia="ru-RU"/>
        </w:rPr>
      </w:pPr>
      <w:r>
        <w:rPr>
          <w:rFonts w:eastAsia="Times New Roman" w:cs="Times New Roman" w:ascii="Times New Roman" w:hAnsi="Times New Roman"/>
          <w:b/>
          <w:i/>
          <w:sz w:val="28"/>
          <w:szCs w:val="28"/>
          <w:u w:val="single"/>
          <w:lang w:val="uk-UA" w:eastAsia="ru-RU"/>
        </w:rPr>
        <w:t>Забезпечення судів приміщеннями, які б відповідали вимогам щодо здійснення правосуддя</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eastAsia="ru-RU"/>
        </w:rPr>
      </w:pPr>
      <w:r>
        <w:rPr>
          <w:rFonts w:eastAsia="Times New Roman" w:cs="Times New Roman" w:ascii="Times New Roman" w:hAnsi="Times New Roman"/>
          <w:b/>
          <w:i/>
          <w:sz w:val="16"/>
          <w:szCs w:val="16"/>
          <w:u w:val="single"/>
          <w:lang w:val="uk-UA" w:eastAsia="ru-RU"/>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Протяг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 2016 року здійснювалися заходи щодо забезпечення судів належними службовими приміщеннями, у тому числі вирішувалися питання, що стосуються об’єктів майна.</w:t>
      </w:r>
    </w:p>
    <w:p>
      <w:pPr>
        <w:pStyle w:val="Normal"/>
        <w:spacing w:lineRule="auto" w:line="240" w:before="0" w:after="0"/>
        <w:ind w:firstLine="567"/>
        <w:jc w:val="both"/>
        <w:rPr/>
      </w:pPr>
      <w:r>
        <w:rPr>
          <w:rFonts w:eastAsia="Times New Roman" w:cs="Times New Roman" w:ascii="Times New Roman" w:hAnsi="Times New Roman"/>
          <w:iCs/>
          <w:sz w:val="28"/>
          <w:szCs w:val="28"/>
          <w:lang w:val="uk-UA"/>
        </w:rPr>
        <w:t xml:space="preserve">Вжито організаційних заходів щодо продовження </w:t>
      </w:r>
      <w:r>
        <w:rPr>
          <w:rFonts w:eastAsia="Times New Roman" w:cs="Times New Roman" w:ascii="Times New Roman" w:hAnsi="Times New Roman"/>
          <w:sz w:val="28"/>
          <w:szCs w:val="28"/>
          <w:shd w:fill="FFFFFF" w:val="clear"/>
          <w:lang w:val="uk-UA"/>
        </w:rPr>
        <w:t xml:space="preserve">до 31.12.2016 </w:t>
      </w:r>
      <w:r>
        <w:rPr>
          <w:rFonts w:eastAsia="Times New Roman" w:cs="Times New Roman" w:ascii="Times New Roman" w:hAnsi="Times New Roman"/>
          <w:iCs/>
          <w:sz w:val="28"/>
          <w:szCs w:val="28"/>
          <w:lang w:val="uk-UA"/>
        </w:rPr>
        <w:t>договору оренди частини приміщень</w:t>
      </w:r>
      <w:r>
        <w:rPr>
          <w:rFonts w:eastAsia="Times New Roman" w:cs="Times New Roman" w:ascii="Times New Roman" w:hAnsi="Times New Roman"/>
          <w:sz w:val="28"/>
          <w:szCs w:val="28"/>
          <w:shd w:fill="FFFFFF" w:val="clear"/>
          <w:lang w:val="uk-UA"/>
        </w:rPr>
        <w:t xml:space="preserve"> адміністративної будівлі по вул. Адміральській, 22 у м. Миколаєві</w:t>
      </w:r>
      <w:r>
        <w:rPr>
          <w:rFonts w:eastAsia="Times New Roman" w:cs="Times New Roman" w:ascii="Times New Roman" w:hAnsi="Times New Roman"/>
          <w:iCs/>
          <w:sz w:val="28"/>
          <w:szCs w:val="28"/>
          <w:lang w:val="uk-UA"/>
        </w:rPr>
        <w:t>, в яких розміщується господарський суд Миколаївської області.</w:t>
      </w:r>
    </w:p>
    <w:p>
      <w:pPr>
        <w:pStyle w:val="Normal"/>
        <w:spacing w:lineRule="auto" w:line="240" w:before="0" w:after="0"/>
        <w:ind w:firstLine="567"/>
        <w:jc w:val="both"/>
        <w:rPr>
          <w:rFonts w:ascii="Times New Roman" w:hAnsi="Times New Roman" w:eastAsia="Times New Roman" w:cs="Times New Roman"/>
          <w:iCs/>
          <w:sz w:val="28"/>
          <w:szCs w:val="28"/>
          <w:lang w:val="uk-UA"/>
        </w:rPr>
      </w:pPr>
      <w:r>
        <w:rPr>
          <w:rFonts w:eastAsia="Times New Roman" w:cs="Times New Roman" w:ascii="Times New Roman" w:hAnsi="Times New Roman"/>
          <w:iCs/>
          <w:sz w:val="28"/>
          <w:szCs w:val="28"/>
          <w:lang w:val="uk-UA"/>
        </w:rPr>
        <w:t>Укладено договір оренди приміщення комунальної форми власності за адресою: Донецька область, Мар’їнський район, м. Курахове,                                   вул. Енергетиків, 22, для розміщення Мар’їнського районного суду Донецької області, який відновив роботу згідно з розпорядженням Вищого спеціалізованого суду України з розгляду цивільних і кримінальних справ             від 25.01.2016 № 5/0/38-16.</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shd w:fill="FFFFFF" w:val="clear"/>
          <w:lang w:val="uk-UA" w:eastAsia="ru-RU"/>
        </w:rPr>
        <w:t xml:space="preserve">Указом Президента України від 19.01.2016 № 15 ліквідовано </w:t>
      </w:r>
      <w:r>
        <w:rPr>
          <w:rFonts w:eastAsia="Times New Roman" w:cs="Times New Roman" w:ascii="Times New Roman" w:hAnsi="Times New Roman"/>
          <w:bCs/>
          <w:sz w:val="28"/>
          <w:szCs w:val="28"/>
          <w:shd w:fill="FFFFFF" w:val="clear"/>
          <w:lang w:val="uk-UA" w:eastAsia="ru-RU"/>
        </w:rPr>
        <w:t>три районних суди в місті Херсоні: Дніпровський, Комсомольський, Суворовський та утворено Херсонський міський суд Херсонської області. Місцем розміщення нового суду залишається адміністративна будівля по вул. Маяковського, 6/29 у м. Херсоні, в якій до ліквідації розміщувалися три зазначені суди</w:t>
      </w:r>
      <w:r>
        <w:rPr>
          <w:rFonts w:eastAsia="Times New Roman" w:cs="Times New Roman" w:ascii="Times New Roman" w:hAnsi="Times New Roman"/>
          <w:sz w:val="28"/>
          <w:szCs w:val="28"/>
          <w:shd w:fill="FFFFFF" w:val="clear"/>
          <w:lang w:val="uk-UA" w:eastAsia="ru-RU"/>
        </w:rPr>
        <w:t>. Будівля є державною власністю, перебуває у сфері управління ДСА України.</w:t>
      </w:r>
    </w:p>
    <w:p>
      <w:pPr>
        <w:pStyle w:val="Normal"/>
        <w:spacing w:lineRule="auto" w:line="240" w:before="0" w:after="0"/>
        <w:ind w:firstLine="567"/>
        <w:contextualSpacing/>
        <w:jc w:val="both"/>
        <w:rPr/>
      </w:pPr>
      <w:r>
        <w:rPr>
          <w:rFonts w:eastAsia="Times New Roman" w:cs="Times New Roman" w:ascii="Times New Roman" w:hAnsi="Times New Roman"/>
          <w:bCs/>
          <w:sz w:val="28"/>
          <w:szCs w:val="28"/>
          <w:lang w:val="uk-UA" w:eastAsia="ru-RU"/>
        </w:rPr>
        <w:t xml:space="preserve">Центральний районний суд міста Миколаєва з 10 червня 2016 року розмістився належним чином в новій адміністративній будівлі державної форми власності по вул. Декабристів, 41/12 у м. Миколаєві. </w:t>
      </w:r>
    </w:p>
    <w:p>
      <w:pPr>
        <w:pStyle w:val="Normal"/>
        <w:spacing w:lineRule="auto" w:line="240" w:before="0" w:after="0"/>
        <w:ind w:firstLine="567"/>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З метою забезпечення належних умов функціонування Іршавського районного суду Закарпатської області, одне із двох приміщень якого в ніч          з 19 на 20 лютого 2016 року було знищено пожежею, укладено договори оренди на додаткові площі. Суд функціонує в штатному режимі. Також проведено експертизу решток будівлі, з урахуванням її висновків розробляється проект р</w:t>
      </w:r>
      <w:r>
        <w:rPr>
          <w:rFonts w:eastAsia="Times New Roman" w:cs="Times New Roman" w:ascii="Times New Roman" w:hAnsi="Times New Roman"/>
          <w:sz w:val="28"/>
          <w:szCs w:val="28"/>
          <w:lang w:val="uk-UA" w:eastAsia="ru-RU"/>
        </w:rPr>
        <w:t>еконструкції будівлі.</w:t>
      </w:r>
    </w:p>
    <w:p>
      <w:pPr>
        <w:pStyle w:val="Normal"/>
        <w:autoSpaceDE w:val="false"/>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дійснювалися заходи щодо забезпечення судів власними приміщеннями державної форми власності, у тому числі Вінницького апеляційного адміністративного суду, Івано-Франківського окружного адміністративного суду, Одеського апеляційного та Одеського окружного адміністративних судів, апеляційного суду Донецької області, Андрушівського районного суду Житомирської області, Корольовського та Богунського районних судів міста Житомира, Надвірнянського районного суду Івано-Франківської області, Тетіївського та Сквирського районних судів Київської області, Ленінського районного суду міста Миколаєва, Іллічівського міського суду Одеської області, Кролевецького та Охтирського районних судів Сумської області, Кегичівського районного суду Харківської області, Деснянського та Новозаводського районних судів міста Чернігова тощо. </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val="uk-UA" w:eastAsia="ru-RU"/>
        </w:rPr>
        <w:t xml:space="preserve">У порівнянні з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м 2015 року, протягом якого опрацьовувалося п’ять проектів розпоряджень Уряду про передачу ДСА України приміщень для розміщення судів, у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і 2016 року проводилася робота над підготовкою дев’яти таких проектів.</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ягом звітного періоду Урядом прийнято розпорядження Кабінету Міністрів України від 24.02.2016 № 122 </w:t>
      </w:r>
      <w:r>
        <w:rPr>
          <w:rFonts w:eastAsia="Times New Roman" w:cs="Times New Roman" w:ascii="Times New Roman" w:hAnsi="Times New Roman"/>
          <w:sz w:val="28"/>
          <w:szCs w:val="28"/>
          <w:shd w:fill="FFFFFF" w:val="clear"/>
          <w:lang w:val="uk-UA" w:eastAsia="ru-RU"/>
        </w:rPr>
        <w:t xml:space="preserve">"Про погодження передачі будівлі у м. Новомиргороді в державну власність з віднесенням її до сфери управління Державної судової адміністрації" для розміщення Новомиргородського районного суду Кіровоградської області. Два </w:t>
      </w:r>
      <w:r>
        <w:rPr>
          <w:rFonts w:eastAsia="Times New Roman" w:cs="Times New Roman" w:ascii="Times New Roman" w:hAnsi="Times New Roman"/>
          <w:sz w:val="28"/>
          <w:szCs w:val="28"/>
          <w:lang w:val="uk-UA" w:eastAsia="ru-RU"/>
        </w:rPr>
        <w:t xml:space="preserve">підготовлених і погоджених відповідно до вимог чинного законодавства </w:t>
      </w:r>
      <w:r>
        <w:rPr>
          <w:rFonts w:eastAsia="Times New Roman" w:cs="Times New Roman" w:ascii="Times New Roman" w:hAnsi="Times New Roman"/>
          <w:sz w:val="28"/>
          <w:szCs w:val="28"/>
          <w:shd w:fill="FFFFFF" w:val="clear"/>
          <w:lang w:val="uk-UA" w:eastAsia="ru-RU"/>
        </w:rPr>
        <w:t xml:space="preserve">проекти нормативних актів, що стосуються розміщення </w:t>
      </w:r>
      <w:r>
        <w:rPr>
          <w:rFonts w:eastAsia="Times New Roman" w:cs="Times New Roman" w:ascii="Times New Roman" w:hAnsi="Times New Roman"/>
          <w:sz w:val="28"/>
          <w:szCs w:val="28"/>
          <w:lang w:val="uk-UA" w:eastAsia="ru-RU"/>
        </w:rPr>
        <w:t>Одеського апеляційного адміністративного суду та збільшення площі приміщення Одеського окружного адміністративного суду, передані до Кабінету Міністрів України для прийняття відповідних рішень.</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ож в установленому чинним законодавством порядку погоджено передачу нерухомого майна зі сфери управління Фонду державного майна України до сфери управління ДСА України для розміщення Вінницького апеляційного адміністративного суду. Підписано спільний наказ Фонду державного майна України та ДСА України від 07.06.2016 № 1104/106 "Про безоплатну передачу нерухомого майна", яким передається частина адміністративної будівлі по вул. Брацлавській (колишня вул. Островського), 14 у м. Вінниці. ДСА України створено комісію з питань передачі нерухомого майн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Вирішується питання щодо приміщень Богунського та Корольовського районних судів міста Житомира, що розміщуються в Будинку Правосуддя за адресою: майдан Соборний, 1, м. Житомир. Спільним наказом Міністерства юстиції України та ДСА України від 16.10.2003 № 127/5; 513 зазначені приміщення судів передано до сфери управління ДСА України. Однак, тривалий час було неможливим завершення процедури документальної передачі приміщень, що займають суди. Право власності на вказану адміністративну будівлю належить Головному управлінню юстиції у Житомирській області. Тільки у 2016 році під час розгляду справи в Житомирському окружному адміністративному суді сторони дійшли мирової угоди стосовно передачі частини будівлі територіальному управлінню ДСА України в Житомирській област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довжувалася робота із забезпечення власним приміщенням державної форми власності Івано-Франківського окружного адміністративного суд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ект постанови Уряду щодо внесення змін до постанови Кабінету Міністрів України від 12.05.2015 № 271 "Про проведення прозорої та конкурентної приватизації у 2015 – 2016 роках" у частині, що стосується виключення балансоутримувача будівлі по вул. Незалежності, 46 у </w:t>
        <w:br/>
        <w:t>м. Івано-Франківську (Український державний конструкторсько-технологічний інститут транспорту АПК "УДКІагротранс") з переліку об'єктів державної власності, що підлягають приватизації, та передачу будівлі до сфери управління ДСА України, погоджується в установленому чинним законодавством порядку з усіма заінтересованими органам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е припиняється робота щодо передачі ДСА України адміністративних будівель регіональних управлінь Національного банку України, у разі їх вивільнення, для розміщення судів загальної юрисдикції. Визначено перелік адміністративних приміщень, що можуть бути використані під потреби суд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Триває робота із забезпечення ведення автоматизованої системи "Юридичні особи", до Фонду державного майна України надсилаються щоквартальні звіти ДСА України для подальшого внесення інформації до Єдиного реєстру об’єктів державної власно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На підставі інформації територіальних управлінь ДСА України щодо наявності нерухомого майна, що перебуває у сфері управління ДСА України та судами не використовується, підготовлено та надіслано Фонду державного майна України щоквартальні звіти стосовно наявності об’єктів державного майна (26 об’єктів), що тимчасово судами не використовуються та пропонуються для надання в оренду.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Продовжувалася робота з питань проведення технічної інвентаризації захисних споруд цивільної оборони (цивільного захисту), що перебувають в оперативному управлінні територіальних управлінь ДСА України та судів (19 об’єктів). На адресу Державної служби України з надзвичайних ситуацій надіслано щоквартальні звіти ДСА України стосовно стану проведення інвентаризації цих споруд та проведено щорічну звірку даних.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Здійснено моніторинг стану забезпечення у 2015 році умов для тимчасового перебування в приміщеннях апеляційних та місцевих загальних судів обвинувачених (підсудних), засуджених осіб. Узагальнену інформацію щодо проведеної ДСА України роботи спільно з територіальними управліннями ДСА України та судами й вжитих заходів протягом минулого року на виконання рекомендацій представників Уповноваженого Верховної Ради України з прав людини, наданих під час моніторингових візитів до деяких судів, надіслано на запит Уповноваженого Верховної Ради України з прав людин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У зв’язку з проведенням протяг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 2016 року працівниками департаменту з питань реалізації національного превентивного механізму Секретаріату Уповноваженого Верховної Ради України з прав людини моніторингових візитів до приміщень Яготинського районного суду Київської області, Уманського міськрайонного суду Черкаської області та Придніпровського районного суду міста Черкаси, територіальними управліннями ДСА України зазначених областей спільно з керівництвом цих судових установ вжито заходів щодо усунення виявлених недоліків та реалізації наданих рекомендацій. </w:t>
      </w:r>
      <w:r>
        <w:rPr>
          <w:rFonts w:eastAsia="Arial Unicode MS" w:cs="Times New Roman" w:ascii="Times New Roman" w:hAnsi="Times New Roman"/>
          <w:sz w:val="28"/>
          <w:szCs w:val="28"/>
          <w:lang w:val="uk-UA" w:eastAsia="ru-RU"/>
        </w:rPr>
        <w:t>На підставі надісланої територіальними управліннями ДСА України інформації підготовлено аргументовані відповіді Уповноваженому Верховної Ради України з прав людини.</w:t>
      </w:r>
    </w:p>
    <w:p>
      <w:pPr>
        <w:pStyle w:val="Normal"/>
        <w:spacing w:lineRule="auto" w:line="240" w:before="0" w:after="0"/>
        <w:ind w:firstLine="567"/>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b/>
          <w:b/>
          <w:i/>
          <w:i/>
          <w:sz w:val="28"/>
          <w:szCs w:val="28"/>
          <w:u w:val="single"/>
          <w:lang w:val="uk-UA" w:eastAsia="ru-RU"/>
        </w:rPr>
      </w:pPr>
      <w:r>
        <w:rPr>
          <w:rFonts w:cs="Times New Roman" w:ascii="Times New Roman" w:hAnsi="Times New Roman"/>
          <w:b/>
          <w:i/>
          <w:sz w:val="28"/>
          <w:szCs w:val="28"/>
          <w:u w:val="single"/>
          <w:lang w:val="uk-UA" w:eastAsia="ru-RU"/>
        </w:rPr>
        <w:t>Вирішення питань забезпечення судів автотранспортними засобами, їх облік та списання</w:t>
      </w:r>
    </w:p>
    <w:p>
      <w:pPr>
        <w:pStyle w:val="Normal"/>
        <w:spacing w:lineRule="auto" w:line="240" w:before="0" w:after="0"/>
        <w:ind w:firstLine="567"/>
        <w:jc w:val="both"/>
        <w:rPr>
          <w:rFonts w:ascii="Times New Roman" w:hAnsi="Times New Roman" w:cs="Times New Roman"/>
          <w:b/>
          <w:b/>
          <w:i/>
          <w:i/>
          <w:sz w:val="16"/>
          <w:szCs w:val="16"/>
          <w:u w:val="single"/>
          <w:lang w:val="uk-UA" w:eastAsia="ru-RU"/>
        </w:rPr>
      </w:pPr>
      <w:r>
        <w:rPr>
          <w:rFonts w:cs="Times New Roman" w:ascii="Times New Roman" w:hAnsi="Times New Roman"/>
          <w:b/>
          <w:i/>
          <w:sz w:val="16"/>
          <w:szCs w:val="16"/>
          <w:u w:val="single"/>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даними бухгалтерського обліку станом на 01.01.2016 в органах системи судової влади України, фінансове забезпечення яких здійснюється ДСА України, як головним розпорядником бюджетних коштів, кількість автотранспортних засобів становила 598 одиниць із загальним рівнем зносу в 91 відсоток.</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ний показник свідчить, що зазначена техніка є фізично зношеною та потребує значних витрат на ремонт.</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2016 році судами загальної юрисдикції заплановано спрямувати на поточний ремонт автотранспортних засобів 3 597,0 тис. гривень.</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Пунктом 1 Заходів щодо економного та раціонального використання державних коштів, передбачених для утримання місцевих та апеляційних 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 (наказ ДСА України від 23.05.2014 № 81 зі змінами й доповненнями) припинено придбання автотранспортних засобів з метою економного та раціонального використання державних коштів.</w:t>
      </w:r>
    </w:p>
    <w:p>
      <w:pPr>
        <w:pStyle w:val="Normal"/>
        <w:spacing w:lineRule="auto" w:line="240" w:before="0" w:after="0"/>
        <w:ind w:firstLine="567"/>
        <w:jc w:val="both"/>
        <w:rPr/>
      </w:pPr>
      <w:r>
        <w:rPr>
          <w:rFonts w:eastAsia="Times New Roman" w:cs="Times New Roman" w:ascii="Times New Roman" w:hAnsi="Times New Roman"/>
          <w:sz w:val="28"/>
          <w:szCs w:val="24"/>
          <w:lang w:val="uk-UA" w:eastAsia="ru-RU"/>
        </w:rPr>
        <w:t>З урахуванням викладеного вище забезпечення ефективного використання рухомого майна (автотранспорту) органами в системі судової влади можливе виключно, застосовуючи норми постанови Кабінету Міністрів України від 21.09.1998 № 1482 "Про передачу об’єктів права державної та комунальної власност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Протягом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 2016 року робота проведена в наступних напрямах:</w:t>
      </w:r>
    </w:p>
    <w:p>
      <w:pPr>
        <w:pStyle w:val="Normal"/>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но з балансу Вищого адміністративного суду України до сфери управління Державної судової адміністрації України на баланс Вінницького апеляційного адміністративного суду транспортний засіб (автомобіль);</w:t>
      </w:r>
    </w:p>
    <w:p>
      <w:pPr>
        <w:pStyle w:val="Normal"/>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ано та/або відчужено 6 (шість) автомобілів.</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о дві процедури внутрішнього переміщення транспортних засобів (автомобілів) з балансу апеляційних судів Львівської та Дніпропетровської областей на баланс територіального управління ДСА України в Закарпатській області (для Мукачівського міськрайонного суду) та територіального управління ДСА України в Дніпропетровській області (для Покровського  районного суду).</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Триває процедура безоплатної передач</w:t>
      </w:r>
      <w:r>
        <w:rPr>
          <w:rFonts w:eastAsia="Times New Roman" w:cs="Times New Roman" w:ascii="Times New Roman" w:hAnsi="Times New Roman"/>
          <w:sz w:val="28"/>
          <w:szCs w:val="24"/>
          <w:lang w:val="uk-UA" w:eastAsia="ru-RU"/>
        </w:rPr>
        <w:t>і з</w:t>
      </w:r>
      <w:r>
        <w:rPr>
          <w:rFonts w:cs="Times New Roman" w:ascii="Times New Roman" w:hAnsi="Times New Roman"/>
          <w:sz w:val="28"/>
          <w:szCs w:val="28"/>
          <w:lang w:val="uk-UA" w:eastAsia="ru-RU"/>
        </w:rPr>
        <w:t xml:space="preserve"> балансу Вищого адміністративного суду України до сфери управління ДСА України трьох службових транспортних засобів (автомобілів) на баланс:</w:t>
      </w:r>
    </w:p>
    <w:p>
      <w:pPr>
        <w:pStyle w:val="Normal"/>
        <w:shd w:fill="FFFFFF" w:val="clear"/>
        <w:spacing w:lineRule="auto" w:line="240" w:before="0" w:after="0"/>
        <w:ind w:left="6" w:right="1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деського окружного адміністративного суду; </w:t>
      </w:r>
    </w:p>
    <w:p>
      <w:pPr>
        <w:pStyle w:val="Normal"/>
        <w:shd w:fill="FFFFFF" w:val="clear"/>
        <w:spacing w:lineRule="auto" w:line="240" w:before="0" w:after="0"/>
        <w:ind w:left="6" w:right="1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колаївського окружного адміністративного суду;</w:t>
      </w:r>
    </w:p>
    <w:p>
      <w:pPr>
        <w:pStyle w:val="Normal"/>
        <w:shd w:fill="FFFFFF" w:val="clear"/>
        <w:spacing w:lineRule="auto" w:line="240" w:before="0" w:after="0"/>
        <w:ind w:left="6" w:right="11" w:firstLine="567"/>
        <w:jc w:val="both"/>
        <w:rPr/>
      </w:pPr>
      <w:r>
        <w:rPr>
          <w:rFonts w:cs="Times New Roman" w:ascii="Times New Roman" w:hAnsi="Times New Roman"/>
          <w:sz w:val="28"/>
          <w:szCs w:val="28"/>
          <w:lang w:val="uk-UA" w:eastAsia="ru-RU"/>
        </w:rPr>
        <w:t>Херсонського окружного адміністративного суд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урахуванням вимог частини першої статті 148 Закону України "Про судоустрій і статус суддів" ДСА України ініційовано перед Національним банком України питання щодо безоплатної передачі транспортних засобів (автомобілів), які вивільняються у процесі впровадження організаційної трансформації Національного банку України, до сфери управління ДСА України.</w:t>
      </w:r>
    </w:p>
    <w:p>
      <w:pPr>
        <w:pStyle w:val="Normal"/>
        <w:spacing w:lineRule="auto" w:line="240" w:before="0" w:after="0"/>
        <w:ind w:firstLine="567"/>
        <w:jc w:val="both"/>
        <w:rPr/>
      </w:pPr>
      <w:r>
        <w:rPr>
          <w:rFonts w:cs="Times New Roman" w:ascii="Times New Roman" w:hAnsi="Times New Roman"/>
          <w:sz w:val="28"/>
          <w:szCs w:val="28"/>
          <w:lang w:val="uk-UA" w:eastAsia="ru-RU"/>
        </w:rPr>
        <w:t>З метою передачі автотранспортних засобів до</w:t>
      </w:r>
      <w:r>
        <w:rPr>
          <w:rFonts w:eastAsia="Times New Roman" w:cs="Times New Roman" w:ascii="Times New Roman" w:hAnsi="Times New Roman"/>
          <w:sz w:val="28"/>
          <w:szCs w:val="24"/>
          <w:lang w:val="uk-UA" w:eastAsia="ru-RU"/>
        </w:rPr>
        <w:t xml:space="preserve"> Міністерства оборони України, потреба в яких пов’язана з реалізацією заходів щодо подолання терористичної загрози і збереження територіальної цілісності України, керуючись Законом України "Про боротьбу з тероризмом" та Положенням про порядок передачі об'єктів права державної власності, затвердженого постановою Кабінету Міністрів України від 21.09.1998 № 1482, ДСА України листом від 05.04.2016 №14-2595/16 надіслано до Генерального штабу Збройних Сил України оригінали актів приймання-передачі дванадцяти одиниць автомобільної техніки для використання їх у період проведення антитерористичної операції.</w:t>
      </w:r>
    </w:p>
    <w:p>
      <w:pPr>
        <w:pStyle w:val="Normal"/>
        <w:spacing w:lineRule="auto" w:line="240" w:before="0" w:after="0"/>
        <w:ind w:firstLine="567"/>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spacing w:lineRule="auto" w:line="240"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Нормотворча робота</w:t>
      </w:r>
    </w:p>
    <w:p>
      <w:pPr>
        <w:pStyle w:val="Normal"/>
        <w:spacing w:lineRule="auto" w:line="240" w:before="0" w:after="0"/>
        <w:ind w:firstLine="567"/>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І півріччя 2015 року ДСА України було підготовлено 6 проектів законів та 1 проект постанови Кабінету Міністрів України, тоді як у І півріччі 2016 року ДСА України підготовлено 3 проекти закону та 4 проекти постанов Кабінету Міністрів України з них:</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разі на опрацюванні в Комітеті Верховної Ради України з питань правової політики та правосудд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Проект Закону України "Про внесення змін до деяких законодавчих актів України щодо нормотворчого забезпечення функціонування судової системи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ект Закону України "Про внесення зміни до статті 21 Закону України "Про державну таємницю".</w:t>
      </w:r>
    </w:p>
    <w:p>
      <w:pPr>
        <w:pStyle w:val="Normal"/>
        <w:spacing w:lineRule="auto" w:line="240" w:before="0" w:after="0"/>
        <w:ind w:firstLine="567"/>
        <w:jc w:val="both"/>
        <w:rPr/>
      </w:pPr>
      <w:r>
        <w:rPr>
          <w:rFonts w:cs="Times New Roman" w:ascii="Times New Roman" w:hAnsi="Times New Roman"/>
          <w:sz w:val="28"/>
          <w:szCs w:val="28"/>
          <w:lang w:val="uk-UA"/>
        </w:rPr>
        <w:t>Зареєстровано у Верховній Раді України проект Закону України "Про внесення змін до Закону України "Про державну службу" щодо особливостей функціонування державної служби в апаратах судів та в інших органах судової системи України" (лист Комітету Верховної Ради України з питань правової політики та правосуддя (від 25.04.2016 № 04-29/15-1670), про реєстрацію законопроекту від 21.04.2016 № 4489.</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о пропозиції до Порядку виплати винагороди та відшкодування витрат на проїзд і наймання житла, виплати добових народним засідателям і присяжним за час виконання ними обов'язків у суді, затвердженого постановою Кабінету Міністрів України від 11 жовтня 2002 року № 1506. (лист Прем’єр-міністрові України від 24.05.2016 № 10-3830/16).</w:t>
      </w:r>
    </w:p>
    <w:p>
      <w:pPr>
        <w:pStyle w:val="Normal"/>
        <w:spacing w:lineRule="auto" w:line="240" w:before="0" w:after="0"/>
        <w:ind w:firstLine="567"/>
        <w:jc w:val="both"/>
        <w:rPr/>
      </w:pPr>
      <w:r>
        <w:rPr>
          <w:rFonts w:cs="Times New Roman" w:ascii="Times New Roman" w:hAnsi="Times New Roman"/>
          <w:sz w:val="28"/>
          <w:szCs w:val="28"/>
          <w:lang w:val="uk-UA"/>
        </w:rPr>
        <w:t>Станом на 02.06.2016 року дане питання врегульовано статтею 68 Закону України від 02.06.2016 № 1402-VIII "Про судоустрій і статус суд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авлено до Уряду:</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постанови Кабінету Міністрів України "Про внесення змін у додатки до постанови Кабінету Міністрів України від 06.04.2016 № 292" щодо прирівняння до  посад  спеціалістів державних органів посад існуючих в апаратах судів (лист Прем’єр-міністрові України від 25.04.2016 № 10-3134/16); </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ект постанови Кабінету Міністрів України "Про внесення змін в постанову Кабінету Міністрів України 20.04.2016 № 298" щодо оплати праці та соціальних гарантій помічників суддів та наукових консультантів (лист Прем’єр-міністрові України від 25.04.2016 № 10-3134/16);</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ект постанови "Про внесення змін до постанови Кабінету Міністрів України від 01.07.1996 № 710 "Про затвердження Інструкції про порядок і розміри компенсації (відшкодування) витрат та виплати винагороди особам, що викликаються до органів досудового розслідування, прокуратури, суду або до органів, у провадженні яких перебувають справи про адміністративні правопорушення, та виплати державним спеціалізованим установам судової експертизи за виконання їх працівниками функцій експертів і спеціалістів" (лист до Міністерства юстиції України від 24.06.2016 № 10-4648/16).</w:t>
      </w:r>
    </w:p>
    <w:p>
      <w:pPr>
        <w:pStyle w:val="Normal"/>
        <w:spacing w:lineRule="auto" w:line="240" w:before="0" w:after="0"/>
        <w:ind w:firstLine="567"/>
        <w:jc w:val="both"/>
        <w:rPr/>
      </w:pPr>
      <w:r>
        <w:rPr>
          <w:rFonts w:cs="Times New Roman" w:ascii="Times New Roman" w:hAnsi="Times New Roman"/>
          <w:sz w:val="28"/>
          <w:szCs w:val="28"/>
          <w:lang w:val="uk-UA"/>
        </w:rPr>
        <w:t>У звітному періоді ДСА України опрацьовано та підготовлено пропозиції до 38 законопроектів та 2 постанов Кабінету Міністрів України з наданням ґрунтовних пропозиції та зауважень, які надійшли до ДСА України для відповідного погодження та візування, тоді як за І півріччя 2015 року було опрацьовано 30 нормативно-правових актів.</w:t>
      </w:r>
    </w:p>
    <w:p>
      <w:pPr>
        <w:pStyle w:val="Normal"/>
        <w:spacing w:lineRule="auto" w:line="240" w:before="0" w:after="0"/>
        <w:ind w:firstLine="567"/>
        <w:jc w:val="both"/>
        <w:rPr/>
      </w:pPr>
      <w:r>
        <w:rPr>
          <w:rFonts w:cs="Times New Roman" w:ascii="Times New Roman" w:hAnsi="Times New Roman"/>
          <w:sz w:val="28"/>
          <w:szCs w:val="28"/>
          <w:lang w:val="uk-UA"/>
        </w:rPr>
        <w:t>Також опрацьовано проекти Законів України "Про внесення змін до Конституції України (щодо правосуддя)" та "Про судоустрій і статус суддів", які було прийнято Верховною Радою України 02.06.2016, а також проекту Закону України "Про Вищу раду правосудд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Договірна та претензійно-позовна робота</w:t>
      </w:r>
    </w:p>
    <w:p>
      <w:pPr>
        <w:pStyle w:val="Normal"/>
        <w:spacing w:lineRule="auto" w:line="240" w:before="0" w:after="0"/>
        <w:ind w:firstLine="567"/>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У І півріччі 2015 року з метою створення належних умов для здійснення правосуддя судами загальної юрисдикції ТУ ДСА України було укладено 4454 договори  з яких: на користь судів  — 4 358 договорів та на користь ТУ ДСА України — 96 договорів. </w:t>
      </w:r>
    </w:p>
    <w:p>
      <w:pPr>
        <w:pStyle w:val="Normal"/>
        <w:spacing w:lineRule="auto" w:line="240" w:before="0" w:after="0"/>
        <w:ind w:firstLine="567"/>
        <w:jc w:val="both"/>
        <w:rPr/>
      </w:pPr>
      <w:r>
        <w:rPr>
          <w:rFonts w:cs="Times New Roman" w:ascii="Times New Roman" w:hAnsi="Times New Roman"/>
          <w:sz w:val="28"/>
          <w:szCs w:val="28"/>
          <w:lang w:val="uk-UA"/>
        </w:rPr>
        <w:t xml:space="preserve">Упродовж І півріччя 2016 року ТУ ДСА України було укладено 5 581 договір  з яких: на користь судів — 5 414 договори та на користь ТУ ДСА України — 167 договор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кількості укладених договорів зумовлене збільшенням обсягу фінансового забезпечення органів судової влади. </w:t>
      </w:r>
    </w:p>
    <w:p>
      <w:pPr>
        <w:pStyle w:val="Normal"/>
        <w:spacing w:lineRule="auto" w:line="240" w:before="0" w:after="0"/>
        <w:ind w:firstLine="567"/>
        <w:jc w:val="both"/>
        <w:rPr/>
      </w:pPr>
      <w:r>
        <w:rPr>
          <w:rFonts w:cs="Times New Roman" w:ascii="Times New Roman" w:hAnsi="Times New Roman"/>
          <w:sz w:val="28"/>
          <w:szCs w:val="28"/>
          <w:lang w:val="uk-UA"/>
        </w:rPr>
        <w:t>Укладення ТУ ДСА України відповідних договорів здійснювалося за наявності відповідних потреб та в межах видатків державного бюджету на   2015 – 2016 роки.</w:t>
        <w:tab/>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ми підприємствами, що належать до сфери управління Державної судової адміністрації України, за І півріччя 2016 року укладено 628 договорів, тоді як за І півріччя 2015 року укладено лише 43 договори.</w:t>
      </w:r>
    </w:p>
    <w:p>
      <w:pPr>
        <w:pStyle w:val="Normal"/>
        <w:spacing w:lineRule="auto" w:line="240" w:before="0" w:after="0"/>
        <w:ind w:firstLine="567"/>
        <w:jc w:val="both"/>
        <w:rPr/>
      </w:pPr>
      <w:r>
        <w:rPr>
          <w:rFonts w:cs="Times New Roman" w:ascii="Times New Roman" w:hAnsi="Times New Roman"/>
          <w:sz w:val="28"/>
          <w:szCs w:val="28"/>
          <w:lang w:val="uk-UA"/>
        </w:rPr>
        <w:t>Протягом звітного періоду ДСА України забезпечено представництво інтересів та методичне забезпечення в 1786 судових провадженнях, в яких стороною по справі виступали ДСА України або її територіальні органи, що на 1000 справ менше, ніж в аналогічному періоді 2015 року.</w:t>
      </w:r>
    </w:p>
    <w:p>
      <w:pPr>
        <w:pStyle w:val="Normal"/>
        <w:spacing w:lineRule="auto" w:line="240" w:before="0" w:after="0"/>
        <w:ind w:firstLine="567"/>
        <w:jc w:val="both"/>
        <w:rPr/>
      </w:pPr>
      <w:r>
        <w:rPr>
          <w:rFonts w:cs="Times New Roman" w:ascii="Times New Roman" w:hAnsi="Times New Roman"/>
          <w:sz w:val="28"/>
          <w:szCs w:val="28"/>
          <w:lang w:val="uk-UA"/>
        </w:rPr>
        <w:t xml:space="preserve">У зв’язку з прийняттям постанови Пленуму Вищого адміністративного суду України ''Про Довідку щодо результатів вивчення та узагальнення практики застосування адмінсудами положень ЗУ ''Про судоустрій і статус суддів'' у спорах щодо визначення розміру заробітної плати працівників апарату судів'' від 05.02.2016 збільшилася кількість судових справ, що стосуються стягнення заробітної плати працівниками апаратів судів. За вищевказаною категорією справ підготовлено заяву про перегляд постанови Вищого адміністративного суду України від 25.02.2016 з підстави, передбаченої пунктом 1 частини першої статті 237 Кодексу адміністративного судочинства України та успішно забезпечено представництво ДСА України та її територіальних органів у Верховному Суді України.  Зокрема, постановою Верховного Суду України від 13.07.2016 у справі  № 21-1488а16 за позовом Буняєвої М. А. про проведення перерахунку заробітної плати задоволено заяву територіального управління ДСА України в Харківській області. </w:t>
      </w:r>
    </w:p>
    <w:p>
      <w:pPr>
        <w:pStyle w:val="Normal"/>
        <w:spacing w:lineRule="auto" w:line="240" w:before="0" w:after="0"/>
        <w:ind w:firstLine="567"/>
        <w:jc w:val="both"/>
        <w:rPr/>
      </w:pPr>
      <w:r>
        <w:rPr>
          <w:rFonts w:cs="Times New Roman" w:ascii="Times New Roman" w:hAnsi="Times New Roman"/>
          <w:sz w:val="28"/>
          <w:szCs w:val="28"/>
          <w:lang w:val="uk-UA"/>
        </w:rPr>
        <w:t>У зв’язку із проведенням антитерористичної операції на території Донецької та Луганської областей у звітному періоді з’явилася нова категорія справ, пов’язана із закінченням шестимісячного терміну прикріплення переведених суддів, передбаченого пунктом 10 розділу ІІ ''Прикінцеві та перехідні положення'' Закону України ''Про забезпечення права на справедливий суд''.</w:t>
      </w:r>
    </w:p>
    <w:p>
      <w:pPr>
        <w:pStyle w:val="Normal"/>
        <w:spacing w:lineRule="auto" w:line="240" w:before="0" w:after="0"/>
        <w:ind w:firstLine="567"/>
        <w:jc w:val="both"/>
        <w:rPr/>
      </w:pPr>
      <w:r>
        <w:rPr>
          <w:rFonts w:cs="Times New Roman" w:ascii="Times New Roman" w:hAnsi="Times New Roman"/>
          <w:sz w:val="28"/>
          <w:szCs w:val="28"/>
          <w:lang w:val="uk-UA"/>
        </w:rPr>
        <w:t xml:space="preserve">Необхідно зазначити, що із прийняттям Тимчасового порядку фінансування бюджетних установ, здійснення соціальних виплат населенню та надання фінансової підтримки окремим підприємствам та організаціям Донецької та Луганської областей постановою КМУ від 07.11.2014  № 595, категорія справ щодо виплати заробітної плати суддям та працівникам апаратів судів, які знаходяться на непідконтрольній території України, знайшла своє продовження у 2016 році. </w:t>
      </w:r>
    </w:p>
    <w:p>
      <w:pPr>
        <w:pStyle w:val="Normal"/>
        <w:spacing w:lineRule="auto" w:line="240" w:before="0" w:after="0"/>
        <w:ind w:firstLine="567"/>
        <w:jc w:val="both"/>
        <w:rPr/>
      </w:pPr>
      <w:r>
        <w:rPr>
          <w:rFonts w:cs="Times New Roman" w:ascii="Times New Roman" w:hAnsi="Times New Roman"/>
          <w:sz w:val="28"/>
          <w:szCs w:val="28"/>
          <w:lang w:val="uk-UA"/>
        </w:rPr>
        <w:t>Однією з категорій справ, в яких здійснювалося представництво — виплата вихідної допомоги суддям в розмірі 10 місячних заробітних плат за останньою посадою. Завдяки консолідованим зусиллям у справі                          № К/800/34687/15 за позовом Прудніка О. А. до територіального управління ДСА України в місті Києві, треті особи — Державна казначейська служба України, Оболонський районний суд міста Києва про визнання протиправними дій, зобов’язання вчинити дії щодо нарахування та виплати вихідної допомоги Вищий адміністративний суд України скасував рішення попередніх інстанцій. ВАСУ зазначив, що, приймаючи рішення про зобов'язання вчинити певні дії, суди в порушення вимог статті 159 Кодексу адміністративного судочинства України щодо законності та обґрунтованості судового рішення не встановили в чому полягає протиправність рішень, дії або бездіяльності відповідача, з огляду на положення статті 19 Конституції України, якою закріплено обов'язок органів державної влади діяти лише на підставі, у межах повноважень та у спосіб, що передбачені Конституцією за законами України. Рішенням Вищого адміністративного суду від 01.03.2016 у справі № К/800/51838/15 касаційну скаргу Гичка М. Г. залишено без задоволення, а постанову Житомирського окружного адміністративного суду від 07.09.2015 та ухвалу Житомирського апеляційного адміністративного суду від 19.11.2015, відповідно до яких в задоволенні позовних вимог щодо нарахування та виплати вихідної допомоги відмовлено — без змін.</w:t>
      </w:r>
    </w:p>
    <w:p>
      <w:pPr>
        <w:pStyle w:val="Normal"/>
        <w:spacing w:lineRule="auto" w:line="240" w:before="0" w:after="0"/>
        <w:ind w:firstLine="567"/>
        <w:jc w:val="both"/>
        <w:rPr/>
      </w:pPr>
      <w:r>
        <w:rPr>
          <w:rFonts w:cs="Times New Roman" w:ascii="Times New Roman" w:hAnsi="Times New Roman"/>
          <w:sz w:val="28"/>
          <w:szCs w:val="28"/>
          <w:lang w:val="uk-UA"/>
        </w:rPr>
        <w:t>У І півріччі 2016 підготовлено Узагальнення стану претензійно-позовної роботи територіальних управлінь ДСА України за 2015 рік, в якому надано ТУ ДСА України відповідні рекомендації щодо покращення роботи (лист ДСА України від 08.04.2016 № 10-2660/16).</w:t>
      </w:r>
    </w:p>
    <w:p>
      <w:pPr>
        <w:pStyle w:val="Normal"/>
        <w:spacing w:lineRule="auto" w:line="240" w:before="0" w:after="0"/>
        <w:ind w:firstLine="567"/>
        <w:jc w:val="both"/>
        <w:rPr/>
      </w:pPr>
      <w:r>
        <w:rPr>
          <w:rFonts w:cs="Times New Roman" w:ascii="Times New Roman" w:hAnsi="Times New Roman"/>
          <w:sz w:val="28"/>
          <w:szCs w:val="28"/>
          <w:lang w:val="uk-UA"/>
        </w:rPr>
        <w:t>З метою єдиного підходу до ведення претензійно-позовної роботи в ДСА України та в ТУ ДСА України, забезпечення належної організації та контролю проводилася робота щодо запровадження електронної технології обліку судових проваджень в режимі on-line, що дозволить з оптимальними затратами часу відстежувати рух кожної справи, де стороною виступає ТУ ДСА України чи ДСА України.</w:t>
      </w:r>
    </w:p>
    <w:p>
      <w:pPr>
        <w:pStyle w:val="Normal"/>
        <w:spacing w:lineRule="auto" w:line="240" w:before="0" w:after="0"/>
        <w:ind w:firstLine="567"/>
        <w:jc w:val="both"/>
        <w:rPr/>
      </w:pPr>
      <w:r>
        <w:rPr>
          <w:rFonts w:cs="Times New Roman" w:ascii="Times New Roman" w:hAnsi="Times New Roman"/>
          <w:sz w:val="28"/>
          <w:szCs w:val="28"/>
          <w:lang w:val="uk-UA"/>
        </w:rPr>
        <w:t xml:space="preserve">У звітному періоді надавалися роз’яснення у вигляді інформаційних листів та методичних рекомендацій з питань застосування окремих положень чинного законодавства, забезпечувалося надання матеріалів судової практики, необхідних для використання в роботі територіальними управліннями ДС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Обліково-статистична робота </w:t>
      </w:r>
    </w:p>
    <w:p>
      <w:pPr>
        <w:pStyle w:val="Normal"/>
        <w:spacing w:lineRule="auto" w:line="240" w:before="0" w:after="0"/>
        <w:ind w:firstLine="567"/>
        <w:jc w:val="both"/>
        <w:rPr>
          <w:rFonts w:ascii="Times New Roman" w:hAnsi="Times New Roman" w:cs="Times New Roman"/>
          <w:b/>
          <w:b/>
          <w:i/>
          <w:i/>
          <w:sz w:val="16"/>
          <w:szCs w:val="16"/>
          <w:u w:val="single"/>
          <w:lang w:val="uk-UA"/>
        </w:rPr>
      </w:pPr>
      <w:r>
        <w:rPr>
          <w:rFonts w:cs="Times New Roman" w:ascii="Times New Roman" w:hAnsi="Times New Roman"/>
          <w:b/>
          <w:i/>
          <w:sz w:val="16"/>
          <w:szCs w:val="16"/>
          <w:u w:val="single"/>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Сформовано та зведено звіти про розгляд місцевими та апеляційними судами загальної юрисдикції за формами №№ 1, 1-1, 1-Л, 1-МС, 1-1-ОП, 2-А,   2-АС, 2-Ц, 3, 4, 21, 21-1, 22-А, 22-Ц, 23, а також звіти про стан судимості в Україні за формами 6, 7, 8 та про справляння судового збору за формою 1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пії звітів надано вищим спеціалізованим судам, Верховному Суду України, Державній службі статистики України, Генеральній прокуратурі, Раді національної безпеки України, Верховній Раді України та іншим заінтересованим органа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показників звітності за 2015 рік підготовлено:</w:t>
      </w:r>
    </w:p>
    <w:p>
      <w:pPr>
        <w:pStyle w:val="Style21"/>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ю про навантаження на суддів місцевих загальних судів України, а також про середньомісячне надходження справ і матеріалів на одного суддю місцевого загального суду у 2014 – 2015 роках (у розрізі областей);</w:t>
      </w:r>
    </w:p>
    <w:p>
      <w:pPr>
        <w:pStyle w:val="Style21"/>
        <w:numPr>
          <w:ilvl w:val="0"/>
          <w:numId w:val="1"/>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і таблиці про стан здійснення правосуддя, роботу судів та суддів (навантаження) по кожному регіону в розрізі судів загальної юрисдикції та узагальнені по Україні за 2015 рік у порівнянні з 2014 роком;</w:t>
      </w:r>
    </w:p>
    <w:p>
      <w:pPr>
        <w:pStyle w:val="Style21"/>
        <w:numPr>
          <w:ilvl w:val="0"/>
          <w:numId w:val="1"/>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гляд стану здійснення правосуддя за 2015 рік.</w:t>
      </w:r>
    </w:p>
    <w:p>
      <w:pPr>
        <w:pStyle w:val="Normal"/>
        <w:spacing w:lineRule="auto" w:line="240" w:before="0" w:after="0"/>
        <w:ind w:firstLine="567"/>
        <w:jc w:val="both"/>
        <w:rPr/>
      </w:pPr>
      <w:r>
        <w:rPr>
          <w:rFonts w:cs="Times New Roman" w:ascii="Times New Roman" w:hAnsi="Times New Roman"/>
          <w:sz w:val="28"/>
          <w:szCs w:val="28"/>
          <w:lang w:val="uk-UA"/>
        </w:rPr>
        <w:t>Зазначені аналітичні матеріали розміщені на офіційному веб-порталі "Судова влада України". Також на веб-порталі розміщено зведену звітність.</w:t>
      </w:r>
    </w:p>
    <w:p>
      <w:pPr>
        <w:pStyle w:val="Normal"/>
        <w:spacing w:lineRule="auto" w:line="240" w:before="0" w:after="0"/>
        <w:ind w:firstLine="567"/>
        <w:jc w:val="both"/>
        <w:rPr/>
      </w:pPr>
      <w:r>
        <w:rPr>
          <w:rFonts w:cs="Times New Roman" w:ascii="Times New Roman" w:hAnsi="Times New Roman"/>
          <w:sz w:val="28"/>
          <w:szCs w:val="28"/>
          <w:lang w:val="uk-UA"/>
        </w:rPr>
        <w:t xml:space="preserve">У квітні цього року сформовано та зведено квартальні звіти за формами №№ 1-Л,  1-1-ОП, та 10.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місячно узагальнюється інформація щодо застосування окремих норм Кримінального процесуального кодексу України судами першої та апеляційної інстанцій при розгляді кримінальних провадж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питань нормативного забезпечення функціонування й удосконалення обліково-статистичної роботи в судах, діловодства та організації роботи з питань судової статистики відділом проведено такі заходи:</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з метою вдосконалення статистичної звітності про здійснення правосуддя, а також формування відомостей для суддівського досьє, головам апеляційних, місцевим спеціалізованим та начальникам територіальних управлінь ДСА України надіслано спільний лист Голови РСУ і Голови ДСА України щодо надання пропозицій (04.03.2016 № 9рс-173/16, 15-1715/16). Наразі пропозиції узагальнюються. Також підготовлені проекти форм звітності (оперативна квартальна);</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розроблено проект Інструкції з діловодства в судах загальної юрисдикції України (крім Верховного Суду України). 24 – 25 березня 2016 року відбулося засідання робочої групи щодо обговорення проекту нової інструкції з діловодства в судах. Доопрацьований проект направлено для надання пропозицій судам та територіальним управлінням ДСА України;</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для вдосконалення архівної роботи в місцевих та апеляційних судах України, зокрема, процесів формування процесуальної та управлінської документації, її експертизи цінності, підготовки та передавання до архіву місцевого та апеляційного суду, забезпечення збереженості документів архівного фонду суду, їх передання на зберігання до державних архівних установ та архівних відділів міських рад, а також їх відбору для знищення, підготовлено проект Інструкції з архівної роботи в місцевих та апеляційних судах загальної юрисдикції України. Зазначений проект направлено до судів та територіальних управлінь листом ДСА від 26.05.2016  № 15-3968/16. Надіслані судами пропозиції узагальнюються.</w:t>
      </w:r>
    </w:p>
    <w:p>
      <w:pPr>
        <w:pStyle w:val="Normal"/>
        <w:spacing w:lineRule="auto" w:line="240" w:before="0" w:after="0"/>
        <w:ind w:firstLine="567"/>
        <w:jc w:val="both"/>
        <w:rPr/>
      </w:pPr>
      <w:r>
        <w:rPr>
          <w:rFonts w:cs="Times New Roman" w:ascii="Times New Roman" w:hAnsi="Times New Roman"/>
          <w:sz w:val="28"/>
          <w:szCs w:val="28"/>
          <w:lang w:val="uk-UA"/>
        </w:rPr>
        <w:t xml:space="preserve">За підтримки Проекту USAID "Справедливе правосуддя" 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і 2016 році проводилися заключні етапи дослідження з визначення чисельності суддів, необхідної для обробки справ та збалансування навантаження на суддів. За результатами проведених заходів представлено Звіт щодо визначення коефіцієнтів навантаження на суддів та складності справ спеціалізованих судів та судів апеляційної інстанції. Отримані результати, представлені у Звіті, підтверджено науковим експертним висновком Інституту економіко-правових досліджень НАН України від 10 травня 2016 ро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 та експертний висновок були розглянуті на засіданні Раді суддів України. Рішенням Ради суддів України від 09.06.2016 № 46 затверджено рекомендовані показники середніх витрат часу на розгляд справ та коефіцієнтів складності справ за категоріями для суддів місцевих та апеляційних судів.</w:t>
      </w:r>
    </w:p>
    <w:p>
      <w:pPr>
        <w:pStyle w:val="Normal"/>
        <w:spacing w:lineRule="auto" w:line="240" w:before="0" w:after="0"/>
        <w:ind w:firstLine="567"/>
        <w:jc w:val="both"/>
        <w:rPr/>
      </w:pPr>
      <w:r>
        <w:rPr>
          <w:rFonts w:cs="Times New Roman" w:ascii="Times New Roman" w:hAnsi="Times New Roman"/>
          <w:sz w:val="28"/>
          <w:szCs w:val="28"/>
          <w:lang w:val="uk-UA"/>
        </w:rPr>
        <w:t xml:space="preserve">Сформовано інформацію про кількість справ та матеріалів, що надійшли на розгляд до місцевих судів (МЗС, ОАС, ГС), розглянутих та залишок нерозглянутих справ за 2015 рік (за даними звітів та в "умовних" справах), а також прогнозованої кількості справ і матеріалів на 2016 рік та на                  2017 – 2018 роки. При визначенні "умовних" справ використовувалися рекомендовані показники середніх витрат часу на розгляд справ, розроблені експертами проекту USAID.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мках спільного проекту Ради Європи та Європейського Союзу "Підтримка реформ у сфері юстиції" з метою здійснення оцінки ефективності судів надано міжнародним експертам інформацію про виконання бюджету суду, кількість справ та кількість суддів в місцевих та апеляційних судах загальної юрисдикції за 2012 – 2014 роки.</w:t>
      </w:r>
    </w:p>
    <w:p>
      <w:pPr>
        <w:pStyle w:val="Normal"/>
        <w:spacing w:lineRule="auto" w:line="240" w:before="0" w:after="0"/>
        <w:ind w:firstLine="567"/>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Normal"/>
        <w:spacing w:lineRule="auto" w:line="240" w:before="0" w:after="0"/>
        <w:ind w:firstLine="567"/>
        <w:jc w:val="both"/>
        <w:rPr>
          <w:rFonts w:ascii="Times New Roman" w:hAnsi="Times New Roman" w:eastAsia="Times New Roman" w:cs="Times New Roman"/>
          <w:b/>
          <w:b/>
          <w:i/>
          <w:i/>
          <w:sz w:val="28"/>
          <w:szCs w:val="28"/>
          <w:u w:val="single"/>
          <w:lang w:val="uk-UA" w:eastAsia="uk-UA"/>
        </w:rPr>
      </w:pPr>
      <w:r>
        <w:rPr>
          <w:rFonts w:eastAsia="Times New Roman" w:cs="Times New Roman" w:ascii="Times New Roman" w:hAnsi="Times New Roman"/>
          <w:b/>
          <w:i/>
          <w:sz w:val="28"/>
          <w:szCs w:val="28"/>
          <w:u w:val="single"/>
          <w:lang w:val="uk-UA" w:eastAsia="uk-UA"/>
        </w:rPr>
        <w:t>Забезпечення діяльності органів суддівського самоврядування</w:t>
      </w:r>
    </w:p>
    <w:p>
      <w:pPr>
        <w:pStyle w:val="Normal"/>
        <w:spacing w:lineRule="auto" w:line="240" w:before="0" w:after="0"/>
        <w:ind w:firstLine="567"/>
        <w:jc w:val="both"/>
        <w:rPr>
          <w:rFonts w:ascii="Times New Roman" w:hAnsi="Times New Roman" w:eastAsia="Times New Roman" w:cs="Times New Roman"/>
          <w:b/>
          <w:b/>
          <w:i/>
          <w:i/>
          <w:sz w:val="16"/>
          <w:szCs w:val="16"/>
          <w:u w:val="single"/>
          <w:lang w:val="uk-UA" w:eastAsia="uk-UA"/>
        </w:rPr>
      </w:pPr>
      <w:r>
        <w:rPr>
          <w:rFonts w:eastAsia="Times New Roman" w:cs="Times New Roman" w:ascii="Times New Roman" w:hAnsi="Times New Roman"/>
          <w:b/>
          <w:i/>
          <w:sz w:val="16"/>
          <w:szCs w:val="16"/>
          <w:u w:val="single"/>
          <w:lang w:val="uk-UA" w:eastAsia="uk-UA"/>
        </w:rPr>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У І півріччі 2016 року організовано та забезпечено проведення: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7 засідань Ради суддів України, на яких прийнято 51 рішення;</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23 засідання голів Комітетів Ради суддів Україн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За аналогічний період 2015 року організовано та забезпечено проведення: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10 засідань Ради суддів України, на яких прийнято 68 рішень;</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17 засідань голів Комітетів Ради суддів Україн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 xml:space="preserve">3 засідання ради суддів загальних судів,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 xml:space="preserve">2 засідання ради суддів адміністративних судів,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r>
        <w:rPr>
          <w:rFonts w:eastAsia="Times New Roman" w:cs="Times New Roman" w:ascii="Times New Roman" w:hAnsi="Times New Roman"/>
          <w:sz w:val="28"/>
          <w:szCs w:val="28"/>
          <w:lang w:val="uk-UA" w:eastAsia="uk-UA"/>
        </w:rPr>
        <w:tab/>
        <w:t>1 засідання ради суддів господарських судів.</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 xml:space="preserve">Більшість питань, розглянутих Радою суддів України за звітний період, стосувалися забезпечення організаційної єдності функціонування органів судової влади; зміцнення незалежності судів та суддів, захисту від втручання в їх діяльність; здійснення контролю за організацією діяльності судів та інших органів у системі судової влади; нормативного забезпечення функціонування автоматизованої системи документообігу в судах; фінансового, матеріально-технічного та інформаційного забезпечення судів; організації роботи з інформаційного наповнення і функціонуванням офіційних веб-сайтів судів офіційного веб-порталу "Судова влада України", інших питань організації діяльності судів загальної юрисдикції. Особливу увагу приділено питанню щодо забезпечення захисту суддів, працівників апарату суду та їх сімей в зоні проведення антитерористичної операції </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адою суддів України створено робочі групи, котрими проведено вивчення організації роботи та забезпечення діяльності апеляційного суду Черкаської області, Дніпровського районного суду міста Херсона та Токмацького районного суду Запорізької області. У</w:t>
      </w:r>
      <w:r>
        <w:rPr/>
        <w:t xml:space="preserve"> </w:t>
      </w:r>
      <w:r>
        <w:rPr>
          <w:rFonts w:eastAsia="Times New Roman" w:cs="Times New Roman" w:ascii="Times New Roman" w:hAnsi="Times New Roman"/>
          <w:sz w:val="28"/>
          <w:szCs w:val="28"/>
          <w:lang w:val="uk-UA" w:eastAsia="uk-UA"/>
        </w:rPr>
        <w:t>вивченні організації роботи взяли участь і представники ДСА України.</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 І півріччі 2016 року до Ради суддів України надійшло 358 звернень та 2199 листів, з яких на 1757 надано відповіді.</w:t>
      </w:r>
    </w:p>
    <w:p>
      <w:pPr>
        <w:pStyle w:val="Normal"/>
        <w:spacing w:lineRule="auto" w:line="240" w:before="0" w:after="0"/>
        <w:ind w:firstLine="567"/>
        <w:jc w:val="both"/>
        <w:rPr/>
      </w:pPr>
      <w:r>
        <w:rPr>
          <w:rFonts w:eastAsia="Times New Roman" w:cs="Times New Roman" w:ascii="Times New Roman" w:hAnsi="Times New Roman"/>
          <w:sz w:val="28"/>
          <w:szCs w:val="28"/>
          <w:lang w:val="uk-UA" w:eastAsia="uk-UA"/>
        </w:rPr>
        <w:t>За відповідній період 2015 року надійшло 500 звернень та 3859 листів, з яких на 1847 надано відповіді.</w:t>
      </w:r>
    </w:p>
    <w:p>
      <w:pPr>
        <w:pStyle w:val="Normal"/>
        <w:spacing w:lineRule="auto" w:line="240" w:before="0" w:after="0"/>
        <w:ind w:firstLine="567"/>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Normal"/>
        <w:spacing w:lineRule="auto" w:line="240" w:before="0" w:after="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іжнародне співробітництво </w:t>
      </w:r>
    </w:p>
    <w:p>
      <w:pPr>
        <w:pStyle w:val="Normal"/>
        <w:spacing w:lineRule="auto" w:line="240" w:before="0" w:after="0"/>
        <w:ind w:firstLine="567"/>
        <w:jc w:val="both"/>
        <w:rPr/>
      </w:pPr>
      <w:r>
        <w:rPr>
          <w:rFonts w:cs="Times New Roman" w:ascii="Times New Roman" w:hAnsi="Times New Roman"/>
          <w:sz w:val="28"/>
          <w:szCs w:val="28"/>
          <w:lang w:val="uk-UA"/>
        </w:rPr>
        <w:t>Протягом звітного періоду тривала співпраця з низкою програм і проектів за фінансової підтримки Європейської Комісії (ЄК)/Ради Європи (РЄ), Організації з безпеки та співробітництва в Європі (ОБСЄ), Агентства США з міжнародного розвитку (USAID) та інше, що фінансуються донорами й направлені на підтримку реформування судової системи в Украї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Агентства США з міжнародного розвитку (USAID) "Справедливе правосуддя":  </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20 квітня по 1 травня 2016 року представники ДСА України та члени Ради суддів України взяли участь у програмі "Відкритий світ" за підтримки Проекту Агентства США з міжнародного розвитку (USAID) "Справедливе правосуддя", яка відбулася в США. Українська делегація мала можливість ознайомитися з концепцією Сенатора штату Меріленд Бена Кардіна щодо боротьби з корупцією, незалежності суддів тощо;</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лізовано третій курс навчання з питань судового адміністрування. Головною метою програми було навчання керівників апаратів судів, їх заступників та працівників Державної судової адміністрації України сучасним методам управління судами;</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зентовано результати пілотного проекту "Електронний суд", завдяки якому впроваджено систему "Електронний суд" та "Інформаційно-платіжний термінал", що мають на меті покращення судових послуг для громадян;</w:t>
      </w:r>
    </w:p>
    <w:p>
      <w:pPr>
        <w:pStyle w:val="Normal"/>
        <w:spacing w:lineRule="auto" w:line="240" w:before="0" w:after="0"/>
        <w:ind w:firstLine="567"/>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булися семінари-тренінги "Зв'язки з громадськістю в судах" для суддів-спікерів в обласних центрах Херсонщини, Миколаївщини, Дніпропетровщини, Запорізької області та місті Києві. Загалом, під час тренінгів свої навички у сфері комунікації підвищили майже 90 суддів-спікерів. </w:t>
      </w:r>
    </w:p>
    <w:p>
      <w:pPr>
        <w:pStyle w:val="Normal"/>
        <w:spacing w:lineRule="auto" w:line="240" w:before="0" w:after="0"/>
        <w:ind w:firstLine="567"/>
        <w:jc w:val="both"/>
        <w:rPr/>
      </w:pPr>
      <w:r>
        <w:rPr>
          <w:rFonts w:cs="Times New Roman" w:ascii="Times New Roman" w:hAnsi="Times New Roman"/>
          <w:sz w:val="28"/>
          <w:szCs w:val="28"/>
          <w:lang w:val="uk-UA"/>
        </w:rPr>
        <w:t>Рішенням Ради суддів України від 12 березня 2015 року № 14 схвалено Рекомендації міжнародної конференції "Зміцнення довіри до судової гілки влади через покращення комунікації" та вирішено направити дані Рекомендації для застосування в суди загальної юрисдикції. Станом на 06.04.2016 в України 730 суддів опановують новий для себе формат роботи — забезпечення відкритості судової влади, комунікація зі ЗМІ та громадськістю тощо. Проте, не всі суди обрали суддів-спікерів. Найпоширенішою підставою, що унеможливила виконання зборами суддів того чи іншого суду рішення Ради суддів України, стала відсутність у багатьох суддів повноважень чи взагалі наявність у суді лише одного судді. Станом на 06.04.2016 в 59 судах України судді-спікер відсутні.</w:t>
      </w:r>
    </w:p>
    <w:p>
      <w:pPr>
        <w:pStyle w:val="Normal"/>
        <w:spacing w:lineRule="auto" w:line="240" w:before="0" w:after="0"/>
        <w:ind w:firstLine="567"/>
        <w:jc w:val="both"/>
        <w:rPr/>
      </w:pPr>
      <w:r>
        <w:rPr>
          <w:rFonts w:cs="Times New Roman" w:ascii="Times New Roman" w:hAnsi="Times New Roman"/>
          <w:sz w:val="28"/>
          <w:szCs w:val="28"/>
          <w:lang w:val="uk-UA"/>
        </w:rPr>
        <w:t>За участю Проекту "Підтримка реформ у сфері юстиції в Україні" підготовлено та презентовано звіт "Управління ефективністю роботи судів", під час презентації якого розглянуто прикладні методи обрахунку ефективності роботи суду і суддів.</w:t>
      </w:r>
    </w:p>
    <w:p>
      <w:pPr>
        <w:pStyle w:val="Normal"/>
        <w:spacing w:lineRule="auto" w:line="240" w:before="0" w:after="0"/>
        <w:ind w:firstLine="567"/>
        <w:jc w:val="both"/>
        <w:rPr/>
      </w:pPr>
      <w:r>
        <w:rPr>
          <w:rFonts w:cs="Times New Roman" w:ascii="Times New Roman" w:hAnsi="Times New Roman"/>
          <w:sz w:val="28"/>
          <w:szCs w:val="28"/>
          <w:lang w:val="uk-UA"/>
        </w:rPr>
        <w:t xml:space="preserve">У рамках перебування експертів Місії Міжнародного Валютного Фонду ДСА України було проведено низку зустрічей, метою яких було обговорення виконання Закону України "Про судовий збір" та структурного маяка Меморандуму про економічну та фінансову політику (між Україною і Міжнародним валютним фондом) у частині взяття Україною зобов’язання щодо підвищення ефективності цивільного процесу, а саме створення системи електронного наказного провадження та автоматичного арешту коштів. Сторони обговорили всі переваги впровадження даної системи та необхідність перейняття досвіду Польщі, яка використовує цю систему впродовж п’яти років. </w:t>
      </w:r>
    </w:p>
    <w:p>
      <w:pPr>
        <w:pStyle w:val="Normal"/>
        <w:spacing w:lineRule="auto" w:line="240" w:before="0" w:after="0"/>
        <w:ind w:firstLine="567"/>
        <w:jc w:val="both"/>
        <w:rPr/>
      </w:pPr>
      <w:r>
        <w:rPr>
          <w:rFonts w:cs="Times New Roman" w:ascii="Times New Roman" w:hAnsi="Times New Roman"/>
          <w:sz w:val="28"/>
          <w:szCs w:val="28"/>
          <w:lang w:val="uk-UA"/>
        </w:rPr>
        <w:t xml:space="preserve">Відбулося дві робочі зустрічі з експертами Консультативної місії ЄС з питань реформування сектору цивільної безпеки в Україні (EUAM), під час яких обговорювалися питання створення судової охорони, фінансування органів судової влади та інші напрямки подальшого співробітництва. Експерти Місії визначили питання, в яких вони б змогли надати консультації та підтримку, а саме:1) сприяння в підготовці та розробці стратегії  забезпечення правопорядку в судах; 2) експертна підтримка та обмін досвідом в даному питанні; 3) оцінка ризиків; 4) навчання та тренінги. Наразі триває співпраця. </w:t>
      </w:r>
    </w:p>
    <w:p>
      <w:pPr>
        <w:pStyle w:val="Normal"/>
        <w:spacing w:lineRule="auto" w:line="240" w:before="0" w:after="0"/>
        <w:ind w:firstLine="567"/>
        <w:jc w:val="both"/>
        <w:rPr/>
      </w:pPr>
      <w:r>
        <w:rPr>
          <w:rFonts w:cs="Times New Roman" w:ascii="Times New Roman" w:hAnsi="Times New Roman"/>
          <w:sz w:val="28"/>
          <w:szCs w:val="28"/>
          <w:lang w:val="uk-UA"/>
        </w:rPr>
        <w:t>Відбулося дві робочі зустрічі з початковою місією українсько-канадського проекту підтримки судової реформи, під час яких обговорено напрями діяльності, а саме: 1) покращення комунікаційної спроможності судової влади; 2) удосконалення дисциплінарних процедур щодо суддів; 3)  інституційний розвиток Вищої ради правосуддя; 4) підвищення якості суддівської освіти тощо. Очікується, що новий п’ятирічний українсько-канадський проект розпочне свою повноцінну роботу в Україні вже восени цього ро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о 4 робочі зустрічі та 2 зустрічі за допомогою відеоконференцзв’язку з технічною місією Світового банку, у рамках яких сторони обговорили питання бюджетування судової влади, кадрову політику в суді та інформатизацію судової влади, а також розбудову інфраструктури судів. </w:t>
      </w:r>
    </w:p>
    <w:p>
      <w:pPr>
        <w:pStyle w:val="Normal"/>
        <w:spacing w:lineRule="auto" w:line="240" w:before="0" w:after="0"/>
        <w:ind w:firstLine="567"/>
        <w:jc w:val="both"/>
        <w:rPr/>
      </w:pPr>
      <w:r>
        <w:rPr>
          <w:rFonts w:cs="Times New Roman" w:ascii="Times New Roman" w:hAnsi="Times New Roman"/>
          <w:sz w:val="28"/>
          <w:szCs w:val="28"/>
          <w:lang w:val="uk-UA"/>
        </w:rPr>
        <w:t>Тривала співпраця з наступними проектами:</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28 – 29 січня 2016 року українська делегація на чолі з Головою Ради суддів України Валентиною Сімоненко взяла участь у міжнародній конференції із судової досконалості "Суд майбутнього", що відбулася в Сінгапурі. У цій конференції взяли участь судді, судові адміністратори, експерти з питань судоустрою з метою обговорити останні тенденції в розвитку судового адміністрування, а також майбутні можливості та виклики для судових систем у різних країнах світу; ознайомитися з творчими підходами, що забезпечують підвищення доступу громадян до правосуддя.</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18 лютого 2016 року за ініціативи Ради суддів України та за сприяння донорів — Проекту Агентства США з міжнародного розвитку (USAID) "Справедливе правосуддя", Проекту ЄС "Підтримка реформ у сфері юстиції в Україні" та Проекту Ради Європи "Підтримка впровадженню судової реформи в Україні" відбулася конференція "Конституційна реформа: сприяння незалежній, відповідальній, прозорій та ефективній судовій владі". Проведення дискусії в професійному середовищі щодо основних змін до Конституції, спрямованих на посилення незалежності, підзвітності, прозорості й ефективності судової влади, дозволило визначитися з напрямком у досягненні консенсусу щодо змісту конституційних змін у сфері правосуддя серед представників законодавчої, виконавчої, судової гілок влади, а також органів суддівського самоврядування.</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З 14 по 17 червня 2016 року у місті Молетай, Литовська Республіка, відбувся п'ятий міжнародний юридичний форум. Представники Литви, Республіки Молдова, Грузії та України ділилися досвідом реформування судової гілки влади, проблемними питаннями та шляхами їх вирішення. Під час форуму учасники обговорили питання підвищення професіоналізму суддів та суддівської етики, процедури оцінювання суддів, зміцнення самоврядування судової системи, питання внутрішньої та зовнішньої комунікації. Українську делегацію очолила Голова Ради суддів України Валентина Сімоненко, також участь взяли Богдан Моніч, заступник Голови Ради суддів України, та Олександр Сасевич, голова Комітету з питань комунікації Ради суддів України. Однією з основних тем для обговорення на форумі стало питання суддівської ети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А України забезпечує переклад іноземної кореспонденції (перекладено понад 150 сторінок тексту), здійснює організаційні заходи для проведення зустрічей з іноземними делегаціями. </w:t>
      </w:r>
    </w:p>
    <w:p>
      <w:pPr>
        <w:pStyle w:val="Normal"/>
        <w:spacing w:lineRule="auto" w:line="240" w:before="0" w:after="0"/>
        <w:ind w:firstLine="567"/>
        <w:jc w:val="both"/>
        <w:rPr/>
      </w:pPr>
      <w:r>
        <w:rPr>
          <w:rFonts w:cs="Times New Roman" w:ascii="Times New Roman" w:hAnsi="Times New Roman"/>
          <w:sz w:val="28"/>
          <w:szCs w:val="28"/>
          <w:lang w:val="uk-UA"/>
        </w:rPr>
        <w:t>Відповідно до наказу від 18 листопада 2015 року № 199 "Про Порядок взаємодії Державної судової адміністрації України, територіальних управлінь Державної судової адміністрації України, апеляційних і місцевих судів під час прийому іноземних делегацій, груп та окремих іноземців" ТУ ДСА України, апарати апеляційних судів надають до ДСА України інформацію про заплановані та проведені заходи щодо взаємодії ТУ ДСА України, апеляційних і місцевих судів з органами та установами інших держав. Таким чином,  протягом звітного періоду до ДСА України надійшла інформація від чотирьох територіальних управлінь ДСА України, п’яти апеляційних судів та одного місцевого суду про проведення зустрічей з іноземцями. Загалом було проведено 17 робочих зустрічей за участю іноземних експертів міжнародних проек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рядку взаємодії Державної судової адміністрації України, територіальних управлінь Державної судової адміністрації України, апеляційних і місцевих судів під час прийому іноземних делегацій, груп та окремих іноземців до ДСА України було надіслано необхідні документи та погоджено проведення зустрічей з іноземцями, а також отримано від ТУ ДСА України звіти про проведення вказаних зустрічей.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t>Режимно-секретна робота</w:t>
      </w:r>
    </w:p>
    <w:p>
      <w:pPr>
        <w:pStyle w:val="Normal"/>
        <w:spacing w:lineRule="auto" w:line="240" w:before="0" w:after="0"/>
        <w:ind w:firstLine="567"/>
        <w:jc w:val="both"/>
        <w:rPr>
          <w:rFonts w:ascii="Times New Roman" w:hAnsi="Times New Roman" w:eastAsia="Times New Roman" w:cs="Times New Roman"/>
          <w:b/>
          <w:b/>
          <w:i/>
          <w:i/>
          <w:sz w:val="16"/>
          <w:szCs w:val="16"/>
          <w:lang w:val="uk-UA" w:eastAsia="uk-UA"/>
        </w:rPr>
      </w:pPr>
      <w:r>
        <w:rPr>
          <w:rFonts w:eastAsia="Times New Roman" w:cs="Times New Roman" w:ascii="Times New Roman" w:hAnsi="Times New Roman"/>
          <w:b/>
          <w:i/>
          <w:sz w:val="16"/>
          <w:szCs w:val="16"/>
          <w:lang w:val="uk-UA" w:eastAsia="uk-UA"/>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Протягом звітного періоду ДСА України</w:t>
      </w:r>
      <w:r>
        <w:rPr>
          <w:rFonts w:eastAsia="Times New Roman" w:cs="Times New Roman" w:ascii="Times New Roman" w:hAnsi="Times New Roman"/>
          <w:b/>
          <w:i/>
          <w:sz w:val="28"/>
          <w:szCs w:val="28"/>
          <w:lang w:val="uk-UA" w:eastAsia="uk-UA"/>
        </w:rPr>
        <w:t xml:space="preserve"> </w:t>
      </w:r>
      <w:r>
        <w:rPr>
          <w:rFonts w:cs="Times New Roman" w:ascii="Times New Roman" w:hAnsi="Times New Roman"/>
          <w:sz w:val="28"/>
          <w:szCs w:val="28"/>
          <w:lang w:val="uk-UA"/>
        </w:rPr>
        <w:t xml:space="preserve">надана допомога при створенні режимно-секретного органу: </w:t>
      </w:r>
    </w:p>
    <w:p>
      <w:pPr>
        <w:pStyle w:val="Style21"/>
        <w:numPr>
          <w:ilvl w:val="0"/>
          <w:numId w:val="1"/>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Рівненському міському суду, який отримав дозвіл на провадження діяльності, пов’язаної з державною таємницею в січні 2016 року;</w:t>
      </w:r>
    </w:p>
    <w:p>
      <w:pPr>
        <w:pStyle w:val="Style21"/>
        <w:numPr>
          <w:ilvl w:val="0"/>
          <w:numId w:val="1"/>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Шевченківському районному суду міста Києва, який спеціальний дозвіл на провадження діяльності, пов’язаної з державною таємницею, отримав у лютому 2016 року;</w:t>
      </w:r>
    </w:p>
    <w:p>
      <w:pPr>
        <w:pStyle w:val="Style21"/>
        <w:numPr>
          <w:ilvl w:val="0"/>
          <w:numId w:val="1"/>
        </w:numPr>
        <w:spacing w:lineRule="auto" w:line="240" w:before="0" w:after="0"/>
        <w:ind w:left="0" w:firstLine="567"/>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Херсонському міському суду при отриманні в червні 216 року спеціального дозволу на провадження діяльності, пов’язаної з державною таємницею.</w:t>
      </w:r>
    </w:p>
    <w:p>
      <w:pPr>
        <w:pStyle w:val="Normal"/>
        <w:spacing w:lineRule="auto" w:line="240" w:before="0" w:after="0"/>
        <w:ind w:firstLine="567"/>
        <w:jc w:val="both"/>
        <w:rPr/>
      </w:pPr>
      <w:r>
        <w:rPr>
          <w:rFonts w:cs="Times New Roman" w:ascii="Times New Roman" w:hAnsi="Times New Roman"/>
          <w:sz w:val="28"/>
          <w:szCs w:val="28"/>
          <w:lang w:val="uk-UA"/>
        </w:rPr>
        <w:t>Також надана допомога при закритті режимно-секретного органу в Дніпровському районному суді м. Херсона.</w:t>
      </w:r>
    </w:p>
    <w:p>
      <w:pPr>
        <w:pStyle w:val="Normal"/>
        <w:spacing w:lineRule="auto" w:line="240" w:before="0" w:after="0"/>
        <w:ind w:firstLine="567"/>
        <w:jc w:val="both"/>
        <w:rPr/>
      </w:pPr>
      <w:r>
        <w:rPr>
          <w:rFonts w:cs="Times New Roman" w:ascii="Times New Roman" w:hAnsi="Times New Roman"/>
          <w:sz w:val="28"/>
          <w:szCs w:val="28"/>
          <w:lang w:val="uk-UA"/>
        </w:rPr>
        <w:t>З метою надання практичної допомоги працівникам режимно-секретних органів судів проведено начально-методичні збори, до участі в яких залучено представників Департаменту охорони державної таємниці та ліцензування  Служби безпеки України.</w:t>
      </w:r>
    </w:p>
    <w:p>
      <w:pPr>
        <w:pStyle w:val="Normal"/>
        <w:spacing w:lineRule="auto" w:line="240" w:before="0" w:after="0"/>
        <w:ind w:firstLine="567"/>
        <w:jc w:val="both"/>
        <w:rPr/>
      </w:pPr>
      <w:r>
        <w:rPr>
          <w:rFonts w:cs="Times New Roman" w:ascii="Times New Roman" w:hAnsi="Times New Roman"/>
          <w:sz w:val="28"/>
          <w:szCs w:val="28"/>
          <w:lang w:val="uk-UA"/>
        </w:rPr>
        <w:t>До судів, що мають режимно-секретні органи, ДСА України надсилає нормативні документи, які регламентують їх діяльність.</w:t>
        <w:tab/>
      </w:r>
    </w:p>
    <w:p>
      <w:pPr>
        <w:pStyle w:val="Normal"/>
        <w:spacing w:lineRule="auto" w:line="240" w:before="0" w:after="0"/>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567"/>
        <w:rPr>
          <w:rFonts w:ascii="Times New Roman" w:hAnsi="Times New Roman" w:cs="Times New Roman"/>
          <w:b/>
          <w:b/>
          <w:i/>
          <w:i/>
          <w:sz w:val="28"/>
          <w:szCs w:val="28"/>
          <w:lang w:val="uk-UA"/>
        </w:rPr>
      </w:pPr>
      <w:r>
        <w:rPr>
          <w:rFonts w:cs="Times New Roman" w:ascii="Times New Roman" w:hAnsi="Times New Roman"/>
          <w:b/>
          <w:i/>
          <w:sz w:val="28"/>
          <w:szCs w:val="28"/>
          <w:lang w:val="uk-UA"/>
        </w:rPr>
        <w:t>Робота зі зверненнями громадян</w:t>
      </w:r>
    </w:p>
    <w:p>
      <w:pPr>
        <w:pStyle w:val="Normal"/>
        <w:spacing w:lineRule="auto" w:line="240" w:before="0" w:after="0"/>
        <w:ind w:firstLine="567"/>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lineRule="auto" w:line="240" w:before="0" w:after="0"/>
        <w:ind w:firstLine="567"/>
        <w:jc w:val="both"/>
        <w:rPr/>
      </w:pPr>
      <w:r>
        <w:rPr>
          <w:rFonts w:cs="Times New Roman" w:ascii="Times New Roman" w:hAnsi="Times New Roman"/>
          <w:sz w:val="28"/>
          <w:szCs w:val="28"/>
          <w:lang w:val="uk-UA"/>
        </w:rPr>
        <w:t>До ДСА України в І півріччі 2016 року надійшло 878 звернень громадян, що на 134 звернення менше, ніж в аналогічному періоді 2015 року (1012 зверне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 зокрема, щомісячні надходження звернень складали:</w:t>
      </w:r>
    </w:p>
    <w:p>
      <w:pPr>
        <w:pStyle w:val="Normal"/>
        <w:spacing w:lineRule="auto" w:line="240" w:before="0" w:after="0"/>
        <w:ind w:firstLine="567"/>
        <w:jc w:val="both"/>
        <w:rPr/>
      </w:pPr>
      <w:r>
        <w:rPr>
          <w:rFonts w:cs="Times New Roman" w:ascii="Times New Roman" w:hAnsi="Times New Roman"/>
          <w:sz w:val="28"/>
          <w:szCs w:val="28"/>
          <w:lang w:val="uk-UA"/>
        </w:rPr>
        <w:tab/>
        <w:t>січень 2016 року — 86 (січень 2015 року — 110);</w:t>
      </w:r>
    </w:p>
    <w:p>
      <w:pPr>
        <w:pStyle w:val="Normal"/>
        <w:spacing w:lineRule="auto" w:line="240" w:before="0" w:after="0"/>
        <w:ind w:firstLine="567"/>
        <w:jc w:val="both"/>
        <w:rPr/>
      </w:pPr>
      <w:r>
        <w:rPr>
          <w:rFonts w:cs="Times New Roman" w:ascii="Times New Roman" w:hAnsi="Times New Roman"/>
          <w:sz w:val="28"/>
          <w:szCs w:val="28"/>
          <w:lang w:val="uk-UA"/>
        </w:rPr>
        <w:tab/>
        <w:t>лютий 2016 року — 139 (лютий 2015 — 124);</w:t>
      </w:r>
    </w:p>
    <w:p>
      <w:pPr>
        <w:pStyle w:val="Normal"/>
        <w:spacing w:lineRule="auto" w:line="240" w:before="0" w:after="0"/>
        <w:ind w:firstLine="567"/>
        <w:jc w:val="both"/>
        <w:rPr/>
      </w:pPr>
      <w:r>
        <w:rPr>
          <w:rFonts w:cs="Times New Roman" w:ascii="Times New Roman" w:hAnsi="Times New Roman"/>
          <w:sz w:val="28"/>
          <w:szCs w:val="28"/>
          <w:lang w:val="uk-UA"/>
        </w:rPr>
        <w:tab/>
        <w:t>березень 2016 року — 193 (березень 2015 — 166);</w:t>
      </w:r>
    </w:p>
    <w:p>
      <w:pPr>
        <w:pStyle w:val="Normal"/>
        <w:spacing w:lineRule="auto" w:line="240" w:before="0" w:after="0"/>
        <w:ind w:firstLine="567"/>
        <w:jc w:val="both"/>
        <w:rPr/>
      </w:pPr>
      <w:r>
        <w:rPr>
          <w:rFonts w:cs="Times New Roman" w:ascii="Times New Roman" w:hAnsi="Times New Roman"/>
          <w:sz w:val="28"/>
          <w:szCs w:val="28"/>
          <w:lang w:val="uk-UA"/>
        </w:rPr>
        <w:tab/>
        <w:t>квітень 2016 року — 139 (квітень 2015 — 252);</w:t>
      </w:r>
    </w:p>
    <w:p>
      <w:pPr>
        <w:pStyle w:val="Normal"/>
        <w:spacing w:lineRule="auto" w:line="240" w:before="0" w:after="0"/>
        <w:ind w:firstLine="567"/>
        <w:jc w:val="both"/>
        <w:rPr/>
      </w:pPr>
      <w:r>
        <w:rPr>
          <w:rFonts w:cs="Times New Roman" w:ascii="Times New Roman" w:hAnsi="Times New Roman"/>
          <w:sz w:val="28"/>
          <w:szCs w:val="28"/>
          <w:lang w:val="uk-UA"/>
        </w:rPr>
        <w:tab/>
        <w:t>травень 2016 року — 176 (травень 2015 — 232);</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червень 2016 року — 145 (червень 2015 — 128).</w:t>
      </w:r>
    </w:p>
    <w:p>
      <w:pPr>
        <w:pStyle w:val="Normal"/>
        <w:spacing w:lineRule="auto" w:line="240" w:before="0" w:after="0"/>
        <w:ind w:firstLine="567"/>
        <w:jc w:val="both"/>
        <w:rPr/>
      </w:pPr>
      <w:r>
        <w:rPr>
          <w:rFonts w:cs="Times New Roman" w:ascii="Times New Roman" w:hAnsi="Times New Roman"/>
          <w:sz w:val="28"/>
          <w:szCs w:val="28"/>
          <w:lang w:val="uk-UA"/>
        </w:rPr>
        <w:t>Із загальної кількості звернень громадян, що надійшли до ДСА України протягом І півріччя 2016 року, 249 (28%) (І півріччя 2015 — 296 або 29%) становлять скарги, 623 (71%) — заяви та 6 (1%)  — пропози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І півріччі 2016 року в ДСА України на особистому прийомі було прийнято  до розгляду 33 звернення громадя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І півріччя 2016 року громадяни зверталися зі скаргами до ДСА України з таких питань:</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до неналежної організації роботи суду — 67 (27% від загальної кількості скарг), (І півріччя 2015 — 119 (41 %);</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до неправомірних дій суддів — 52 (21%), (І півріччя 2015 — 78 (26%);</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до неправомірних дій працівників апаратів судів — 100 (40%),                         (І півріччя 2015 — 61 (21%);</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до неналежної організації роботи територіальних управлінь ДСА України — 17 (7%), (І півріччя 2015 — 19 (6%);</w:t>
      </w:r>
    </w:p>
    <w:p>
      <w:pPr>
        <w:pStyle w:val="Normal"/>
        <w:spacing w:lineRule="auto" w:line="240" w:before="0" w:after="0"/>
        <w:ind w:firstLine="567"/>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інші питання — 13 (5%), (І півріччя 2015 — 19 (6%).</w:t>
      </w:r>
    </w:p>
    <w:p>
      <w:pPr>
        <w:pStyle w:val="Normal"/>
        <w:spacing w:lineRule="auto" w:line="240" w:before="0" w:after="0"/>
        <w:ind w:firstLine="567"/>
        <w:jc w:val="both"/>
        <w:rPr/>
      </w:pPr>
      <w:r>
        <w:rPr>
          <w:rFonts w:cs="Times New Roman" w:ascii="Times New Roman" w:hAnsi="Times New Roman"/>
          <w:sz w:val="28"/>
          <w:szCs w:val="28"/>
          <w:lang w:val="uk-UA"/>
        </w:rPr>
        <w:t>Із загальної кількості звернень громадян, що надійшли до ДСА України протягом І півріччя 2016 року (878) 223 звернення надійшло від працівників апаратів судів України щодо оплати праці. У І півріччі 2015 року надійшло            300 таких звернень.</w:t>
      </w:r>
    </w:p>
    <w:p>
      <w:pPr>
        <w:pStyle w:val="Normal"/>
        <w:spacing w:lineRule="auto" w:line="240" w:before="0" w:after="0"/>
        <w:ind w:firstLine="567"/>
        <w:jc w:val="both"/>
        <w:rPr/>
      </w:pPr>
      <w:r>
        <w:rPr>
          <w:rFonts w:cs="Times New Roman" w:ascii="Times New Roman" w:hAnsi="Times New Roman"/>
          <w:sz w:val="28"/>
          <w:szCs w:val="28"/>
          <w:lang w:val="uk-UA"/>
        </w:rPr>
        <w:t>Із загальної кількості звернень громадян, що надійшли до ДСА України протягом І півріччя 2016 року, 354 (40%) звернення надіслано за належністю в інші установи, організації для розгляду та надання відповідей авторам відповідно до статті 7 Закону України "Про звернення громадян".</w:t>
      </w:r>
    </w:p>
    <w:p>
      <w:pPr>
        <w:pStyle w:val="Normal"/>
        <w:spacing w:lineRule="auto" w:line="240" w:before="0" w:after="0"/>
        <w:ind w:firstLine="567"/>
        <w:jc w:val="both"/>
        <w:rPr/>
      </w:pPr>
      <w:r>
        <w:rPr>
          <w:rFonts w:cs="Times New Roman" w:ascii="Times New Roman" w:hAnsi="Times New Roman"/>
          <w:sz w:val="28"/>
          <w:szCs w:val="28"/>
          <w:lang w:val="uk-UA"/>
        </w:rPr>
        <w:t>Всі звернення громадян  розглядались у строки, передбачені Законом України "Про звернення громадян".</w:t>
      </w:r>
    </w:p>
    <w:p>
      <w:pPr>
        <w:pStyle w:val="Normal"/>
        <w:tabs>
          <w:tab w:val="clear" w:pos="708"/>
          <w:tab w:val="left" w:pos="7740" w:leader="none"/>
        </w:tabs>
        <w:spacing w:lineRule="auto" w:line="240" w:before="0" w:after="0"/>
        <w:ind w:right="-1" w:firstLine="567"/>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Normal"/>
        <w:tabs>
          <w:tab w:val="clear" w:pos="708"/>
          <w:tab w:val="left" w:pos="7740" w:leader="none"/>
        </w:tabs>
        <w:spacing w:lineRule="auto" w:line="240" w:before="0" w:after="0"/>
        <w:ind w:right="-1" w:firstLine="567"/>
        <w:jc w:val="center"/>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 xml:space="preserve">Інформація про стан роботи із запитами на публічну інформацію </w:t>
      </w:r>
    </w:p>
    <w:p>
      <w:pPr>
        <w:pStyle w:val="Normal"/>
        <w:tabs>
          <w:tab w:val="clear" w:pos="708"/>
          <w:tab w:val="left" w:pos="7740" w:leader="none"/>
        </w:tabs>
        <w:spacing w:lineRule="auto" w:line="240" w:before="0" w:after="0"/>
        <w:ind w:right="-1" w:firstLine="567"/>
        <w:jc w:val="center"/>
        <w:rPr>
          <w:rFonts w:ascii="Times New Roman" w:hAnsi="Times New Roman" w:eastAsia="Times New Roman" w:cs="Times New Roman"/>
          <w:b/>
          <w:b/>
          <w:i/>
          <w:i/>
          <w:sz w:val="16"/>
          <w:szCs w:val="16"/>
          <w:lang w:val="uk-UA" w:eastAsia="ru-RU"/>
        </w:rPr>
      </w:pPr>
      <w:r>
        <w:rPr>
          <w:rFonts w:eastAsia="Times New Roman" w:cs="Times New Roman" w:ascii="Times New Roman" w:hAnsi="Times New Roman"/>
          <w:b/>
          <w:i/>
          <w:sz w:val="16"/>
          <w:szCs w:val="16"/>
          <w:lang w:val="uk-UA" w:eastAsia="ru-RU"/>
        </w:rPr>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 xml:space="preserve">Станом на 1 липня 2016 року до Державної судової адміністрації України в порядку, передбаченому Законом України "Про доступ до публічної інформації", надійшов 471 запит на інформацію, що на 184 запити або на 64% більше, ніж за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я 2015 року (28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кількості запитів на інформацію пов’язане з проведенням в Україні судової реформи, запровадженої Стратегією реформування судоустрою, судочинства та суміжних правових інститутів на 2015 – 2020 роки, схваленої Указом Президента України від 20.05.2015 № 276/2015, та прийняттям законів України "Про забезпечення права на справедливий суд", "Про судоустрій і статус суддів", "Про внесення змін до Конституції України (щодо правосудд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Забезпечуючи прозорість та відкритість діяльності органів судової влади, ДСА України розглянула всі отримані запити на інформацію у строки, передбачені статтею 20 Закону України "Про доступ до публічної інформації", та надала обґрунтовані відповіді в межах повноважень, визначених Законом України "Про судоустрій і статус суд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загальної кількості запитів на інформацію 264 запити отримано електронною поштою, 159 — засобами поштового зв’язку, 43 — на особистому прийомі, 4 — усно та 1 — факсом. </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Протяг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uk-UA"/>
        </w:rPr>
        <w:t xml:space="preserve"> півріччя 2016 року запитувачі зверталися до Державної судової адміністрації України із запитами на інформацію з таких питань:</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надання статистичної інформації — 113 (24% від загальної кількості);</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надання інформації про </w:t>
      </w:r>
      <w:r>
        <w:rPr>
          <w:rFonts w:eastAsia="Calibri" w:cs="Times New Roman" w:ascii="Times New Roman" w:hAnsi="Times New Roman"/>
          <w:sz w:val="28"/>
          <w:szCs w:val="28"/>
          <w:lang w:val="uk-UA"/>
        </w:rPr>
        <w:t xml:space="preserve">внесення електронних копій судових рішень до </w:t>
      </w:r>
      <w:r>
        <w:rPr>
          <w:rFonts w:eastAsia="Calibri" w:cs="Times New Roman" w:ascii="Times New Roman" w:hAnsi="Times New Roman"/>
          <w:color w:val="000000"/>
          <w:sz w:val="28"/>
          <w:szCs w:val="28"/>
          <w:lang w:val="uk-UA"/>
        </w:rPr>
        <w:t xml:space="preserve">Єдиного державного реєстру судових рішень — </w:t>
      </w:r>
      <w:r>
        <w:rPr>
          <w:rFonts w:eastAsia="Calibri" w:cs="Times New Roman" w:ascii="Times New Roman" w:hAnsi="Times New Roman"/>
          <w:sz w:val="28"/>
          <w:szCs w:val="28"/>
          <w:lang w:val="uk-UA"/>
        </w:rPr>
        <w:t>75 (16%);</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організації роботи судів — 65 (14%);</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реєстрації, розподілу, ведення справ в автоматизованій системі документообігу суду — 34 (7%);</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надання інформації про перебування справи в провадженні суду —                  26 (5%);</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призначення, обрання, повноваження, звільнення суддів та інших посадових осіб —  25 (5%);</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діяльності </w:t>
      </w:r>
      <w:r>
        <w:rPr>
          <w:rFonts w:eastAsia="Calibri" w:cs="Times New Roman" w:ascii="Times New Roman" w:hAnsi="Times New Roman"/>
          <w:color w:val="000000"/>
          <w:sz w:val="28"/>
          <w:szCs w:val="28"/>
          <w:lang w:val="uk-UA"/>
        </w:rPr>
        <w:t>Державної судової адміністрації</w:t>
      </w:r>
      <w:r>
        <w:rPr>
          <w:rFonts w:eastAsia="Calibri" w:cs="Times New Roman" w:ascii="Times New Roman" w:hAnsi="Times New Roman"/>
          <w:sz w:val="28"/>
          <w:szCs w:val="28"/>
          <w:lang w:val="uk-UA"/>
        </w:rPr>
        <w:t xml:space="preserve"> України — 22 (5%);</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надання інформації про порядок сплати судового збору — 17 (4%);</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штатної чисельності суддів та працівників апаратів судів — 15 (3%);</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фінансового забезпечення судів та оплати праці працівників апарату —  15 (3%); </w:t>
      </w:r>
    </w:p>
    <w:p>
      <w:pPr>
        <w:pStyle w:val="Style21"/>
        <w:numPr>
          <w:ilvl w:val="0"/>
          <w:numId w:val="3"/>
        </w:numPr>
        <w:spacing w:lineRule="auto" w:line="240" w:before="0" w:after="0"/>
        <w:ind w:left="0" w:firstLine="72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отримання копій декларацій про майновий стан і доходи суддів та інших посадових осіб — 5 (1%);</w:t>
      </w:r>
    </w:p>
    <w:p>
      <w:pPr>
        <w:pStyle w:val="Style21"/>
        <w:numPr>
          <w:ilvl w:val="0"/>
          <w:numId w:val="3"/>
        </w:numPr>
        <w:spacing w:lineRule="auto" w:line="240" w:before="0" w:after="0"/>
        <w:contextualSpacing/>
        <w:jc w:val="both"/>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інших питань — 59 (13%).</w:t>
      </w:r>
    </w:p>
    <w:p>
      <w:pPr>
        <w:pStyle w:val="Normal"/>
        <w:spacing w:lineRule="auto" w:line="240" w:before="0" w:after="0"/>
        <w:ind w:firstLine="567"/>
        <w:jc w:val="both"/>
        <w:rPr/>
      </w:pPr>
      <w:r>
        <w:rPr>
          <w:rFonts w:cs="Times New Roman" w:ascii="Times New Roman" w:hAnsi="Times New Roman"/>
          <w:sz w:val="28"/>
          <w:szCs w:val="28"/>
          <w:lang w:val="uk-UA"/>
        </w:rPr>
        <w:t xml:space="preserve">Незважаючи на те, що ДСА України постійно розміщує на веб-порталі "Судова влада України" відповідну статистичну інформацію в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і 2016 року, у порівнянні з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півріччям 2015 року, збільшилася кількість запитів з питань надання статистичної інформації на 10 запитів (2015 рік – 103 запити, 2016 рік – 113 запитів). Також суттєво збільшилася кількість запитів з надання інформації про внесення електронних копій судових рішень до Єдиного державного реєстру судових рішень — на 44 запити (2015 рік — 31 запит, 2016 рік — 75 запитів).</w:t>
      </w:r>
    </w:p>
    <w:p>
      <w:pPr>
        <w:pStyle w:val="Style21"/>
        <w:spacing w:lineRule="auto" w:line="240" w:before="0" w:after="0"/>
        <w:ind w:left="0" w:firstLine="567"/>
        <w:contextualSpacing/>
        <w:jc w:val="both"/>
        <w:rPr/>
      </w:pPr>
      <w:r>
        <w:rPr>
          <w:rFonts w:eastAsia="Calibri" w:cs="Times New Roman" w:ascii="Times New Roman" w:hAnsi="Times New Roman"/>
          <w:sz w:val="28"/>
          <w:szCs w:val="28"/>
          <w:lang w:val="uk-UA"/>
        </w:rPr>
        <w:t xml:space="preserve">У </w:t>
      </w:r>
      <w:r>
        <w:rPr>
          <w:rFonts w:eastAsia="Calibri" w:cs="Times New Roman" w:ascii="Times New Roman" w:hAnsi="Times New Roman"/>
          <w:sz w:val="28"/>
          <w:szCs w:val="28"/>
          <w:lang w:val="en-US"/>
        </w:rPr>
        <w:t>I</w:t>
      </w:r>
      <w:r>
        <w:rPr>
          <w:rFonts w:eastAsia="Calibri" w:cs="Times New Roman" w:ascii="Times New Roman" w:hAnsi="Times New Roman"/>
          <w:sz w:val="28"/>
          <w:szCs w:val="28"/>
          <w:lang w:val="uk-UA"/>
        </w:rPr>
        <w:t xml:space="preserve"> півріччі 2016 року зменшилася кількість запитів з питань призначення, обрання, повноважень суддів та інших посадових осіб на  5 запитів (2015 рік — 30 запитів, 2016 рік — 25 запитів).</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ітному періоді спостерігається тенденція до збільшення надходження запитів з питань:</w:t>
      </w:r>
      <w:r>
        <w:rPr>
          <w:rFonts w:cs="Times New Roman" w:ascii="Times New Roman" w:hAnsi="Times New Roman"/>
          <w:sz w:val="28"/>
          <w:szCs w:val="28"/>
          <w:lang w:val="uk-UA"/>
        </w:rPr>
        <w:t xml:space="preserve"> організації роботи судів (65 запитів), </w:t>
      </w:r>
      <w:r>
        <w:rPr>
          <w:rFonts w:cs="Times New Roman" w:ascii="Times New Roman" w:hAnsi="Times New Roman"/>
          <w:color w:val="000000"/>
          <w:sz w:val="28"/>
          <w:szCs w:val="28"/>
          <w:lang w:val="uk-UA"/>
        </w:rPr>
        <w:t>реєстрації, розподілу, ведення справ в автоматизованій системі документообігу суду (34 запити), перебування справи в провадженні суду (26 запитів), діяльності ДСА України (22 запити), сплати судового збору (17 запитів) та штатної чисельності суддів і працівників апарату суду (15 запитів).</w:t>
      </w:r>
      <w:r>
        <w:rPr>
          <w:rFonts w:cs="Times New Roman" w:ascii="Times New Roman" w:hAnsi="Times New Roman"/>
          <w:sz w:val="28"/>
          <w:szCs w:val="28"/>
          <w:lang w:val="uk-UA"/>
        </w:rPr>
        <w:t xml:space="preserve"> </w:t>
      </w:r>
    </w:p>
    <w:p>
      <w:pPr>
        <w:pStyle w:val="Normal"/>
        <w:spacing w:lineRule="auto" w:line="240" w:before="0" w:after="0"/>
        <w:ind w:right="-1"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right="-1" w:firstLine="567"/>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t xml:space="preserve">Стан виконання наказів і доручень Голови ДСА України, що перебували на контролі </w:t>
      </w:r>
    </w:p>
    <w:p>
      <w:pPr>
        <w:pStyle w:val="Normal"/>
        <w:spacing w:lineRule="auto" w:line="240" w:before="0" w:after="0"/>
        <w:ind w:right="-1" w:firstLine="567"/>
        <w:jc w:val="both"/>
        <w:rPr>
          <w:rFonts w:ascii="Times New Roman" w:hAnsi="Times New Roman" w:eastAsia="Times New Roman" w:cs="Times New Roman"/>
          <w:b/>
          <w:b/>
          <w:i/>
          <w:i/>
          <w:sz w:val="16"/>
          <w:szCs w:val="16"/>
          <w:lang w:val="uk-UA" w:eastAsia="ru-RU"/>
        </w:rPr>
      </w:pPr>
      <w:r>
        <w:rPr>
          <w:rFonts w:eastAsia="Times New Roman" w:cs="Times New Roman" w:ascii="Times New Roman" w:hAnsi="Times New Roman"/>
          <w:b/>
          <w:i/>
          <w:sz w:val="16"/>
          <w:szCs w:val="16"/>
          <w:lang w:val="uk-UA" w:eastAsia="ru-RU"/>
        </w:rPr>
      </w:r>
    </w:p>
    <w:p>
      <w:pPr>
        <w:pStyle w:val="Normal"/>
        <w:tabs>
          <w:tab w:val="clear" w:pos="708"/>
          <w:tab w:val="left" w:pos="8789" w:leader="none"/>
        </w:tabs>
        <w:spacing w:lineRule="auto" w:line="240" w:before="0" w:after="0"/>
        <w:ind w:right="-1" w:firstLine="567"/>
        <w:contextualSpacing/>
        <w:jc w:val="both"/>
        <w:rPr/>
      </w:pPr>
      <w:r>
        <w:rPr>
          <w:rFonts w:eastAsia="Times New Roman" w:cs="Times New Roman" w:ascii="Times New Roman" w:hAnsi="Times New Roman"/>
          <w:bCs/>
          <w:sz w:val="28"/>
          <w:szCs w:val="28"/>
          <w:lang w:val="uk-UA" w:eastAsia="ru-RU"/>
        </w:rPr>
        <w:t xml:space="preserve">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6 року зареєстровано 130 наказів ДСА України з основної діяльності (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5 року — 95) та 12 доручень Голови ДСА України (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5 року — 9). </w:t>
      </w:r>
    </w:p>
    <w:p>
      <w:pPr>
        <w:pStyle w:val="Normal"/>
        <w:tabs>
          <w:tab w:val="clear" w:pos="708"/>
          <w:tab w:val="left" w:pos="8789" w:leader="none"/>
        </w:tabs>
        <w:spacing w:lineRule="auto" w:line="240" w:before="0" w:after="0"/>
        <w:ind w:right="-1" w:firstLine="567"/>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 xml:space="preserve">Всього у звітному періоді перебували на контролі 82 накази </w:t>
      </w:r>
      <w:r>
        <w:rPr>
          <w:rFonts w:eastAsia="Times New Roman" w:cs="Times New Roman" w:ascii="Times New Roman" w:hAnsi="Times New Roman"/>
          <w:bCs/>
          <w:sz w:val="28"/>
          <w:szCs w:val="28"/>
          <w:lang w:val="uk-UA" w:eastAsia="ru-RU"/>
        </w:rPr>
        <w:t>ДСА України</w:t>
      </w:r>
      <w:r>
        <w:rPr>
          <w:rFonts w:eastAsia="Times New Roman" w:cs="Times New Roman" w:ascii="Times New Roman" w:hAnsi="Times New Roman"/>
          <w:sz w:val="28"/>
          <w:szCs w:val="28"/>
          <w:lang w:val="uk-UA" w:eastAsia="ru-RU"/>
        </w:rPr>
        <w:t xml:space="preserve"> (у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і 2015 року — 50) та 23 доручення Голови ДСА України (у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і 2015 року — 13).</w:t>
      </w:r>
    </w:p>
    <w:p>
      <w:pPr>
        <w:pStyle w:val="Normal"/>
        <w:spacing w:lineRule="auto" w:line="240" w:before="0" w:after="0"/>
        <w:ind w:right="-1" w:firstLine="567"/>
        <w:jc w:val="both"/>
        <w:rPr/>
      </w:pPr>
      <w:r>
        <w:rPr>
          <w:rFonts w:eastAsia="Times New Roman" w:cs="Times New Roman" w:ascii="Times New Roman" w:hAnsi="Times New Roman"/>
          <w:sz w:val="28"/>
          <w:szCs w:val="28"/>
          <w:lang w:val="uk-UA" w:eastAsia="ru-RU"/>
        </w:rPr>
        <w:t xml:space="preserve">Виконано без порушення строків 52 накази </w:t>
      </w:r>
      <w:r>
        <w:rPr>
          <w:rFonts w:eastAsia="Times New Roman" w:cs="Times New Roman" w:ascii="Times New Roman" w:hAnsi="Times New Roman"/>
          <w:bCs/>
          <w:sz w:val="28"/>
          <w:szCs w:val="28"/>
          <w:lang w:val="uk-UA" w:eastAsia="ru-RU"/>
        </w:rPr>
        <w:t xml:space="preserve">ДСА України </w:t>
      </w:r>
      <w:r>
        <w:rPr>
          <w:rFonts w:eastAsia="Times New Roman" w:cs="Times New Roman" w:ascii="Times New Roman" w:hAnsi="Times New Roman"/>
          <w:sz w:val="28"/>
          <w:szCs w:val="28"/>
          <w:lang w:val="uk-UA" w:eastAsia="ru-RU"/>
        </w:rPr>
        <w:t xml:space="preserve">та 10 доручень Голови ДСА України. </w:t>
      </w:r>
    </w:p>
    <w:p>
      <w:pPr>
        <w:pStyle w:val="Normal"/>
        <w:spacing w:lineRule="auto" w:line="240" w:before="0" w:after="0"/>
        <w:ind w:right="-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709" w:leader="none"/>
        </w:tabs>
        <w:spacing w:lineRule="auto" w:line="240" w:before="0" w:after="0"/>
        <w:ind w:right="-1" w:firstLine="567"/>
        <w:jc w:val="center"/>
        <w:rPr/>
      </w:pPr>
      <w:r>
        <w:rPr>
          <w:rFonts w:eastAsia="Times New Roman" w:cs="Times New Roman" w:ascii="Times New Roman" w:hAnsi="Times New Roman"/>
          <w:b/>
          <w:i/>
          <w:sz w:val="28"/>
          <w:szCs w:val="28"/>
          <w:lang w:val="uk-UA" w:eastAsia="ru-RU"/>
        </w:rPr>
        <w:t>Інформація про стан документообігу та виконавської дисципліни</w:t>
      </w:r>
    </w:p>
    <w:p>
      <w:pPr>
        <w:pStyle w:val="Normal"/>
        <w:tabs>
          <w:tab w:val="clear" w:pos="708"/>
          <w:tab w:val="left" w:pos="709" w:leader="none"/>
        </w:tabs>
        <w:spacing w:lineRule="auto" w:line="240" w:before="0" w:after="0"/>
        <w:ind w:right="-1" w:firstLine="567"/>
        <w:jc w:val="center"/>
        <w:rPr>
          <w:rFonts w:ascii="Times New Roman" w:hAnsi="Times New Roman" w:eastAsia="Times New Roman" w:cs="Times New Roman"/>
          <w:b/>
          <w:b/>
          <w:i/>
          <w:i/>
          <w:sz w:val="16"/>
          <w:szCs w:val="16"/>
          <w:lang w:val="uk-UA" w:eastAsia="ru-RU"/>
        </w:rPr>
      </w:pPr>
      <w:r>
        <w:rPr>
          <w:rFonts w:eastAsia="Times New Roman" w:cs="Times New Roman" w:ascii="Times New Roman" w:hAnsi="Times New Roman"/>
          <w:b/>
          <w:i/>
          <w:sz w:val="16"/>
          <w:szCs w:val="16"/>
          <w:lang w:val="uk-UA" w:eastAsia="ru-RU"/>
        </w:rPr>
      </w:r>
    </w:p>
    <w:p>
      <w:pPr>
        <w:pStyle w:val="Normal"/>
        <w:tabs>
          <w:tab w:val="clear" w:pos="708"/>
          <w:tab w:val="left" w:pos="709" w:leader="none"/>
          <w:tab w:val="left" w:pos="9639" w:leader="none"/>
        </w:tabs>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FF0000"/>
          <w:sz w:val="28"/>
          <w:szCs w:val="28"/>
          <w:lang w:val="uk-UA" w:eastAsia="ru-RU"/>
        </w:rPr>
        <w:tab/>
      </w:r>
      <w:r>
        <w:rPr>
          <w:rFonts w:eastAsia="Times New Roman" w:cs="Times New Roman" w:ascii="Times New Roman" w:hAnsi="Times New Roman"/>
          <w:sz w:val="28"/>
          <w:szCs w:val="28"/>
          <w:lang w:val="uk-UA" w:eastAsia="ru-RU"/>
        </w:rPr>
        <w:t xml:space="preserve">ДСА України за період з 1 січня 2016 року по 30 червня 2016 року опрацьовано 22 407 документів (крім звернень громадян, запитів на публічну інформацію, наказів ДСА України та доручень Голови), що на  22 937 документів (51%) менше, ніж з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val="uk-UA" w:eastAsia="ru-RU"/>
        </w:rPr>
        <w:t xml:space="preserve"> півріччя 2015 року (45 344).</w:t>
      </w:r>
    </w:p>
    <w:p>
      <w:pPr>
        <w:pStyle w:val="Normal"/>
        <w:tabs>
          <w:tab w:val="clear" w:pos="708"/>
          <w:tab w:val="left" w:pos="709" w:leader="none"/>
          <w:tab w:val="left" w:pos="9639" w:leader="none"/>
        </w:tabs>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Зменшення кількості опрацьованих документів пов’язано із зменшенням кількості запитів відповідно до Закону України "Про очищення влади" та відповідей на них.</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Всього до ДСА України у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івріччі 2016 року надійшло  12 442  вхідних документи, що </w:t>
      </w:r>
      <w:r>
        <w:rPr>
          <w:rFonts w:eastAsia="Times New Roman" w:cs="Times New Roman" w:ascii="Times New Roman" w:hAnsi="Times New Roman"/>
          <w:bCs/>
          <w:sz w:val="28"/>
          <w:szCs w:val="28"/>
          <w:lang w:val="uk-UA" w:eastAsia="ru-RU"/>
        </w:rPr>
        <w:t>на 10 988</w:t>
      </w:r>
      <w:r>
        <w:rPr>
          <w:rFonts w:eastAsia="Times New Roman" w:cs="Times New Roman" w:ascii="Times New Roman" w:hAnsi="Times New Roman"/>
          <w:sz w:val="28"/>
          <w:szCs w:val="28"/>
          <w:lang w:val="uk-UA" w:eastAsia="ru-RU"/>
        </w:rPr>
        <w:t xml:space="preserve"> (47%) </w:t>
      </w:r>
      <w:r>
        <w:rPr>
          <w:rFonts w:eastAsia="Times New Roman" w:cs="Times New Roman" w:ascii="Times New Roman" w:hAnsi="Times New Roman"/>
          <w:bCs/>
          <w:sz w:val="28"/>
          <w:szCs w:val="28"/>
          <w:lang w:val="uk-UA" w:eastAsia="ru-RU"/>
        </w:rPr>
        <w:t xml:space="preserve">менше, ніж 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5 року (23 430), </w:t>
      </w:r>
      <w:r>
        <w:rPr>
          <w:rFonts w:eastAsia="Times New Roman" w:cs="Times New Roman" w:ascii="Times New Roman" w:hAnsi="Times New Roman"/>
          <w:sz w:val="28"/>
          <w:szCs w:val="28"/>
          <w:lang w:val="uk-UA" w:eastAsia="ru-RU"/>
        </w:rPr>
        <w:t>з них:</w:t>
      </w:r>
    </w:p>
    <w:p>
      <w:pPr>
        <w:pStyle w:val="Normal"/>
        <w:spacing w:lineRule="auto" w:line="240" w:before="0" w:after="0"/>
        <w:ind w:right="283" w:firstLine="567"/>
        <w:rPr/>
      </w:pPr>
      <w:r>
        <w:rPr>
          <w:rFonts w:eastAsia="Times New Roman" w:cs="Times New Roman" w:ascii="Times New Roman" w:hAnsi="Times New Roman"/>
          <w:bCs/>
          <w:sz w:val="28"/>
          <w:szCs w:val="28"/>
          <w:lang w:val="uk-UA" w:eastAsia="ru-RU"/>
        </w:rPr>
        <w:t xml:space="preserve">нормативно-правові  акти     </w:t>
        <w:tab/>
        <w:t xml:space="preserve"> —  544;</w:t>
      </w:r>
    </w:p>
    <w:p>
      <w:pPr>
        <w:pStyle w:val="Normal"/>
        <w:spacing w:lineRule="auto" w:line="240" w:before="0" w:after="0"/>
        <w:ind w:right="283" w:firstLine="567"/>
        <w:rPr/>
      </w:pPr>
      <w:r>
        <w:rPr>
          <w:rFonts w:eastAsia="Times New Roman" w:cs="Times New Roman" w:ascii="Times New Roman" w:hAnsi="Times New Roman"/>
          <w:bCs/>
          <w:sz w:val="28"/>
          <w:szCs w:val="28"/>
          <w:lang w:val="uk-UA" w:eastAsia="ru-RU"/>
        </w:rPr>
        <w:t xml:space="preserve">звернення ТУ ДСА України </w:t>
        <w:tab/>
        <w:t xml:space="preserve"> —  2 677;</w:t>
      </w:r>
    </w:p>
    <w:p>
      <w:pPr>
        <w:pStyle w:val="Normal"/>
        <w:spacing w:lineRule="auto" w:line="240" w:before="0" w:after="0"/>
        <w:ind w:right="283" w:firstLine="567"/>
        <w:rPr/>
      </w:pPr>
      <w:r>
        <w:rPr>
          <w:rFonts w:eastAsia="Times New Roman" w:cs="Times New Roman" w:ascii="Times New Roman" w:hAnsi="Times New Roman"/>
          <w:bCs/>
          <w:sz w:val="28"/>
          <w:szCs w:val="28"/>
          <w:lang w:val="uk-UA" w:eastAsia="ru-RU"/>
        </w:rPr>
        <w:t xml:space="preserve">звернення судів                     </w:t>
        <w:tab/>
        <w:t xml:space="preserve"> —  7 132;</w:t>
      </w:r>
    </w:p>
    <w:p>
      <w:pPr>
        <w:pStyle w:val="Normal"/>
        <w:spacing w:lineRule="auto" w:line="240" w:before="0" w:after="0"/>
        <w:ind w:right="283" w:firstLine="567"/>
        <w:rPr/>
      </w:pPr>
      <w:r>
        <w:rPr>
          <w:rFonts w:eastAsia="Times New Roman" w:cs="Times New Roman" w:ascii="Times New Roman" w:hAnsi="Times New Roman"/>
          <w:bCs/>
          <w:sz w:val="28"/>
          <w:szCs w:val="28"/>
          <w:lang w:val="uk-UA" w:eastAsia="ru-RU"/>
        </w:rPr>
        <w:t xml:space="preserve">звернення інших установ       </w:t>
        <w:tab/>
        <w:t xml:space="preserve"> —  2 030;</w:t>
      </w:r>
    </w:p>
    <w:p>
      <w:pPr>
        <w:pStyle w:val="Normal"/>
        <w:spacing w:lineRule="auto" w:line="240" w:before="0" w:after="0"/>
        <w:ind w:right="283" w:firstLine="567"/>
        <w:rPr/>
      </w:pPr>
      <w:r>
        <w:rPr>
          <w:rFonts w:eastAsia="Times New Roman" w:cs="Times New Roman" w:ascii="Times New Roman" w:hAnsi="Times New Roman"/>
          <w:bCs/>
          <w:sz w:val="28"/>
          <w:szCs w:val="28"/>
          <w:lang w:val="uk-UA" w:eastAsia="ru-RU"/>
        </w:rPr>
        <w:t xml:space="preserve">документи з грифом "ДСК"  </w:t>
        <w:tab/>
        <w:t xml:space="preserve"> —  59.</w:t>
      </w:r>
    </w:p>
    <w:p>
      <w:pPr>
        <w:pStyle w:val="Normal"/>
        <w:tabs>
          <w:tab w:val="clear" w:pos="708"/>
          <w:tab w:val="left" w:pos="9639" w:leader="none"/>
        </w:tabs>
        <w:spacing w:lineRule="auto" w:line="240" w:before="0" w:after="0"/>
        <w:ind w:right="142" w:firstLine="567"/>
        <w:jc w:val="both"/>
        <w:rPr/>
      </w:pPr>
      <w:r>
        <w:rPr>
          <w:rFonts w:eastAsia="Times New Roman" w:cs="Times New Roman" w:ascii="Times New Roman" w:hAnsi="Times New Roman"/>
          <w:bCs/>
          <w:sz w:val="28"/>
          <w:szCs w:val="28"/>
          <w:lang w:val="uk-UA" w:eastAsia="ru-RU"/>
        </w:rPr>
        <w:t>У звітному  періоді в ДСА України підготовлено та зареєстровано 4 569 вихідних документів, що на 7 857 документів (</w:t>
      </w:r>
      <w:r>
        <w:rPr>
          <w:rFonts w:eastAsia="Times New Roman" w:cs="Times New Roman" w:ascii="Times New Roman" w:hAnsi="Times New Roman"/>
          <w:sz w:val="28"/>
          <w:szCs w:val="28"/>
          <w:lang w:val="uk-UA" w:eastAsia="ru-RU"/>
        </w:rPr>
        <w:t xml:space="preserve">63% ) менше, </w:t>
      </w:r>
      <w:r>
        <w:rPr>
          <w:rFonts w:eastAsia="Times New Roman" w:cs="Times New Roman" w:ascii="Times New Roman" w:hAnsi="Times New Roman"/>
          <w:bCs/>
          <w:sz w:val="28"/>
          <w:szCs w:val="28"/>
          <w:lang w:val="uk-UA" w:eastAsia="ru-RU"/>
        </w:rPr>
        <w:t xml:space="preserve">ніж 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5 року (12 426).</w:t>
      </w:r>
    </w:p>
    <w:p>
      <w:pPr>
        <w:pStyle w:val="Normal"/>
        <w:tabs>
          <w:tab w:val="clear" w:pos="708"/>
          <w:tab w:val="left" w:pos="9498" w:leader="none"/>
        </w:tabs>
        <w:spacing w:lineRule="auto" w:line="240" w:before="0" w:after="0"/>
        <w:ind w:right="283" w:firstLine="567"/>
        <w:rPr/>
      </w:pPr>
      <w:r>
        <w:rPr>
          <w:rFonts w:eastAsia="Times New Roman" w:cs="Times New Roman" w:ascii="Times New Roman" w:hAnsi="Times New Roman"/>
          <w:bCs/>
          <w:sz w:val="28"/>
          <w:szCs w:val="28"/>
          <w:lang w:val="uk-UA" w:eastAsia="ru-RU"/>
        </w:rPr>
        <w:t>Відправлено поштової кореспонденції  в кількості 10 165 документів — 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Cs/>
          <w:sz w:val="28"/>
          <w:szCs w:val="28"/>
          <w:lang w:val="uk-UA" w:eastAsia="ru-RU"/>
        </w:rPr>
        <w:t>11749</w:t>
      </w:r>
      <w:r>
        <w:rPr>
          <w:rFonts w:eastAsia="Times New Roman" w:cs="Times New Roman" w:ascii="Times New Roman" w:hAnsi="Times New Roman"/>
          <w:sz w:val="28"/>
          <w:szCs w:val="28"/>
          <w:lang w:val="uk-UA" w:eastAsia="ru-RU"/>
        </w:rPr>
        <w:t xml:space="preserve"> (54 %</w:t>
      </w:r>
      <w:r>
        <w:rPr>
          <w:rFonts w:eastAsia="Times New Roman" w:cs="Times New Roman" w:ascii="Times New Roman" w:hAnsi="Times New Roman"/>
          <w:bCs/>
          <w:sz w:val="28"/>
          <w:szCs w:val="28"/>
          <w:lang w:val="uk-UA" w:eastAsia="ru-RU"/>
        </w:rPr>
        <w:t xml:space="preserve">) менше, ніж 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val="uk-UA" w:eastAsia="ru-RU"/>
        </w:rPr>
        <w:t>півріччі 2015 року (21914).</w:t>
      </w:r>
    </w:p>
    <w:p>
      <w:pPr>
        <w:pStyle w:val="Normal"/>
        <w:tabs>
          <w:tab w:val="clear" w:pos="708"/>
          <w:tab w:val="left" w:pos="0" w:leader="none"/>
          <w:tab w:val="left" w:pos="709" w:leader="none"/>
        </w:tabs>
        <w:spacing w:lineRule="auto" w:line="240" w:before="0" w:after="0"/>
        <w:ind w:right="283" w:firstLine="567"/>
        <w:jc w:val="both"/>
        <w:rPr/>
      </w:pPr>
      <w:r>
        <w:rPr>
          <w:rFonts w:eastAsia="Times New Roman" w:cs="Times New Roman" w:ascii="Times New Roman" w:hAnsi="Times New Roman"/>
          <w:bCs/>
          <w:sz w:val="28"/>
          <w:szCs w:val="28"/>
          <w:lang w:val="uk-UA" w:eastAsia="ru-RU"/>
        </w:rPr>
        <w:tab/>
        <w:t xml:space="preserve">У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val="uk-UA" w:eastAsia="ru-RU"/>
        </w:rPr>
        <w:t xml:space="preserve"> півріччі 2016 року в ДСА України підлягало виконанню та перебувало на контролі 3 480</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Cs/>
          <w:sz w:val="28"/>
          <w:szCs w:val="28"/>
          <w:lang w:val="uk-UA" w:eastAsia="ru-RU"/>
        </w:rPr>
        <w:t>завдань, що становить 28% від загальної кількості отриманих вхідних документів (</w:t>
      </w:r>
      <w:r>
        <w:rPr>
          <w:rFonts w:eastAsia="Times New Roman" w:cs="Times New Roman" w:ascii="Times New Roman" w:hAnsi="Times New Roman"/>
          <w:sz w:val="28"/>
          <w:szCs w:val="28"/>
          <w:lang w:val="uk-UA" w:eastAsia="ru-RU"/>
        </w:rPr>
        <w:t>12 442)</w:t>
      </w:r>
      <w:r>
        <w:rPr>
          <w:rFonts w:eastAsia="Times New Roman" w:cs="Times New Roman" w:ascii="Times New Roman" w:hAnsi="Times New Roman"/>
          <w:bCs/>
          <w:sz w:val="28"/>
          <w:szCs w:val="28"/>
          <w:lang w:val="uk-UA" w:eastAsia="ru-RU"/>
        </w:rPr>
        <w:t xml:space="preserve">. </w:t>
      </w:r>
    </w:p>
    <w:p>
      <w:pPr>
        <w:pStyle w:val="Normal"/>
        <w:tabs>
          <w:tab w:val="clear" w:pos="708"/>
          <w:tab w:val="left" w:pos="0" w:leader="none"/>
          <w:tab w:val="left" w:pos="709" w:leader="none"/>
        </w:tabs>
        <w:spacing w:lineRule="auto" w:line="240" w:before="0" w:after="0"/>
        <w:ind w:right="283"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t>З них перебувало на:</w:t>
      </w:r>
    </w:p>
    <w:p>
      <w:pPr>
        <w:pStyle w:val="Normal"/>
        <w:tabs>
          <w:tab w:val="clear" w:pos="708"/>
          <w:tab w:val="left" w:pos="8789" w:leader="none"/>
        </w:tabs>
        <w:spacing w:lineRule="auto" w:line="240" w:before="0" w:after="0"/>
        <w:ind w:right="283"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собливому контролі"  — 494;</w:t>
      </w:r>
    </w:p>
    <w:p>
      <w:pPr>
        <w:pStyle w:val="Normal"/>
        <w:tabs>
          <w:tab w:val="clear" w:pos="708"/>
          <w:tab w:val="left" w:pos="8789" w:leader="none"/>
        </w:tabs>
        <w:spacing w:lineRule="auto" w:line="240" w:before="0" w:after="0"/>
        <w:ind w:right="283" w:firstLine="567"/>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eastAsia="ru-RU"/>
        </w:rPr>
        <w:t>"звичайному контролі"  — 2 986.</w:t>
      </w:r>
    </w:p>
    <w:p>
      <w:pPr>
        <w:pStyle w:val="Normal"/>
        <w:tabs>
          <w:tab w:val="clear" w:pos="708"/>
          <w:tab w:val="left" w:pos="709" w:leader="none"/>
          <w:tab w:val="left" w:pos="9239" w:leader="none"/>
        </w:tabs>
        <w:spacing w:lineRule="auto" w:line="240" w:before="0" w:after="0"/>
        <w:ind w:right="283" w:firstLine="567"/>
        <w:jc w:val="both"/>
        <w:rPr/>
      </w:pPr>
      <w:r>
        <w:rPr>
          <w:rFonts w:eastAsia="Times New Roman" w:cs="Times New Roman" w:ascii="Times New Roman" w:hAnsi="Times New Roman"/>
          <w:bCs/>
          <w:sz w:val="28"/>
          <w:szCs w:val="28"/>
          <w:lang w:val="uk-UA" w:eastAsia="ru-RU"/>
        </w:rPr>
        <w:t>Найбільше завдань, яким встановлено "особливий контроль" надійшло на виконання до юридичного управління — 191,  управління бухгалтерського обліку та звітності — 90, управління інформатизації та судової статистики — 72, планово-фінансового управління — 48,  управління з питань персоналу — 35.</w:t>
      </w:r>
    </w:p>
    <w:p>
      <w:pPr>
        <w:pStyle w:val="Style21"/>
        <w:tabs>
          <w:tab w:val="clear" w:pos="708"/>
          <w:tab w:val="left" w:pos="9781" w:leader="none"/>
        </w:tabs>
        <w:spacing w:lineRule="auto" w:line="240" w:before="0" w:after="0"/>
        <w:ind w:left="0" w:right="283" w:firstLine="567"/>
        <w:contextualSpacing/>
        <w:jc w:val="both"/>
        <w:rPr/>
      </w:pPr>
      <w:r>
        <w:rPr>
          <w:rFonts w:cs="Times New Roman" w:ascii="Times New Roman" w:hAnsi="Times New Roman"/>
          <w:bCs/>
          <w:sz w:val="28"/>
          <w:szCs w:val="28"/>
          <w:lang w:val="uk-UA"/>
        </w:rPr>
        <w:t xml:space="preserve">Найбільше завдань, яким встановлено "звичайний контроль" надійшло на виконання до юридичного управління — 1 258, управління з питань персоналу — 573, планово-фінансового управління — 558, управління інформатизації та судової статистики — 261, управління бухгалтерського обліку та звітності — 129. </w:t>
      </w:r>
    </w:p>
    <w:p>
      <w:pPr>
        <w:pStyle w:val="Style21"/>
        <w:tabs>
          <w:tab w:val="clear" w:pos="708"/>
          <w:tab w:val="left" w:pos="8789" w:leader="none"/>
          <w:tab w:val="left" w:pos="9239" w:leader="none"/>
        </w:tabs>
        <w:spacing w:lineRule="auto" w:line="240" w:before="0" w:after="0"/>
        <w:ind w:left="0" w:right="283" w:firstLine="56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більше контрольних завдань, виконано із порушенням  строку управлінням з питань персоналу — 73 ("особливий контроль" — 2,  "звичайний контроль" — 71), юридичним управлінням — 6 ("особливий контроль" — 4,  "звичайний контроль" — 2).</w:t>
      </w:r>
    </w:p>
    <w:p>
      <w:pPr>
        <w:pStyle w:val="Normal"/>
        <w:tabs>
          <w:tab w:val="clear" w:pos="708"/>
          <w:tab w:val="left" w:pos="709" w:leader="none"/>
        </w:tabs>
        <w:spacing w:lineRule="auto" w:line="240" w:before="0" w:after="0"/>
        <w:ind w:right="283" w:firstLine="567"/>
        <w:contextualSpacing/>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ab/>
        <w:t>Всього не виконано 26 контрольних завдань, яким встановлено "звичайний контроль", 23 з яких знаходяться в управлінні з питань персоналу.</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378"/>
      <w:numFmt w:val="decimal"/>
      <w:lvlText w:val="%1"/>
      <w:lvlJc w:val="left"/>
      <w:pPr>
        <w:tabs>
          <w:tab w:val="num" w:pos="708"/>
        </w:tabs>
        <w:ind w:left="927" w:hanging="360"/>
      </w:pPr>
      <w:rPr/>
    </w:lvl>
  </w:abstractNum>
  <w:abstractNum w:abstractNumId="3">
    <w:lvl w:ilvl="0">
      <w:start w:val="1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SchoolBook;Courier New" w:hAnsi="SchoolBook;Courier New" w:cs="SchoolBook;Courier New"/>
      <w:sz w:val="24"/>
    </w:rPr>
  </w:style>
  <w:style w:type="character" w:styleId="1">
    <w:name w:val="Верхний колонтитул Знак1"/>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SchoolBook;Courier New" w:hAnsi="SchoolBook;Courier New" w:cs="SchoolBook;Courier New"/>
      <w:sz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a.court.gov.ua/userfiles/sudvin01_04_2015(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13:00Z</dcterms:created>
  <dc:creator>ignatchenko</dc:creator>
  <dc:description/>
  <dc:language>en-US</dc:language>
  <cp:lastModifiedBy>ignatchenko</cp:lastModifiedBy>
  <dcterms:modified xsi:type="dcterms:W3CDTF">2016-08-09T12:13:00Z</dcterms:modified>
  <cp:revision>2</cp:revision>
  <dc:subject/>
  <dc:title/>
</cp:coreProperties>
</file>