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before="0" w:after="0"/>
        <w:ind w:left="-142"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page">
              <wp:posOffset>5734050</wp:posOffset>
            </wp:positionH>
            <wp:positionV relativeFrom="page">
              <wp:posOffset>781050</wp:posOffset>
            </wp:positionV>
            <wp:extent cx="1438275" cy="10763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p>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Страсбург, 9 листопада 2011 року</w:t>
      </w:r>
    </w:p>
    <w:p>
      <w:pPr>
        <w:pStyle w:val="Normal"/>
        <w:tabs>
          <w:tab w:val="clear" w:pos="708"/>
          <w:tab w:val="left" w:pos="426" w:leader="none"/>
        </w:tabs>
        <w:spacing w:before="0" w:after="0"/>
        <w:ind w:left="-142" w:firstLine="142"/>
        <w:jc w:val="right"/>
        <w:rPr/>
      </w:pPr>
      <w:r>
        <w:rPr>
          <w:rFonts w:cs="Times New Roman" w:ascii="Times New Roman" w:hAnsi="Times New Roman"/>
          <w:sz w:val="24"/>
          <w:szCs w:val="24"/>
        </w:rPr>
        <w:t>КР</w:t>
      </w:r>
      <w:r>
        <w:rPr>
          <w:rFonts w:cs="Times New Roman" w:ascii="Times New Roman" w:hAnsi="Times New Roman"/>
          <w:sz w:val="24"/>
          <w:szCs w:val="24"/>
          <w:lang w:val="uk-UA"/>
        </w:rPr>
        <w:t>Є</w:t>
      </w:r>
      <w:r>
        <w:rPr>
          <w:rFonts w:cs="Times New Roman" w:ascii="Times New Roman" w:hAnsi="Times New Roman"/>
          <w:sz w:val="24"/>
          <w:szCs w:val="24"/>
        </w:rPr>
        <w:t>С (2011)2</w:t>
      </w:r>
    </w:p>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КОНСУЛЬТАТИВНА РАДА ЄВРОПЕЙСЬКИХ СУДДІВ</w:t>
      </w:r>
    </w:p>
    <w:p>
      <w:pPr>
        <w:pStyle w:val="Normal"/>
        <w:tabs>
          <w:tab w:val="clear" w:pos="708"/>
          <w:tab w:val="left" w:pos="426" w:leader="none"/>
        </w:tabs>
        <w:spacing w:before="0" w:after="0"/>
        <w:ind w:left="-142" w:firstLine="142"/>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26" w:leader="none"/>
        </w:tabs>
        <w:spacing w:before="0" w:after="0"/>
        <w:ind w:left="-142" w:firstLine="142"/>
        <w:jc w:val="center"/>
        <w:rPr>
          <w:rFonts w:ascii="Times New Roman" w:hAnsi="Times New Roman" w:cs="Times New Roman"/>
          <w:b/>
          <w:b/>
          <w:sz w:val="24"/>
          <w:szCs w:val="24"/>
          <w:lang w:val="uk-UA"/>
        </w:rPr>
      </w:pPr>
      <w:r>
        <w:rPr>
          <w:rFonts w:cs="Times New Roman" w:ascii="Times New Roman" w:hAnsi="Times New Roman"/>
          <w:b/>
          <w:sz w:val="24"/>
          <w:szCs w:val="24"/>
        </w:rPr>
        <w:t>Висновок № 14 (</w:t>
      </w:r>
      <w:r>
        <w:rPr>
          <w:rFonts w:cs="Times New Roman" w:ascii="Times New Roman" w:hAnsi="Times New Roman"/>
          <w:b/>
          <w:sz w:val="24"/>
          <w:szCs w:val="24"/>
          <w:lang w:val="uk-UA"/>
        </w:rPr>
        <w:t>2011</w:t>
      </w:r>
      <w:r>
        <w:rPr>
          <w:rFonts w:cs="Times New Roman" w:ascii="Times New Roman" w:hAnsi="Times New Roman"/>
          <w:b/>
          <w:sz w:val="24"/>
          <w:szCs w:val="24"/>
        </w:rPr>
        <w:t>)</w:t>
      </w:r>
    </w:p>
    <w:p>
      <w:pPr>
        <w:pStyle w:val="Normal"/>
        <w:tabs>
          <w:tab w:val="clear" w:pos="708"/>
          <w:tab w:val="left" w:pos="426" w:leader="none"/>
        </w:tabs>
        <w:spacing w:before="0" w:after="0"/>
        <w:ind w:left="-142" w:firstLine="142"/>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сультативної ради європейських суддів</w:t>
      </w:r>
    </w:p>
    <w:p>
      <w:pPr>
        <w:pStyle w:val="Normal"/>
        <w:tabs>
          <w:tab w:val="clear" w:pos="708"/>
          <w:tab w:val="left" w:pos="426" w:leader="none"/>
        </w:tabs>
        <w:spacing w:before="0" w:after="0"/>
        <w:ind w:left="-142" w:firstLine="142"/>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дочинство та інформаційні технології»</w:t>
      </w:r>
    </w:p>
    <w:p>
      <w:pPr>
        <w:pStyle w:val="Normal"/>
        <w:tabs>
          <w:tab w:val="clear" w:pos="708"/>
          <w:tab w:val="left" w:pos="426" w:leader="none"/>
        </w:tabs>
        <w:spacing w:before="0" w:after="0"/>
        <w:ind w:left="-142" w:firstLine="142"/>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142"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Прийнятий КРЄС на 12-ому пленарному засіданні</w:t>
            </w:r>
          </w:p>
          <w:p>
            <w:pPr>
              <w:pStyle w:val="Normal"/>
              <w:tabs>
                <w:tab w:val="clear" w:pos="708"/>
                <w:tab w:val="left" w:pos="426" w:leader="none"/>
              </w:tabs>
              <w:spacing w:lineRule="auto" w:line="240" w:before="0" w:after="0"/>
              <w:ind w:left="-142" w:firstLine="142"/>
              <w:jc w:val="center"/>
              <w:rPr>
                <w:rFonts w:ascii="Times New Roman" w:hAnsi="Times New Roman" w:cs="Times New Roman"/>
                <w:b/>
                <w:b/>
                <w:sz w:val="24"/>
                <w:szCs w:val="24"/>
                <w:lang w:val="uk-UA"/>
              </w:rPr>
            </w:pPr>
            <w:r>
              <w:rPr>
                <w:rFonts w:cs="Times New Roman" w:ascii="Times New Roman" w:hAnsi="Times New Roman"/>
                <w:sz w:val="24"/>
                <w:szCs w:val="24"/>
                <w:lang w:val="uk-UA"/>
              </w:rPr>
              <w:t>(Страсбург, 7 – 9 листопада 2011 року)</w:t>
            </w:r>
          </w:p>
        </w:tc>
      </w:tr>
    </w:tbl>
    <w:p>
      <w:pPr>
        <w:pStyle w:val="Normal"/>
        <w:tabs>
          <w:tab w:val="clear" w:pos="708"/>
          <w:tab w:val="left" w:pos="426" w:leader="none"/>
        </w:tabs>
        <w:spacing w:before="0" w:after="0"/>
        <w:ind w:left="-142" w:firstLine="142"/>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142" w:firstLine="142"/>
              <w:jc w:val="both"/>
              <w:rPr>
                <w:rFonts w:ascii="Times New Roman" w:hAnsi="Times New Roman" w:cs="Times New Roman"/>
                <w:b/>
                <w:b/>
                <w:sz w:val="24"/>
                <w:szCs w:val="24"/>
                <w:lang w:val="uk-UA"/>
              </w:rPr>
            </w:pPr>
            <w:r>
              <w:rPr>
                <w:rFonts w:cs="Times New Roman" w:ascii="Times New Roman" w:hAnsi="Times New Roman"/>
                <w:b/>
                <w:sz w:val="24"/>
                <w:szCs w:val="24"/>
                <w:lang w:val="uk-UA"/>
              </w:rPr>
              <w:t>А. Вступ</w:t>
            </w:r>
          </w:p>
        </w:tc>
      </w:tr>
    </w:tbl>
    <w:p>
      <w:pPr>
        <w:pStyle w:val="Normal"/>
        <w:tabs>
          <w:tab w:val="clear" w:pos="708"/>
          <w:tab w:val="left" w:pos="426" w:leader="none"/>
        </w:tabs>
        <w:spacing w:before="0" w:after="0"/>
        <w:ind w:left="-142" w:firstLine="142"/>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numPr>
          <w:ilvl w:val="0"/>
          <w:numId w:val="1"/>
        </w:numPr>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2011 році Консультативній раді європейських суддів (КРЄС – CCJE) було доручене завдання розробити та прийняти Висновок до уваги Комітету Міністрів щодо де-матеріалізації судової процедури. В результаті тривалих дискусій КРЄС дійшов висновку, що назва «Судочинство та інформаційні технології» більш всебічно та доступно розкриває тему цього Висновку, ніж назва «де-матеріалізація судового процесу». Тому, цей Висновок отримав нову назву. </w:t>
      </w:r>
    </w:p>
    <w:p>
      <w:pPr>
        <w:pStyle w:val="Style19"/>
        <w:numPr>
          <w:ilvl w:val="0"/>
          <w:numId w:val="1"/>
        </w:numPr>
        <w:tabs>
          <w:tab w:val="clear" w:pos="708"/>
          <w:tab w:val="left" w:pos="426" w:leader="none"/>
        </w:tabs>
        <w:spacing w:before="0" w:after="0"/>
        <w:ind w:left="-142" w:firstLine="142"/>
        <w:contextualSpacing/>
        <w:jc w:val="both"/>
        <w:rPr/>
      </w:pPr>
      <w:r>
        <w:rPr>
          <w:rFonts w:cs="Times New Roman" w:ascii="Times New Roman" w:hAnsi="Times New Roman"/>
          <w:sz w:val="24"/>
          <w:szCs w:val="24"/>
          <w:lang w:val="uk-UA"/>
        </w:rPr>
        <w:t xml:space="preserve">Висновок був підготовлений на основі попередніх Висновків КРЕС та </w:t>
      </w:r>
      <w:r>
        <w:rPr>
          <w:rFonts w:cs="Times New Roman" w:ascii="Times New Roman" w:hAnsi="Times New Roman"/>
          <w:sz w:val="24"/>
          <w:szCs w:val="24"/>
          <w:lang w:val="en-US"/>
        </w:rPr>
        <w:t>Mag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rta</w:t>
      </w:r>
      <w:r>
        <w:rPr>
          <w:rFonts w:cs="Times New Roman" w:ascii="Times New Roman" w:hAnsi="Times New Roman"/>
          <w:sz w:val="24"/>
          <w:szCs w:val="24"/>
          <w:lang w:val="uk-UA"/>
        </w:rPr>
        <w:t xml:space="preserve"> для суддів, спираючись на відповіді держав-членів на запитання опитувальної анкети щодо де-матеріалізації судового процесу, складену КРЄС, а також із врахуванням доповіді, підготовлену експертом, пані Дорі Рейлінг (Нідерланди).</w:t>
      </w:r>
    </w:p>
    <w:p>
      <w:pPr>
        <w:pStyle w:val="Style19"/>
        <w:numPr>
          <w:ilvl w:val="0"/>
          <w:numId w:val="1"/>
        </w:numPr>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розробці цього Висновку КРЄС взяла до уваги відповідні акти Ради Європи, зокрема, Конвенцію про захист приватних осіб у відношенні до автоматизованої обробки даних особистого характеру від 1981 року, а також Доповідь «Європейські судові системи» (Видання 2010 року) Європейської комісії з ефективності правосуддя (ЄКЕС - </w:t>
      </w:r>
      <w:r>
        <w:rPr>
          <w:rFonts w:cs="Times New Roman" w:ascii="Times New Roman" w:hAnsi="Times New Roman"/>
          <w:sz w:val="24"/>
          <w:szCs w:val="24"/>
        </w:rPr>
        <w:t>CEPEJ</w:t>
      </w:r>
      <w:r>
        <w:rPr>
          <w:rFonts w:cs="Times New Roman" w:ascii="Times New Roman" w:hAnsi="Times New Roman"/>
          <w:sz w:val="24"/>
          <w:szCs w:val="24"/>
          <w:lang w:val="uk-UA"/>
        </w:rPr>
        <w:t>) ( а саме, Глава 5.3 щодо інформаційно-комунікаційних технологій в судах). Також були взяті до уваги інші міжнародні юридичні документи, зокрема, Європейська Стратегія Правосуддя Європейського Союзу та Директива Європейського Союзу про захист даних, Директива 95/46/ЄС Європейського парламенту та Ради щодо захисту людей стосовно обробки анкетних даних та вільного обігу таких даних.</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25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В. Сфера дії Висновку та загальні принципи</w:t>
            </w:r>
          </w:p>
        </w:tc>
      </w:tr>
    </w:tbl>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В цьому Висновку йдеться про застосування сучасних інформаційно-комунікаційних технологій (ІТ) в судах. Цей Висновок концентрує свою увагу на можливостях, які пропонує ІТ в розрізі взаємодії та впливу на судову владу та судочинство. Особливо це стосується таких проблем, як доступ до правосуддя, верховенство права, незалежність суддів та судової влади, функціонування судів, дотримання прав та виконання обов’язків учасників судочинства. Висновок не стосується технічних аспектів функціонування ІТ.</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5. ІТ повинні бути інструментом або засобом покращення адміністрування судочинства, полегшувати  доступ користувачів до судів та укріплювати гарантії, встановлені Статтею 6 Європейської Конвенції з прав людини (ЄКПЛ -</w:t>
      </w:r>
      <w:r>
        <w:rPr>
          <w:rFonts w:cs="Times New Roman" w:ascii="Times New Roman" w:hAnsi="Times New Roman"/>
          <w:sz w:val="24"/>
          <w:szCs w:val="24"/>
        </w:rPr>
        <w:t xml:space="preserve"> ECHR</w:t>
      </w:r>
      <w:r>
        <w:rPr>
          <w:rFonts w:cs="Times New Roman" w:ascii="Times New Roman" w:hAnsi="Times New Roman"/>
          <w:sz w:val="24"/>
          <w:szCs w:val="24"/>
          <w:lang w:val="uk-UA"/>
        </w:rPr>
        <w:t xml:space="preserve"> ): доступ до правосуддя, неупередженість, незалежність судді, справедливість та розумні строки розгляду справи.</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6. Впровадження ІТ в судах Європи не повинно шкодити авторитету за кадровому забезпеченню судової системи</w:t>
      </w:r>
      <w:r>
        <w:rPr>
          <w:rStyle w:val="FootnoteCharacters"/>
          <w:rStyle w:val="FootnoteAnchor"/>
          <w:rFonts w:cs="Times New Roman" w:ascii="Times New Roman" w:hAnsi="Times New Roman"/>
          <w:sz w:val="24"/>
          <w:szCs w:val="24"/>
          <w:lang w:val="uk-UA"/>
        </w:rPr>
        <w:footnoteReference w:id="2"/>
      </w:r>
      <w:r>
        <w:rPr>
          <w:rFonts w:cs="Times New Roman" w:ascii="Times New Roman" w:hAnsi="Times New Roman"/>
          <w:sz w:val="24"/>
          <w:szCs w:val="24"/>
          <w:lang w:val="uk-UA"/>
        </w:rPr>
        <w:t>. Якщо судочинство буде сприйматися користувачами як суто технічний процес без його реальної та фундаментальної функції, здійснення правосуддя може стати повністю автоматизованим без участі людського фактору. Судочинство, в першу чергу, має містити людський фактор, оскільки тут йдеться про реальних людей та про вирішення їхніх спорів. Найвагоміше значення людський фактор має в оцінці поведінки сторін та їх свідків в судовому засіданні, що і становить складову роботи судд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pPr>
      <w:r>
        <w:rPr>
          <w:rFonts w:cs="Times New Roman" w:ascii="Times New Roman" w:hAnsi="Times New Roman"/>
          <w:sz w:val="24"/>
          <w:szCs w:val="24"/>
          <w:lang w:val="uk-UA"/>
        </w:rPr>
        <w:t xml:space="preserve">7.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Magna</w:t>
      </w:r>
      <w:r>
        <w:rPr>
          <w:rFonts w:cs="Times New Roman" w:ascii="Times New Roman" w:hAnsi="Times New Roman"/>
          <w:sz w:val="24"/>
          <w:szCs w:val="24"/>
        </w:rPr>
        <w:t xml:space="preserve"> </w:t>
      </w:r>
      <w:r>
        <w:rPr>
          <w:rFonts w:cs="Times New Roman" w:ascii="Times New Roman" w:hAnsi="Times New Roman"/>
          <w:sz w:val="24"/>
          <w:szCs w:val="24"/>
          <w:lang w:val="en-US"/>
        </w:rPr>
        <w:t>Carta</w:t>
      </w:r>
      <w:r>
        <w:rPr>
          <w:rFonts w:cs="Times New Roman" w:ascii="Times New Roman" w:hAnsi="Times New Roman"/>
          <w:sz w:val="24"/>
          <w:szCs w:val="24"/>
          <w:lang w:val="uk-UA"/>
        </w:rPr>
        <w:t xml:space="preserve"> покладає на суддів відповідальність за доступ до швидкого, ефективного врегулювання спорів. Судді мають чітко відзначати як переваги, так і недоліки ІТ, враховувати та не допускати будь-яких порушень у здійсненні правосуддя. ІТ не повинні обмежувати процесуальні права сторін. Судді повинні усвідомлювати можливість такої загрози, оскільки саме вони є відповідальними за дотримання та захист прав сторін.</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pPr>
      <w:r>
        <w:rPr>
          <w:rFonts w:cs="Times New Roman" w:ascii="Times New Roman" w:hAnsi="Times New Roman"/>
          <w:sz w:val="24"/>
          <w:szCs w:val="24"/>
          <w:lang w:val="uk-UA"/>
        </w:rPr>
        <w:t>8. Судді повинні приймати участь в оцінці впливу ІТ, особливо якщо вимагається або дозволяється застосування електронних засобів в діловодстві та/або судовому процес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9. Не всі особи мають доступ до ІТ. Враховуючи сучасну ситуацію, не потрібно нехтувати традиційними засобами доступу до інформації. Довідкові стенди та інші форми допомоги, що надаються в судах, не повинні зникнути з огляду на те, що ІТ зробили судочинства доступним для усіх. Ці заходи – невідкладна турбота про соціально незахищені та уразливі верстви населення.</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0. Використання ІТ не повинно обмежити процесуальні права та гарантії тих, хто не має доступу до сучасних технологій; держави мають гарантувати, що їм надають відповідну допомогу в цій сфер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1. Враховуючи ту важливу роль, яку ІТ відіграють сьогодні в здійсненні судочинства, особливо важливим є гарантія того,що використання ІТ  навіть на короткі періоди не буде уповільнювати роботу суду щодо вирішення спорів та здійснення інших процесуальних дій. Щоб уникнути будь-якого негативного впливу на діяльність суду, мають існувати альтернативні рішення , якщо ІТ виходять з ладу, з’являються технічні несправності тощо.</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2. На пильну увагу заслуговує оцінка законопроектів відносно впровадження ІТ та кола проблем, пов’язаних з іх використанням. КРЄС наголошує на тому, що нове законодавство по цих питаннях має набрати чинності тільки після того, як системи ІТ будуть адаптовані до нових вимог, а кадровий персонал суду буде навчений відповідним чином.</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3. Використання ІТ в судочинстві – це особливо важлива тема в сфері міжнародної та європейської співпраці. ІТ можуть використовуватися в сфері обміну необхідними відомостями, запитів до іноземних судів, повідомлень держав-членів щодо судових документів, а також для міжнародного дослідження доказів (наприклад, шляхом застосування відео-конференц звязку), КРЄС рекомендує державам розглянути можливість надання взаємного доступу до національних ІТ систем, створення таких систем, сумісних одна з одною. Це зможе стати гарантією, що ІТ здатні підняти на якісніший рівень співпрацю суддів в різних країнах та не створювати при цьому будь-яких перепон.</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4. КРЄС прихильно ставиться до рішень, що були прийняті деякими державами на виконання інструкцій Європейського Союзу, які дозволяють відкривати провадження по цивільних справах в спорах між громадянами різних держав в електронному вигляді, а також використовувати відео- конференц зв'язок в рамках міжнародної співпрац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5. Використання ІТ покращує доступ до судочинства, а також підвищує його ефективність та прозорість. З іншої сторони, це потребує значних фінансових інвестицій. В рекомендації КРЄС йдеться про те, що доступ до судочинства має покращуватися, в тому числі, і за рахунок використання ІТ, тому держави повинні проявляти відповідну фінансову підтримку.</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6. Бази даних та інформація, яка міститься в реєстраційних журналах, матеріалах справ, підготовчих документах та проектах, судових рішеннях, статистичних даних стосовно оцінки діяльності суддів та суду в цілому, повинна захищатися на відповідних рівнях безпеки. В межах суду доступ окремих працівників повинен бути обмеженим відповідно до функціональних обов’язків .</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7. Беручи до уваги природу спорів, що розглядаються в судах, он-лайн доступ до судових рішень може порушити особисті права громадян та становити загрозу інтересам підприємств. Отже,суди та судові органи повинні забезпечити належний захист бази даних, і це має бути закріплене на законодавчому рівн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8. КРЄС заохочує розвиток ІТ в якості інструмента покращення спілкування між судами та ЗМІ, надаючи ЗМІ більш легкий доступ до судових рішень, а також до розкладу призначених судових засідань.</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25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6" w:leader="none"/>
              </w:tabs>
              <w:spacing w:lineRule="auto" w:line="240"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b/>
                <w:sz w:val="24"/>
                <w:szCs w:val="24"/>
                <w:lang w:val="uk-UA"/>
              </w:rPr>
              <w:t>С. ІТ та доступ до судочинства</w:t>
            </w:r>
          </w:p>
        </w:tc>
      </w:tr>
    </w:tbl>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19. Повна, достовірна та своєчасна інформація з питань здійснення судочинства є основним аспектом, що гарантує доступ до правосуддя, як це зазначено в Статті 6 ЄКПЛ. Судді мають переконатися, що кожна особа, яка приймає участь в судовому процесі, має доступ до достовірної інформації. Така інформація повинна містити дані або вимоги, дотримання яких необхідне в судовому процесі. Зазначені заходи потрібні для забезпечення рівності сторін в засобах захисту своїх прав.</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0. В будь-якому разі судова система не може існувати окрема від користувачів її послугами, а розвиток ІТ не звільняє суди від відповідальност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1. ІТ створює нові можливості для судів в наданні користувачам судових послуг загальної інформації стосовно судової системи, її діяльності, прецедентного права, судових витрат та ризиках судового процесу, альтернативних методів вирішення спорів тощо. КРЄС рекомендує судовій системі використовувати систему Інтернет та інші нові технології у повному обсязі з метою надання широкій публіці тих елементів, які, відповідно до Висновку № 6 (параграф 12 та наступні), повинні бути розповсюджені серед громадськост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2. ІТ є потужним інструментом в підтримці ролі судів. ІТ також можуть покращити процедуру ознайомлення зацікавлених осіб з інформацію щодо судочинства в цілому. З цією метою, КРЄС рекомендує судам запровадити електронні довідкові служби.</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pPr>
      <w:r>
        <w:rPr>
          <w:rFonts w:cs="Times New Roman" w:ascii="Times New Roman" w:hAnsi="Times New Roman"/>
          <w:sz w:val="24"/>
          <w:szCs w:val="24"/>
          <w:lang w:val="uk-UA"/>
        </w:rPr>
        <w:t>23. ІТ дозволяють учасникам ініціювати процес в електронному вигляді (електронний документообіг). КРЄС підтримує подальший розвиток цієї практики</w:t>
      </w:r>
      <w:r>
        <w:rPr>
          <w:rStyle w:val="FootnoteCharacters"/>
          <w:rStyle w:val="FootnoteAnchor"/>
          <w:rFonts w:cs="Times New Roman" w:ascii="Times New Roman" w:hAnsi="Times New Roman"/>
          <w:sz w:val="24"/>
          <w:szCs w:val="24"/>
          <w:lang w:val="uk-UA"/>
        </w:rPr>
        <w:footnoteReference w:id="3"/>
      </w:r>
      <w:r>
        <w:rPr>
          <w:rFonts w:cs="Times New Roman" w:ascii="Times New Roman" w:hAnsi="Times New Roman"/>
          <w:sz w:val="24"/>
          <w:szCs w:val="24"/>
          <w:lang w:val="uk-UA"/>
        </w:rPr>
        <w:t>.</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pPr>
      <w:r>
        <w:rPr>
          <w:rFonts w:cs="Times New Roman" w:ascii="Times New Roman" w:hAnsi="Times New Roman"/>
          <w:sz w:val="24"/>
          <w:szCs w:val="24"/>
          <w:lang w:val="uk-UA"/>
        </w:rPr>
        <w:t xml:space="preserve">24. КРЄС вважає, що судова влада має створити прецедент не право, принаймні, опубліковувати резонансні рішення доступні в мережі Інтернет: і) на безоплатній основі, іі) в легкодоступній формі та ііі) із врахуванням захисту особистих даних. КРЄС прихильно ставиться до ініціативи ввести міжнародні ідентифікатори прецедентного права (як ідентифікатор прецедентного права Європейського Союзу </w:t>
      </w:r>
      <w:r>
        <w:rPr>
          <w:rFonts w:cs="Times New Roman" w:ascii="Times New Roman" w:hAnsi="Times New Roman"/>
          <w:sz w:val="24"/>
          <w:szCs w:val="24"/>
        </w:rPr>
        <w:t>ECL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lang w:val="uk-UA"/>
        </w:rPr>
        <w:t>), які покращують доступ до іноземному прецедентому праву.</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25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6" w:leader="none"/>
              </w:tabs>
              <w:spacing w:lineRule="auto" w:line="240" w:before="0" w:after="0"/>
              <w:ind w:left="-142" w:firstLine="142"/>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D</w:t>
            </w:r>
            <w:r>
              <w:rPr>
                <w:rFonts w:cs="Times New Roman" w:ascii="Times New Roman" w:hAnsi="Times New Roman"/>
                <w:b/>
                <w:sz w:val="24"/>
                <w:szCs w:val="24"/>
              </w:rPr>
              <w:t>. ІТ в судовому процесі</w:t>
            </w:r>
          </w:p>
        </w:tc>
      </w:tr>
    </w:tbl>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7. ІТ пропонує можливості більш ефективного, прозорого та суттєвого розгляду справ.</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8. Комп’ютеризація здатна покращити якість роботи судді, наприклад, за допомогою бази даних з посиланнями на судові рішення, законодавчу базу, наукові праці з правових питань, коментарі до постановлених рішень, а також інші форми обміну знань між суддями. Довершені та найповніші бази даних для обміну інформацією в зазначеній сфері мають бути доступними на безоплатній основі, з огляду на те, що судді могли перевірити усі можливі джерела інформації з правових питань, які доступні іншим учасникам процесу (адвокатам, експертам та ін..). Така правова допомога має сприйматися як допоміжний засіб в судовому процесі та має покращувати процес прийняття рішень суддею, а не обмежувати його.</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9. Звернення до послуг ІТ покращує документообіг. Сторони та іх представники можуть отримати доступ до інформації по справах, в яких вони є зацікавленими особами. Таким чином вони можуть прослідити за рухом своєї справи, отримавши доступ електронної версії історії руху справи.</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0. Відеоконференц зв'язок може полегшити проведення судових засідань з точки зору покращення безпеки та відібрання показань в свідків та експертів. Особливу уваги необхідно приділити тому, щоб конференц-зв'язок та відібрання свідчень у такий спосіб на повинно порушувати гарантоване право осіб на захист.</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1. Роль ІТ має бути обмеженою та проявлятися в заміщенні та спрощенні процесуальних дій, які ведуть до прийняття індивідуального рішення. ІТ не можуть замінити функції судді щодо заслуховування та виваження фактичних доказів по справі, щодо визначення відповідного законодавства та прийняття рішення без будь-яких обмежень, окрім зазначених в закон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25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Е. Управління ІТ</w:t>
            </w:r>
          </w:p>
        </w:tc>
      </w:tr>
    </w:tbl>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2. ІТ мають використовуватися для посилення незалежності суддів на кожному етапі судового процесу, а не загрожувати їй. Оскільки судді мають плекати неупередженість, індивідуальну та інституційну незалежність, необхідно залучати їх до процесу прийняття рішень стосовно використання ІТ.</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3. Доступ до інформації із застосуванням ІТ може сприятиме розширенню автономії суддів в виконанні покладених на них завдань.</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4. Залежність від технологій та тих осіб, які ними управляють, може поставити під загрозу процес здійснення судочинства. Технології мають бути адаптовані до потреб судочинства та усіх аспектів роботи судді. Судді не повинні, виходячи с одних лише мотивів покращення ефективності, підпорядковуватися функціонуванню технологій та тим, хто ними управляє.</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Технології мають бути адаптованими до різних типів справ та рівнів складност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5. КРЄС вважає, що інструкції, шаблони або інші пропозиції стосовно змісту судових рішень, які рекомендуються суддям для використання, не повинні розроблятися будь-якими іншими органами влади, які керують процесом використання ІТ в судочинстві; окрім випадків, коли структура такого керівництва буде гнучкою та зможе адаптуватися до прецедентного права чи практики.</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6. Абсолютно необхідним є діалог між розробниками технологій та особами, які несуть відповідальність за здійснення судочинства. Управління ІТ має відноситись до компетенції Ради судової влади або іншому відповідному незалежному органу. Незалежно від того, який орган відповідає за управління ІТ, має існувати гарантія, що судді в повному обсязі приймають участь в процес прийняття рішень стосовно використання ІТ.</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7. Судді повинні мати гнучкі повноваження стосовно розгляду справ та ведення документообігу за допомогою апарату суду. Питання здійснення документообігу не повинні обмежувати цю гнучкість.</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8. Судді та апарат суду мають право та зобов’язані пройти первинний курс навчання по використанню ІТ, а також наступні курси підвищення кваліфікації. </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39. ІТ може стати важливим інструментом в посиленні прозорості та об’єктивності процесу розподілу и передачі судових справ суддям. Це може вплинути на оцінку суддів та судів. Однак, дані, зібрані в система ІТ, не повинні бути єдиним джерелом інформації при аналізі роботи окремого суду. Статичні дані також мають досліджуватися Радою судової влади або іншим відповідним незалежним органом</w:t>
      </w:r>
      <w:r>
        <w:rPr>
          <w:rStyle w:val="FootnoteCharacters"/>
          <w:rStyle w:val="FootnoteAnchor"/>
          <w:rFonts w:cs="Times New Roman" w:ascii="Times New Roman" w:hAnsi="Times New Roman"/>
          <w:sz w:val="24"/>
          <w:szCs w:val="24"/>
          <w:lang w:val="uk-UA"/>
        </w:rPr>
        <w:footnoteReference w:id="5"/>
      </w:r>
      <w:r>
        <w:rPr>
          <w:rFonts w:cs="Times New Roman" w:ascii="Times New Roman" w:hAnsi="Times New Roman"/>
          <w:sz w:val="24"/>
          <w:szCs w:val="24"/>
          <w:lang w:val="uk-UA"/>
        </w:rPr>
        <w:t xml:space="preserve">. </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0.Управління та розвиток ІТ є своєрідним випробуванням для будь-якої організації. Для вищих органів керівництва судовою владою це являє собою нову проблему, яка вимагає великих зусиль. Управління, засноване на інформації, - це можливість розвинути встановлену незалежність.</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1. Засади фінансування розвитку ІТ мають відповідати значенню внеску ІТ в покращення роботи суду, якості правосуддя та рівня обслуговування громадян.</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255"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26" w:leader="none"/>
              </w:tabs>
              <w:spacing w:lineRule="auto" w:line="240" w:before="0" w:after="0"/>
              <w:ind w:left="-142" w:firstLine="142"/>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G</w:t>
            </w:r>
            <w:r>
              <w:rPr>
                <w:rFonts w:cs="Times New Roman" w:ascii="Times New Roman" w:hAnsi="Times New Roman"/>
                <w:b/>
                <w:sz w:val="24"/>
                <w:szCs w:val="24"/>
              </w:rPr>
              <w:t>. Висновки – Рекомендації</w:t>
            </w:r>
          </w:p>
        </w:tc>
      </w:tr>
    </w:tbl>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 КРЄС оцінює ІТ як засіб покращення здійснення судочинства.</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і. ІТ може полегшити доступ до правосуддя, покращити процес розгляду та руху справ, підвищити рівень судочинства.</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іі. ІТ відіграє центральну роль в надання інформації суддям, адвокатам та іншим зацікавленим особам в системі правосуддя, громадськості та ЗМ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v. ІТ мають бути адаптованими до потреб суддів та інших користувачів системи, </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це в будь-якому разі не повинно порушувати гарантії та процесуальні права, принцип неупередженості при розгляді справи;</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v</w:t>
      </w:r>
      <w:r>
        <w:rPr>
          <w:rFonts w:cs="Times New Roman" w:ascii="Times New Roman" w:hAnsi="Times New Roman"/>
          <w:sz w:val="24"/>
          <w:szCs w:val="24"/>
        </w:rPr>
        <w:t xml:space="preserve">. Судді мають приймати участь в прийнятті всіх рішень стосовно використання </w:t>
      </w:r>
      <w:r>
        <w:rPr>
          <w:rFonts w:cs="Times New Roman" w:ascii="Times New Roman" w:hAnsi="Times New Roman"/>
          <w:sz w:val="24"/>
          <w:szCs w:val="24"/>
          <w:lang w:val="uk-UA"/>
        </w:rPr>
        <w:t xml:space="preserve">та розвитку </w:t>
      </w:r>
      <w:r>
        <w:rPr>
          <w:rFonts w:cs="Times New Roman" w:ascii="Times New Roman" w:hAnsi="Times New Roman"/>
          <w:sz w:val="24"/>
          <w:szCs w:val="24"/>
        </w:rPr>
        <w:t xml:space="preserve">ІТ </w:t>
      </w:r>
      <w:r>
        <w:rPr>
          <w:rFonts w:cs="Times New Roman" w:ascii="Times New Roman" w:hAnsi="Times New Roman"/>
          <w:sz w:val="24"/>
          <w:szCs w:val="24"/>
          <w:lang w:val="uk-UA"/>
        </w:rPr>
        <w:t>в судовій системі;</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і. </w:t>
      </w:r>
      <w:r>
        <w:rPr>
          <w:rFonts w:cs="Times New Roman" w:ascii="Times New Roman" w:hAnsi="Times New Roman"/>
          <w:sz w:val="24"/>
          <w:szCs w:val="24"/>
          <w:lang w:val="uk-UA"/>
        </w:rPr>
        <w:t>Слід брати до уваги потреби тих осіб, які не в змозі використовувати засоби ІТ.</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vii</w:t>
      </w:r>
      <w:r>
        <w:rPr>
          <w:rFonts w:cs="Times New Roman" w:ascii="Times New Roman" w:hAnsi="Times New Roman"/>
          <w:sz w:val="24"/>
          <w:szCs w:val="24"/>
        </w:rPr>
        <w:t>. Судді повинні биту уповноваженими наполягти на особистій присутності зацікавлених сторін</w:t>
      </w:r>
      <w:r>
        <w:rPr>
          <w:rFonts w:cs="Times New Roman" w:ascii="Times New Roman" w:hAnsi="Times New Roman"/>
          <w:sz w:val="24"/>
          <w:szCs w:val="24"/>
          <w:lang w:val="uk-UA"/>
        </w:rPr>
        <w:t>, на наданні друкованих документів та на усних засіданнях. ІТ не може заміняти повноваження судді стосовно вивчення та оцінки доказів.</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en-US"/>
        </w:rPr>
        <w:t>viii</w:t>
      </w:r>
      <w:r>
        <w:rPr>
          <w:rFonts w:cs="Times New Roman" w:ascii="Times New Roman" w:hAnsi="Times New Roman"/>
          <w:sz w:val="24"/>
          <w:szCs w:val="24"/>
        </w:rPr>
        <w:t xml:space="preserve">. </w:t>
      </w:r>
      <w:r>
        <w:rPr>
          <w:rFonts w:cs="Times New Roman" w:ascii="Times New Roman" w:hAnsi="Times New Roman"/>
          <w:sz w:val="24"/>
          <w:szCs w:val="24"/>
          <w:lang w:val="uk-UA"/>
        </w:rPr>
        <w:t>КРЄС заохочує використання ІТ з метою посилення ролі судової системи в дотриманні верховенства права в демократичних державах;</w:t>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tabs>
          <w:tab w:val="clear" w:pos="708"/>
          <w:tab w:val="left" w:pos="426" w:leader="none"/>
        </w:tabs>
        <w:spacing w:before="0" w:after="0"/>
        <w:ind w:left="-142" w:firstLine="142"/>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х. ІТ не повинні втручатися в повноваження судді та підривати керівні принципи, зазначені в Статті 6 ЄКПЛ.</w:t>
      </w:r>
    </w:p>
    <w:sectPr>
      <w:footnotePr>
        <w:numFmt w:val="decimal"/>
      </w:footnote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2"/>
          <w:szCs w:val="22"/>
          <w:lang w:val="uk-UA"/>
        </w:rPr>
        <w:t>Більше про відносини між символізмом та судочинством, та ризики де-ритуалізації судового процесу, що є напрямком в сучасних демократіях, див. статтю А. Гарапон (</w:t>
      </w:r>
      <w:r>
        <w:rPr>
          <w:rFonts w:eastAsia="Times New Roman" w:cs="Times New Roman" w:ascii="Times New Roman" w:hAnsi="Times New Roman"/>
          <w:color w:val="000000"/>
          <w:sz w:val="22"/>
          <w:szCs w:val="22"/>
          <w:lang w:val="en-US" w:eastAsia="ru-RU"/>
        </w:rPr>
        <w:t>A</w:t>
      </w:r>
      <w:r>
        <w:rPr>
          <w:rFonts w:eastAsia="Times New Roman" w:cs="Times New Roman" w:ascii="Times New Roman" w:hAnsi="Times New Roman"/>
          <w:color w:val="000000"/>
          <w:sz w:val="22"/>
          <w:szCs w:val="22"/>
          <w:lang w:val="uk-UA" w:eastAsia="ru-RU"/>
        </w:rPr>
        <w:t xml:space="preserve">. </w:t>
      </w:r>
      <w:r>
        <w:rPr>
          <w:rFonts w:eastAsia="Times New Roman" w:cs="Times New Roman" w:ascii="Times New Roman" w:hAnsi="Times New Roman"/>
          <w:color w:val="000000"/>
          <w:sz w:val="22"/>
          <w:szCs w:val="22"/>
          <w:lang w:val="en-US" w:eastAsia="ru-RU"/>
        </w:rPr>
        <w:t>Garapon</w:t>
      </w:r>
      <w:r>
        <w:rPr>
          <w:rFonts w:cs="Times New Roman" w:ascii="Times New Roman" w:hAnsi="Times New Roman"/>
          <w:sz w:val="22"/>
          <w:szCs w:val="22"/>
          <w:lang w:val="uk-UA"/>
        </w:rPr>
        <w:t>) «Правильне суддівство – випробування судовим ритуалом» (</w:t>
      </w:r>
      <w:r>
        <w:rPr>
          <w:rFonts w:eastAsia="Times New Roman" w:cs="Times New Roman" w:ascii="Times New Roman" w:hAnsi="Times New Roman"/>
          <w:color w:val="000000"/>
          <w:sz w:val="22"/>
          <w:szCs w:val="22"/>
          <w:lang w:val="uk-UA" w:eastAsia="ru-RU"/>
        </w:rPr>
        <w:t>(</w:t>
      </w:r>
      <w:r>
        <w:rPr>
          <w:rFonts w:eastAsia="Times New Roman" w:cs="Times New Roman" w:ascii="Times New Roman" w:hAnsi="Times New Roman"/>
          <w:color w:val="000000"/>
          <w:sz w:val="22"/>
          <w:szCs w:val="22"/>
          <w:lang w:val="en-US" w:eastAsia="ru-RU"/>
        </w:rPr>
        <w:t>Odile</w:t>
      </w:r>
      <w:r>
        <w:rPr>
          <w:rFonts w:eastAsia="Times New Roman" w:cs="Times New Roman" w:ascii="Times New Roman" w:hAnsi="Times New Roman"/>
          <w:color w:val="000000"/>
          <w:sz w:val="22"/>
          <w:szCs w:val="22"/>
          <w:lang w:val="uk-UA" w:eastAsia="ru-RU"/>
        </w:rPr>
        <w:t xml:space="preserve"> </w:t>
      </w:r>
      <w:r>
        <w:rPr>
          <w:rFonts w:eastAsia="Times New Roman" w:cs="Times New Roman" w:ascii="Times New Roman" w:hAnsi="Times New Roman"/>
          <w:color w:val="000000"/>
          <w:sz w:val="22"/>
          <w:szCs w:val="22"/>
          <w:lang w:val="en-US" w:eastAsia="ru-RU"/>
        </w:rPr>
        <w:t>Jacob</w:t>
      </w:r>
      <w:r>
        <w:rPr>
          <w:rFonts w:eastAsia="Times New Roman" w:cs="Times New Roman" w:ascii="Times New Roman" w:hAnsi="Times New Roman"/>
          <w:color w:val="000000"/>
          <w:sz w:val="22"/>
          <w:szCs w:val="22"/>
          <w:lang w:val="uk-UA" w:eastAsia="ru-RU"/>
        </w:rPr>
        <w:t xml:space="preserve">, </w:t>
      </w:r>
      <w:r>
        <w:rPr>
          <w:rFonts w:eastAsia="Times New Roman" w:cs="Times New Roman" w:ascii="Times New Roman" w:hAnsi="Times New Roman"/>
          <w:color w:val="000000"/>
          <w:sz w:val="22"/>
          <w:szCs w:val="22"/>
          <w:lang w:val="en-US" w:eastAsia="ru-RU"/>
        </w:rPr>
        <w:t>Paris</w:t>
      </w:r>
      <w:r>
        <w:rPr>
          <w:rFonts w:eastAsia="Times New Roman" w:cs="Times New Roman" w:ascii="Times New Roman" w:hAnsi="Times New Roman"/>
          <w:color w:val="000000"/>
          <w:sz w:val="22"/>
          <w:szCs w:val="22"/>
          <w:lang w:val="uk-UA" w:eastAsia="ru-RU"/>
        </w:rPr>
        <w:t>, 2001), яка також в додатку містить численні бібліографічні посилання.</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uk-UA"/>
        </w:rPr>
        <w:t>Див., зокрема, Правила (ЕС) № 1896/2006 (щодо європейського порядку оплати) та Правила (ЕС) № 805/2004 від 21.04.2004 (Європейський наказ на примусове виконання беззаперечних вимог).</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uk-UA"/>
        </w:rPr>
        <w:t xml:space="preserve">Див. </w:t>
      </w:r>
      <w:r>
        <w:rPr>
          <w:rFonts w:eastAsia="Times New Roman" w:cs="Times New Roman" w:ascii="Times New Roman" w:hAnsi="Times New Roman"/>
          <w:color w:val="000000"/>
          <w:sz w:val="22"/>
          <w:szCs w:val="22"/>
          <w:lang w:val="en-US" w:eastAsia="ru-RU"/>
        </w:rPr>
        <w:t>OJ</w:t>
      </w:r>
      <w:r>
        <w:rPr>
          <w:rFonts w:eastAsia="Times New Roman" w:cs="Times New Roman" w:ascii="Times New Roman" w:hAnsi="Times New Roman"/>
          <w:color w:val="000000"/>
          <w:sz w:val="22"/>
          <w:szCs w:val="22"/>
          <w:lang w:eastAsia="ru-RU"/>
        </w:rPr>
        <w:t xml:space="preserve"> </w:t>
      </w:r>
      <w:r>
        <w:rPr>
          <w:rFonts w:eastAsia="Times New Roman" w:cs="Times New Roman" w:ascii="Times New Roman" w:hAnsi="Times New Roman"/>
          <w:color w:val="000000"/>
          <w:sz w:val="22"/>
          <w:szCs w:val="22"/>
          <w:lang w:val="en-US" w:eastAsia="ru-RU"/>
        </w:rPr>
        <w:t>C</w:t>
      </w:r>
      <w:r>
        <w:rPr>
          <w:rFonts w:eastAsia="Times New Roman" w:cs="Times New Roman" w:ascii="Times New Roman" w:hAnsi="Times New Roman"/>
          <w:color w:val="000000"/>
          <w:sz w:val="22"/>
          <w:szCs w:val="22"/>
          <w:lang w:eastAsia="ru-RU"/>
        </w:rPr>
        <w:t xml:space="preserve">127, 29.4.2011, </w:t>
      </w:r>
      <w:r>
        <w:rPr>
          <w:rFonts w:eastAsia="Times New Roman" w:cs="Times New Roman" w:ascii="Times New Roman" w:hAnsi="Times New Roman"/>
          <w:color w:val="000000"/>
          <w:sz w:val="22"/>
          <w:szCs w:val="22"/>
          <w:lang w:val="en-US" w:eastAsia="ru-RU"/>
        </w:rPr>
        <w:t>p</w:t>
      </w:r>
      <w:r>
        <w:rPr>
          <w:rFonts w:eastAsia="Times New Roman" w:cs="Times New Roman" w:ascii="Times New Roman" w:hAnsi="Times New Roman"/>
          <w:color w:val="000000"/>
          <w:sz w:val="22"/>
          <w:szCs w:val="22"/>
          <w:lang w:eastAsia="ru-RU"/>
        </w:rPr>
        <w:t>.1</w:t>
      </w:r>
      <w:r>
        <w:rPr>
          <w:rFonts w:eastAsia="Times New Roman" w:cs="Times New Roman" w:ascii="Times New Roman" w:hAnsi="Times New Roman"/>
          <w:color w:val="000000"/>
          <w:sz w:val="22"/>
          <w:szCs w:val="22"/>
          <w:lang w:val="en-US" w:eastAsia="ru-RU"/>
        </w:rPr>
        <w:t> </w:t>
      </w:r>
      <w:r>
        <w:rPr>
          <w:rFonts w:eastAsia="Times New Roman" w:cs="Times New Roman" w:ascii="Times New Roman" w:hAnsi="Times New Roman"/>
          <w:color w:val="000000"/>
          <w:sz w:val="22"/>
          <w:szCs w:val="22"/>
          <w:lang w:eastAsia="ru-RU"/>
        </w:rPr>
        <w:t>:</w:t>
      </w:r>
      <w:r>
        <w:rPr>
          <w:rFonts w:eastAsia="Times New Roman" w:cs="Times New Roman" w:ascii="Times New Roman" w:hAnsi="Times New Roman"/>
          <w:color w:val="000000"/>
          <w:sz w:val="22"/>
          <w:szCs w:val="22"/>
          <w:lang w:val="uk-UA" w:eastAsia="ru-RU"/>
        </w:rPr>
        <w:t xml:space="preserve"> Висновки Ради щодо заохочення впровадження Ідентифікатора прецедентного права Європи (</w:t>
      </w:r>
      <w:r>
        <w:rPr>
          <w:rFonts w:eastAsia="Times New Roman" w:cs="Times New Roman" w:ascii="Times New Roman" w:hAnsi="Times New Roman"/>
          <w:color w:val="000000"/>
          <w:sz w:val="22"/>
          <w:szCs w:val="22"/>
          <w:lang w:val="en-US" w:eastAsia="ru-RU"/>
        </w:rPr>
        <w:t>ECLI</w:t>
      </w:r>
      <w:r>
        <w:rPr>
          <w:rFonts w:eastAsia="Times New Roman" w:cs="Times New Roman" w:ascii="Times New Roman" w:hAnsi="Times New Roman"/>
          <w:color w:val="000000"/>
          <w:sz w:val="22"/>
          <w:szCs w:val="22"/>
          <w:lang w:val="uk-UA" w:eastAsia="ru-RU"/>
        </w:rPr>
        <w:t>) і мінімального набору метаданих для прецедентного права.</w:t>
      </w:r>
    </w:p>
  </w:footnote>
  <w:footnote w:id="5">
    <w:p>
      <w:pPr>
        <w:pStyle w:val="Footnote"/>
        <w:rPr/>
      </w:pPr>
      <w:r>
        <w:rPr>
          <w:rStyle w:val="FootnoteCharacters"/>
        </w:rPr>
        <w:footnoteRef/>
      </w:r>
      <w:r>
        <w:rPr/>
        <w:t xml:space="preserve"> </w:t>
      </w:r>
      <w:r>
        <w:rPr/>
        <w:t xml:space="preserve">Див. Також </w:t>
      </w:r>
      <w:r>
        <w:rPr>
          <w:lang w:val="uk-UA"/>
        </w:rPr>
        <w:t>Висновок КРЄС №1(2001), п. 9, №10(2007) та №11(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9:02:00Z</dcterms:created>
  <dc:creator>Mary</dc:creator>
  <dc:description/>
  <cp:keywords/>
  <dc:language>en-US</dc:language>
  <cp:lastModifiedBy>ignatchenko</cp:lastModifiedBy>
  <cp:lastPrinted>2014-10-17T15:33:00Z</cp:lastPrinted>
  <dcterms:modified xsi:type="dcterms:W3CDTF">2014-11-28T09:02:00Z</dcterms:modified>
  <cp:revision>2</cp:revision>
  <dc:subject/>
  <dc:title/>
</cp:coreProperties>
</file>