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Висновок № 2 (2001)</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Консультативної ради європейських суддів</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до уваги Комітету Міністрів Ради Європи</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щодо фінансування та управління судами</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у контексті ефективності судової влади</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t>та статті 6 Європейської конвенції з прав людини</w:t>
      </w:r>
    </w:p>
    <w:p>
      <w:pPr>
        <w:pStyle w:val="Normal"/>
        <w:autoSpaceDE w:val="false"/>
        <w:jc w:val="center"/>
        <w:rPr>
          <w:rFonts w:ascii="UkrainianTimesET,Bold;Times New Roman" w:hAnsi="UkrainianTimesET,Bold;Times New Roman" w:cs="UkrainianTimesET,Bold;Times New Roman"/>
          <w:b/>
          <w:b/>
          <w:bCs/>
          <w:sz w:val="25"/>
          <w:szCs w:val="25"/>
          <w:lang w:val="uk-UA"/>
        </w:rPr>
      </w:pPr>
      <w:r>
        <w:rPr>
          <w:rFonts w:cs="UkrainianTimesET,Bold;Times New Roman" w:ascii="UkrainianTimesET,Bold;Times New Roman" w:hAnsi="UkrainianTimesET,Bold;Times New Roman"/>
          <w:b/>
          <w:bCs/>
          <w:sz w:val="25"/>
          <w:szCs w:val="25"/>
          <w:lang w:val="uk-UA"/>
        </w:rPr>
      </w:r>
    </w:p>
    <w:p>
      <w:pPr>
        <w:pStyle w:val="Normal"/>
        <w:autoSpaceDE w:val="false"/>
        <w:jc w:val="center"/>
        <w:rPr/>
      </w:pPr>
      <w:r>
        <w:rPr>
          <w:rFonts w:cs="UkrainianTimesET,Bold;Times New Roman" w:ascii="UkrainianTimesET,Bold;Times New Roman" w:hAnsi="UkrainianTimesET,Bold;Times New Roman"/>
          <w:b/>
          <w:bCs/>
          <w:sz w:val="25"/>
          <w:szCs w:val="25"/>
          <w:lang w:val="uk-UA"/>
        </w:rPr>
        <w:tab/>
        <w:tab/>
        <w:tab/>
        <w:tab/>
        <w:tab/>
        <w:tab/>
        <w:tab/>
        <w:tab/>
        <w:tab/>
      </w:r>
      <w:r>
        <w:rPr>
          <w:rFonts w:cs="UkrainianTimesET,Bold;Times New Roman" w:ascii="UkrainianTimesET,Bold;Times New Roman" w:hAnsi="UkrainianTimesET,Bold;Times New Roman"/>
          <w:bCs/>
          <w:sz w:val="20"/>
          <w:szCs w:val="20"/>
          <w:lang w:val="uk-UA"/>
        </w:rPr>
        <w:t>(неофіційний переклад)</w:t>
      </w:r>
    </w:p>
    <w:p>
      <w:pPr>
        <w:pStyle w:val="Normal"/>
        <w:autoSpaceDE w:val="false"/>
        <w:jc w:val="both"/>
        <w:rPr>
          <w:rFonts w:ascii="UkrainianTimesET,Bold;Times New Roman" w:hAnsi="UkrainianTimesET,Bold;Times New Roman" w:cs="UkrainianTimesET,Bold;Times New Roman"/>
          <w:bCs/>
          <w:sz w:val="20"/>
          <w:szCs w:val="20"/>
          <w:lang w:val="uk-UA"/>
        </w:rPr>
      </w:pPr>
      <w:r>
        <w:rPr>
          <w:rFonts w:cs="UkrainianTimesET,Bold;Times New Roman" w:ascii="UkrainianTimesET,Bold;Times New Roman" w:hAnsi="UkrainianTimesET,Bold;Times New Roman"/>
          <w:bCs/>
          <w:sz w:val="20"/>
          <w:szCs w:val="20"/>
          <w:lang w:val="uk-UA"/>
        </w:rPr>
      </w:r>
    </w:p>
    <w:p>
      <w:pPr>
        <w:pStyle w:val="Normal"/>
        <w:autoSpaceDE w:val="false"/>
        <w:jc w:val="both"/>
        <w:rPr>
          <w:lang w:val="uk-UA"/>
        </w:rPr>
      </w:pPr>
      <w:r>
        <w:rPr>
          <w:lang w:val="uk-UA"/>
        </w:rPr>
      </w:r>
    </w:p>
    <w:p>
      <w:pPr>
        <w:pStyle w:val="Normal"/>
        <w:autoSpaceDE w:val="false"/>
        <w:ind w:firstLine="708"/>
        <w:jc w:val="both"/>
        <w:rPr>
          <w:lang w:val="uk-UA"/>
        </w:rPr>
      </w:pPr>
      <w:r>
        <w:rPr>
          <w:lang w:val="uk-UA"/>
        </w:rPr>
        <w:t>1. Консультативна рада європейських суддів (КРЄС) склала цей Висновок на підставі відповідей держав на запитання опитувальної анкети, текстів, які були підготовлені робочою групою КРЄС, та текстів, підготовлених головою і заступником голови КРЄС та експертом КРЄС з цього питання, п. Яцеком Хлебни (Jacek Chlebny) (Польща).</w:t>
      </w:r>
    </w:p>
    <w:p>
      <w:pPr>
        <w:pStyle w:val="Normal"/>
        <w:autoSpaceDE w:val="false"/>
        <w:ind w:firstLine="708"/>
        <w:jc w:val="both"/>
        <w:rPr>
          <w:lang w:val="uk-UA"/>
        </w:rPr>
      </w:pPr>
      <w:r>
        <w:rPr>
          <w:lang w:val="uk-UA"/>
        </w:rPr>
        <w:t>2. КРЄС визнала, що фінансування судів тісно пов’язане з питанням незалежності суддів, оскільки воно визначає умови, у яких суди виконують свої функції.</w:t>
      </w:r>
    </w:p>
    <w:p>
      <w:pPr>
        <w:pStyle w:val="Normal"/>
        <w:autoSpaceDE w:val="false"/>
        <w:ind w:firstLine="708"/>
        <w:jc w:val="both"/>
        <w:rPr>
          <w:lang w:val="uk-UA"/>
        </w:rPr>
      </w:pPr>
      <w:r>
        <w:rPr>
          <w:lang w:val="uk-UA"/>
        </w:rPr>
        <w:t>3. Більше того, існує очевидний зв’язок між фінансуванням та управлінням судами, з одного боку, та принципами Європейської конвенції з прав людини, з іншого: доступ до правосуддя та право на справедливий суд не забезпечуються належним чином, якщо справа не розглядається упродовж розумного строку судом, у якого є необхідне фінансування та ресурси для ефективного виконання своїх обов’язків.</w:t>
      </w:r>
    </w:p>
    <w:p>
      <w:pPr>
        <w:pStyle w:val="Normal"/>
        <w:autoSpaceDE w:val="false"/>
        <w:ind w:firstLine="708"/>
        <w:jc w:val="both"/>
        <w:rPr>
          <w:lang w:val="uk-UA"/>
        </w:rPr>
      </w:pPr>
      <w:r>
        <w:rPr>
          <w:lang w:val="uk-UA"/>
        </w:rPr>
        <w:t>4. Усі загальні принципи і стандарти Ради Європи щодо фінансування та управління судами покладають на держави обов’язок забезпечити фінансові ресурси, які б відповідали потребам різноманітних судових систем.</w:t>
      </w:r>
    </w:p>
    <w:p>
      <w:pPr>
        <w:pStyle w:val="Normal"/>
        <w:autoSpaceDE w:val="false"/>
        <w:ind w:firstLine="708"/>
        <w:jc w:val="both"/>
        <w:rPr>
          <w:lang w:val="uk-UA"/>
        </w:rPr>
      </w:pPr>
      <w:r>
        <w:rPr>
          <w:lang w:val="uk-UA"/>
        </w:rPr>
        <w:t xml:space="preserve">5. </w:t>
      </w:r>
      <w:r>
        <w:rPr>
          <w:bCs/>
          <w:lang w:val="uk-UA"/>
        </w:rPr>
        <w:t>КРЄС погодилася з тим, що, незважаючи на те, що фінансування судів є частиною</w:t>
      </w:r>
      <w:r>
        <w:rPr>
          <w:lang w:val="uk-UA"/>
        </w:rPr>
        <w:t xml:space="preserve"> </w:t>
      </w:r>
      <w:r>
        <w:rPr>
          <w:bCs/>
          <w:lang w:val="uk-UA"/>
        </w:rPr>
        <w:t xml:space="preserve">державного бюджету, який подається у Парламент Міністерством фінансів, таке фінансування не повинно залежати від політичної нестабільності. </w:t>
      </w:r>
      <w:r>
        <w:rPr>
          <w:lang w:val="uk-UA"/>
        </w:rPr>
        <w:t xml:space="preserve">Хоча рівень фінансування судів, який може собі дозволити держава, залежить від політичного рішення, необхідно також подбати про те, щоб у системі, яка ґрунтується на розподілі влади, ані органи виконавчої, ані органи законодавчої влади не могли чинити тиск на судову владу під час визначення бюджету. </w:t>
      </w:r>
      <w:r>
        <w:rPr>
          <w:b/>
          <w:bCs/>
          <w:lang w:val="uk-UA"/>
        </w:rPr>
        <w:t>Рішення про виділення коштів для роботи судів</w:t>
      </w:r>
      <w:r>
        <w:rPr>
          <w:lang w:val="uk-UA"/>
        </w:rPr>
        <w:t xml:space="preserve"> </w:t>
      </w:r>
      <w:r>
        <w:rPr>
          <w:b/>
          <w:bCs/>
          <w:lang w:val="uk-UA"/>
        </w:rPr>
        <w:t>повинні прийматися із суворим додержанням судової незалежності.</w:t>
      </w:r>
    </w:p>
    <w:p>
      <w:pPr>
        <w:pStyle w:val="Normal"/>
        <w:autoSpaceDE w:val="false"/>
        <w:ind w:firstLine="708"/>
        <w:jc w:val="both"/>
        <w:rPr/>
      </w:pPr>
      <w:r>
        <w:rPr>
          <w:lang w:val="uk-UA"/>
        </w:rPr>
        <w:t>6. У більшості країн Міністерство юстиції, у свою чергу, залучене до процесу представлення судового бюджету та обговорення його з Міністерством фінансів. У багатьох країнах судова влада робить свій попередній внесок у формі пропозицій, що подаються судами прямо або опосередковано до Міністерства юстиції. Однак у деяких випадках суди представляють пропозиції щодо бюджету прямо до Міністерства фінансів. Прикладами можуть бути Верховні Суди Естонії та Словаччини, які надають пропозиції щодо своїх бюджетів, а також Верховні Суди Кіпру та Словенії, які надають пропозиції щодо бюджетів для судів усіх рівнів. У Швейцарії Федеральний Верховний Суд має право подавати власний бюджет (після схвалення його Адміністративною комісією Суду, до складу якої входять три судді) до Федерального Парламенту; а президент та генеральний секретар Суду мають право брати особисту участь та захищати свій бюджет перед Парламентом. У Литві рішенням Конституційного Суду від 21 грудня 1999 року встановлено принцип, згідно з яким кожен суд має право на свій власний бюджет, з окремим рядком у державному бюджеті, що схвалюється Парламентом. У Росії у федеральному бюджеті повинні бути передбачені окремі положення про бюджет Конституційного Суду, Верховного Суду та інших судів загальної юрисдикції, Федерального арбітражного суду та інших арбітражних судів; а Рада суддів Росії має право не тільки брати участь в обговоренні федерального бюджету, але й може бути представлена на обговореннях у палатах Федеральної асамблеї Росії. У скандинавських країнах останні зміни в законодавстві зробили формальнішою процедуру узгодження судових бюджетів та подання їх до Міністерства юстиції — у Данії ця роль відведена Судовій адміністрації (у колегії якої більшість складають представники різних судів). У Швеції Національна судова адміністрація (спеціальний урядовий орган, що має колегію, меншу частину якої складають судді) виконує подібну функцію та має обов’язок готувати трирічні бюджети.</w:t>
      </w:r>
    </w:p>
    <w:p>
      <w:pPr>
        <w:pStyle w:val="Normal"/>
        <w:autoSpaceDE w:val="false"/>
        <w:ind w:firstLine="708"/>
        <w:jc w:val="both"/>
        <w:rPr>
          <w:lang w:val="uk-UA"/>
        </w:rPr>
      </w:pPr>
      <w:r>
        <w:rPr>
          <w:lang w:val="uk-UA"/>
        </w:rPr>
        <w:t>7. На відміну від цих прикладів є країни, у котрих не існує офіційної процедури залучення судової влади до обговорення бюджету судів Міністерством юстиції чи іншим органом, а будь-який вплив на цей процес є неофіційним. Бельгія, Хорватія, Франція, Німеччина, Італія (крім окремих видатків), Люксембург, Мальта, Україна та Сполучене Королівство є прикладами юридичних систем цієї категорії.</w:t>
      </w:r>
    </w:p>
    <w:p>
      <w:pPr>
        <w:pStyle w:val="Normal"/>
        <w:autoSpaceDE w:val="false"/>
        <w:ind w:firstLine="708"/>
        <w:jc w:val="both"/>
        <w:rPr/>
      </w:pPr>
      <w:r>
        <w:rPr>
          <w:lang w:val="uk-UA"/>
        </w:rPr>
        <w:t>8. Міра, якою фінансування судів вважається адекватним, не завжди залежить від того, які існують формальні процедури для консультування чи подання пропозицій судовою владою. Хоча безпосереднє залучення судів завжди розглядалося як важлива потреба. Відповіді на запитання опитувальної анкети часто виявляли багато недоліків — від браку необхідних матеріальних ресурсів (приміщення, меблі, офісне обладнання, комп’ютерна техніка тощо) до повної відсутності допомоги, яка необхідна суддям для забезпечення сучасного рівня здійснення судових функцій (кваліфікований персонал, спеціальні помічники, доступ до комп’ютеризованих джерел документації тощо). У країнах Східної Європи загальна недостатність бюджетних коштів спричинила те, що парламенти скорочують фінансування судів до рівня, що забезпечує відносно невелику частку від необхідного (наприклад 50% у Росії). Навіть у західноєвропейських країнах брак бюджетних коштів призвів до зменшення кількості залів засідань, офісів, інформаційних технологій та/або персоналу (останнє означає, що судді інколи повинні виконувати несуддівські функції).</w:t>
      </w:r>
    </w:p>
    <w:p>
      <w:pPr>
        <w:pStyle w:val="Normal"/>
        <w:autoSpaceDE w:val="false"/>
        <w:ind w:firstLine="708"/>
        <w:jc w:val="both"/>
        <w:rPr>
          <w:lang w:val="uk-UA"/>
        </w:rPr>
      </w:pPr>
      <w:r>
        <w:rPr>
          <w:lang w:val="uk-UA"/>
        </w:rPr>
        <w:t>9. Одна з проблем, що може виникнути, полягає в тому, що судова влада, яка не завжди розглядається як окрема гілка влади у країні, має специфічні потреби для виконання покладених на неї завдань та збереження своєї незалежності. На жаль, економічні аспекти можуть переважати в дискусіях, що стосуються важливих структурних змін судової влади та її ефективності. Хоча жодна з країн не може ігнорувати свою загальну фінансову спроможність при визначенні рівня послуг, який вона може підтримувати, судова влада та суди як одна з необхідних гілок влади країни мають високий пріоритет щодо виділення ресурсів.</w:t>
      </w:r>
    </w:p>
    <w:p>
      <w:pPr>
        <w:pStyle w:val="Normal"/>
        <w:autoSpaceDE w:val="false"/>
        <w:ind w:firstLine="708"/>
        <w:jc w:val="both"/>
        <w:rPr>
          <w:lang w:val="uk-UA"/>
        </w:rPr>
      </w:pPr>
      <w:r>
        <w:rPr>
          <w:lang w:val="uk-UA"/>
        </w:rPr>
        <w:t xml:space="preserve">10. Хоча КРЄС не може не враховувати економічну нерівність між країнами, забезпечення належного фінансування судів вимагає активнішої участі самих судів у процесі підготовки бюджету. Тому </w:t>
      </w:r>
      <w:r>
        <w:rPr>
          <w:b/>
          <w:bCs/>
          <w:lang w:val="uk-UA"/>
        </w:rPr>
        <w:t>КРЄС погодилася, що важливим є те, щоб порядок</w:t>
      </w:r>
      <w:r>
        <w:rPr>
          <w:lang w:val="uk-UA"/>
        </w:rPr>
        <w:t xml:space="preserve"> </w:t>
      </w:r>
      <w:r>
        <w:rPr>
          <w:b/>
          <w:bCs/>
          <w:lang w:val="uk-UA"/>
        </w:rPr>
        <w:t>прийняття Парламентом бюджету судової влади включав процедуру врахування точки</w:t>
      </w:r>
      <w:r>
        <w:rPr>
          <w:lang w:val="uk-UA"/>
        </w:rPr>
        <w:t xml:space="preserve"> </w:t>
      </w:r>
      <w:r>
        <w:rPr>
          <w:b/>
          <w:bCs/>
          <w:lang w:val="uk-UA"/>
        </w:rPr>
        <w:t>зору судових установ.</w:t>
      </w:r>
    </w:p>
    <w:p>
      <w:pPr>
        <w:pStyle w:val="Normal"/>
        <w:autoSpaceDE w:val="false"/>
        <w:ind w:firstLine="708"/>
        <w:jc w:val="both"/>
        <w:rPr>
          <w:lang w:val="uk-UA"/>
        </w:rPr>
      </w:pPr>
      <w:r>
        <w:rPr>
          <w:lang w:val="uk-UA"/>
        </w:rPr>
        <w:t>11. Однією з форм, у якій може здійснюватися таке активне залучення судових інституцій до процесу підготовки бюджету, є надання функції координування процесу складання бюджетних запитів щодо фінансування судів незалежному органу, відповідальному за адміністрування судової системи (у країнах, де такий орган існує (Див. Висновок № 1 (2001) щодо стандартів незалежності судової влади та незмінюваності)), a суддів, розділ "Органи призначення та дорадчі органи". також установити прямий контакт між таким органом і Парламентом, котрий оцінює потреби судів. Бажано також, щоб орган, який представляє всі суди, був відповідальний за подання запитів щодо бюджетного фінансування до Парламенту або одного з його спеціальних комітетів.</w:t>
      </w:r>
    </w:p>
    <w:p>
      <w:pPr>
        <w:pStyle w:val="Normal"/>
        <w:autoSpaceDE w:val="false"/>
        <w:ind w:firstLine="708"/>
        <w:jc w:val="both"/>
        <w:rPr>
          <w:lang w:val="uk-UA"/>
        </w:rPr>
      </w:pPr>
      <w:r>
        <w:rPr>
          <w:lang w:val="uk-UA"/>
        </w:rPr>
        <w:t>12. Управління бюджетними коштами, що виділені судам, передбачає все більшу відповідальність і потребує професійного підходу. Обговорення КРЄС показали, що існує помітна різниця між системами, у яких управління здійснюється судовими установами або особами чи органом, підзвітними судовій владі, або незалежним органом, що має необхідну адміністративну підтримку, з одного боку, та системами, у яких за управління повністю відповідає урядовий підрозділ або служба, з іншого боку. Перший підхід був обраний у деяких нових демократичних країнах, а також в інших країнах з огляду на його переваги в забезпеченні судової незалежності та можливостей для виконання судами своїх функцій.</w:t>
      </w:r>
    </w:p>
    <w:p>
      <w:pPr>
        <w:pStyle w:val="Normal"/>
        <w:autoSpaceDE w:val="false"/>
        <w:ind w:firstLine="708"/>
        <w:jc w:val="both"/>
        <w:rPr/>
      </w:pPr>
      <w:r>
        <w:rPr>
          <w:lang w:val="uk-UA"/>
        </w:rPr>
        <w:t>13. Якщо на суддів покладено відповідальність за адміністрування судів, вони повинні пройти належну підготовку та мати необхідну підтримку для виконання цих завдань. У будь-якому випадку важливо, щоб судді були відповідальними за всі адміністративні рішення, що безпосередньо впливають на виконання судових функцій.</w:t>
      </w:r>
    </w:p>
    <w:p>
      <w:pPr>
        <w:pStyle w:val="Normal"/>
        <w:autoSpaceDE w:val="false"/>
        <w:jc w:val="both"/>
        <w:rPr>
          <w:b/>
          <w:b/>
          <w:bCs/>
          <w:lang w:val="uk-UA"/>
        </w:rPr>
      </w:pPr>
      <w:r>
        <w:rPr>
          <w:b/>
          <w:bCs/>
          <w:lang w:val="uk-UA"/>
        </w:rPr>
      </w:r>
    </w:p>
    <w:p>
      <w:pPr>
        <w:pStyle w:val="Normal"/>
        <w:autoSpaceDE w:val="false"/>
        <w:ind w:firstLine="708"/>
        <w:jc w:val="both"/>
        <w:rPr>
          <w:b/>
          <w:b/>
          <w:bCs/>
          <w:lang w:val="uk-UA"/>
        </w:rPr>
      </w:pPr>
      <w:r>
        <w:rPr>
          <w:b/>
          <w:bCs/>
          <w:lang w:val="uk-UA"/>
        </w:rPr>
        <w:t>Висновок</w:t>
      </w:r>
    </w:p>
    <w:p>
      <w:pPr>
        <w:pStyle w:val="Normal"/>
        <w:autoSpaceDE w:val="false"/>
        <w:ind w:firstLine="708"/>
        <w:jc w:val="both"/>
        <w:rPr/>
      </w:pPr>
      <w:r>
        <w:rPr>
          <w:b/>
          <w:bCs/>
          <w:lang w:val="uk-UA"/>
        </w:rPr>
        <w:t>14. КРЄС вирішила, що держави повинні переглянути існуючі процедури щодо фінансування та управління судами у світлі цього Висновку. Зокрема, КРЄС ще раз звертає увагу на необхідність забезпечення необхідних ресурсів для функціонування судів з тим, щоб уможливити їхнє функціонування згідно із стандартами, викладеними в статті 6 Європейської конвенції з прав люди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krainianTimesET">
    <w:altName w:val="Bold"/>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8:48:00Z</dcterms:created>
  <dc:creator>user</dc:creator>
  <dc:description/>
  <cp:keywords/>
  <dc:language>en-US</dc:language>
  <cp:lastModifiedBy>user</cp:lastModifiedBy>
  <dcterms:modified xsi:type="dcterms:W3CDTF">2014-11-10T09:25:00Z</dcterms:modified>
  <cp:revision>2</cp:revision>
  <dc:subject/>
  <dc:title>Висновок № 2 (2001)</dc:title>
</cp:coreProperties>
</file>