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487930" cy="894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3918"/>
                            </w:tblGrid>
                            <w:tr>
                              <w:trPr/>
                              <w:tc>
                                <w:tcPr>
                                  <w:tcW w:w="39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наказ Державної судової адміністрації Украї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від 17.02.2014 №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70.4pt;mso-wrap-distance-left:2.25pt;mso-wrap-distance-right:0pt;mso-wrap-distance-top:0pt;mso-wrap-distance-bottom:0pt;margin-top:9.05pt;mso-position-vertical-relative:text;margin-left:53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18" w:type="dxa"/>
                        <w:jc w:val="left"/>
                        <w:tblInd w:w="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3918"/>
                      </w:tblGrid>
                      <w:tr>
                        <w:trPr/>
                        <w:tc>
                          <w:tcPr>
                            <w:tcW w:w="39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наказ Державної судової адміністрації Украї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від 17.02.2014 №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хнологічний процес розміщення інформації на головній сторінці та веб-сайті ДСА України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еб-порталу "Судова влада України"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32"/>
        <w:gridCol w:w="3402"/>
        <w:gridCol w:w="34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інформації для розміщення та погодження з керівником структурного підрозділ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, відповідальні за супроводження розділів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онси зустрічей і візитів (міжнародних та місцевих) ), інших заходів та поді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азу після підготовки, але не пізніше ніж за один робочий день до заходу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ес-реліз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одного дня до події, якій присвячено прес-реліз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фіційні повідомлення і заяв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одного дня з моменту оприлюднення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терв'ю і виступ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пізніше 3-х робочих днів після інтерв'ю (виступу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тистичні та аналітичні матеріал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изначені для відповідних матеріалів термін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99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матеріал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разу після підго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згодження інформації з куратором виконавця та координатором веб-порталу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, відповідальні за супроводження розділів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ї год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годження інформації для розміщення з куратором координ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атор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2-х год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міщення інформації на веб-портал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ординатор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ї годин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хнічне супроводження та адміністрування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веб-портал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1-ї години після звернення координатора веб-порталу</w:t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25:00Z</dcterms:created>
  <dc:creator>kotlyarevskaya</dc:creator>
  <dc:description/>
  <cp:keywords/>
  <dc:language>en-US</dc:language>
  <cp:lastModifiedBy>ignatchenko</cp:lastModifiedBy>
  <cp:lastPrinted>2013-09-02T09:17:00Z</cp:lastPrinted>
  <dcterms:modified xsi:type="dcterms:W3CDTF">2014-05-14T08:25:00Z</dcterms:modified>
  <cp:revision>2</cp:revision>
  <dc:subject/>
  <dc:title/>
</cp:coreProperties>
</file>