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2070735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261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Наказ Державної судової адміністрації Україн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70.4pt;mso-wrap-distance-left:2.25pt;mso-wrap-distance-right:0pt;mso-wrap-distance-top:0pt;mso-wrap-distance-bottom:0pt;margin-top:-2.75pt;mso-position-vertical-relative:text;margin-left:30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261"/>
                      </w:tblGrid>
                      <w:tr>
                        <w:trPr/>
                        <w:tc>
                          <w:tcPr>
                            <w:tcW w:w="32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bCs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Наказ Державної судової адміністрації Україн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val="ru-RU"/>
                              </w:rPr>
                              <w:t>_____________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lang w:val="ru-RU"/>
                              </w:rPr>
                              <w:t>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724785" cy="438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291"/>
                            </w:tblGrid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34.5pt;mso-wrap-distance-left:2.25pt;mso-wrap-distance-right:0pt;mso-wrap-distance-top:0pt;mso-wrap-distance-bottom:0pt;margin-top:9.05pt;mso-position-vertical-relative:text;margin-left:8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1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291"/>
                      </w:tblGrid>
                      <w:tr>
                        <w:trPr/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2" w:leader="none"/>
                              </w:tabs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en-US"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en-US"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  <w:t>Структура в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ru-RU" w:eastAsia="ru-RU" w:bidi="bo-CN"/>
        </w:rPr>
        <w:t>еб-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  <w:t xml:space="preserve">порталу </w:t>
      </w:r>
      <w:r>
        <w:rPr>
          <w:b/>
          <w:sz w:val="28"/>
          <w:szCs w:val="28"/>
        </w:rPr>
        <w:t>"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  <w:t>Судова влада Україн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  <w:t>Структура головної сторінки веб-порт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 w:bidi="bo-CN"/>
        </w:rPr>
        <w:t>Зверху в центр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ий банер веб-портал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 w:bidi="bo-CN"/>
        </w:rPr>
        <w:t>Ліва сторо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«Судова влада України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Конституційний Суд Україн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Суди загальної юрисдикції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cs="Calibri"/>
        </w:rPr>
        <w:t xml:space="preserve"> </w:t>
      </w:r>
      <w:hyperlink r:id="rId2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Cs/>
            <w:sz w:val="28"/>
            <w:szCs w:val="28"/>
            <w:lang w:eastAsia="uk-UA"/>
          </w:rPr>
          <w:t>Верховний Суд України</w:t>
        </w:r>
      </w:hyperlink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cs="Calibri"/>
        </w:rPr>
        <w:t xml:space="preserve"> </w:t>
      </w:r>
      <w:hyperlink r:id="rId3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Cs/>
            <w:sz w:val="28"/>
            <w:szCs w:val="28"/>
            <w:lang w:eastAsia="uk-UA"/>
          </w:rPr>
          <w:t>Вищий спеціалізований суд України з розгляду цивільних і кримінальних справ</w:t>
        </w:r>
      </w:hyperlink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Апеляційні суди областей, апеляційні суди міст Києва та Севастополя, Апеляційний суд Автономної Республіки Крим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ісцеві загальні суди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1728" w:hanging="101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йонні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1728" w:hanging="101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іськрайонні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1728" w:hanging="101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іські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1728" w:hanging="101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айонні у місті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hyperlink r:id="rId4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Cs/>
            <w:sz w:val="28"/>
            <w:szCs w:val="28"/>
            <w:lang w:eastAsia="uk-UA"/>
          </w:rPr>
          <w:t>Вищий господарський суд України</w:t>
        </w:r>
      </w:hyperlink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Апеляційні господарські суди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ісцеві господарські суди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hyperlink r:id="rId5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bCs/>
            <w:sz w:val="28"/>
            <w:szCs w:val="28"/>
            <w:lang w:eastAsia="uk-UA"/>
          </w:rPr>
          <w:t>Вищий адміністративний суд України</w:t>
        </w:r>
      </w:hyperlink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Апеляційні адміністративні суди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ісцеві адміністративні суди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Реквізити для сплати судового збору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Вища рада юстиції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Вищі органи суддівського самоврядуванн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Рада суддів загальних судів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Новини та повідомлення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Склад РСЗС та контакти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Законодавство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Інформаційні листи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ішення РСЗС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озпорядження РСЗС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Затверджені РСЗС положення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Інформація для суддів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оніторинг веб-сайтів суді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оніторинг використання системи ВКЗ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Моніторинг використання судами SMS-повідомленн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Інформація про діяльність РСЗС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Орієнтовний план роботи ради суддів загальних суді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Заохочення РСЗ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Рада суддів адміністративних суді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Рада суддів господарських суді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Інформація про Раду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Новини, події Рад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Організація роботи Рад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Рішення Рад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Розпорядження Рад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Звернення, листи Рад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Моніторинг веб-сайтів суді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Інформація для судів та судді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Вища кваліфікаційна комісія суддів Украї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Національна школа суддів Украї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uk-UA"/>
        </w:rPr>
        <w:t>Державна судова адміністрація Украї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Інформація щодо роботи "Електронн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val="ru-RU" w:eastAsia="ru-RU" w:bidi="bo-CN"/>
        </w:rPr>
        <w:t>ого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 xml:space="preserve"> суд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val="ru-RU" w:eastAsia="ru-RU" w:bidi="bo-CN"/>
        </w:rPr>
        <w:t>у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Законодав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Нови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Судова статисти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Автоматизована система визначення арбітражних керуючи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Електронна бібліотека суд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Архів нови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Моніторинг роботи веб-портал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i/>
          <w:i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i/>
          <w:sz w:val="28"/>
          <w:szCs w:val="28"/>
          <w:lang w:eastAsia="ru-RU" w:bidi="bo-CN"/>
        </w:rPr>
        <w:t>Права сторо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Громадяна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Як звернутися до суду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Як ознайомитися із судовим рішення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Як оскаржити судове рішенн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Правила пропуску до суду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Запитання-відповіді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  <w:t>Структура веб-сторінки ДСА Україн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 w:bidi="bo-CN"/>
        </w:rPr>
        <w:t>Зверху в центр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ий банер веб-портал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 w:bidi="bo-CN"/>
        </w:rPr>
        <w:t>Ліва сторон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Про ДСА Україн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Структура, керівництво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 xml:space="preserve">Територіальні управління ДСА України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 xml:space="preserve">Новини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Інформація для громадян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Доступ до публічної інформації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 xml:space="preserve">Робоча група з інновацій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Нормативно-правова баз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Запобігання корупції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 xml:space="preserve">Міжнародна діяльність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Результати діяльності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 xml:space="preserve">Листи-роз‘яснення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Вісник ДСА Україн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Вакансії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Державні закупівлі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Служба судових розпорядників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Підприємства, установи, організації, що створені ДСА Україн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Корисні посиланн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bo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348"/>
        <w:textAlignment w:val="baseline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0"/>
          <w:lang w:eastAsia="ru-RU"/>
        </w:rPr>
        <w:t xml:space="preserve">Права сторона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bo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акт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озклад робот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bo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 w:bidi="bo-CN"/>
        </w:rPr>
      </w:r>
    </w:p>
    <w:p>
      <w:pPr>
        <w:pStyle w:val="Style16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  <w:t>Структура веб-сторінки територіального управління                        ДСА Украї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 w:bidi="bo-CN"/>
        </w:rPr>
        <w:t>Зверху в центр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ий банер веб-портал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 w:bidi="bo-CN"/>
        </w:rPr>
        <w:t>Ліва сторон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Назва ТУ ДСА Україн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Новин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Про ТУ ДСА Україн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Структура/керівництво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Інформація для громадян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Публічна інформаці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Інформація для судді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Інформація для суді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Результати діяльності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Статистичні дані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>Нормативно-правова ба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Порядок відшкодування фактичних витрат на копіювання або друк документів, які надаються запитувачем інформації в суді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Вакансії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Протидія корупції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Державні закупівлі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  <w:t>Кількість відвідуван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bo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 w:bidi="bo-C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0"/>
          <w:lang w:eastAsia="ru-RU"/>
        </w:rPr>
        <w:t xml:space="preserve">Права сторона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bo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акт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озклад робот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bo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 w:bidi="bo-CN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3403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  <w:t>Структура веб-сторінки су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 w:bidi="bo-CN"/>
        </w:rPr>
        <w:t>Зверху в центр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ий банер веб-порт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8"/>
          <w:lang w:eastAsia="ru-RU" w:bidi="bo-CN"/>
        </w:rPr>
        <w:t>Ліва сторо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 w:bidi="bo-CN"/>
        </w:rPr>
        <w:t>Назва су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Форма для електронного інформаційного запиту на отримання публічної інформації (загальний банер веб-порталу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петенція та нормативно-правові засади діяльності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Інформація про місцезнаходження суду (у разі розташування суду в декількох приміщеннях - адреси всіх приміщень суду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Інформація про керівництво суду, з зазначенням телефонних номерів та електронних адрес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иски суддів (у разі розташування суду в декількох приміщеннях - з обов'язковим зазначенням суддів, які працюють в кожному з приміщень, та керівництва суду, наявного в кожному з приміщень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а су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зклад роботи суду, графіки прийому громадян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внутрішнього трудового розпорядк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нформація про вакансії в апараті суду (порядок проведення іспиту кандидатів на заміщення вакантних посад державних службовців, умови проведення конкурсу на заміщення вакантних посад державних службовців у суді та порядок проведення іспиту кандидатів на заміщення вакантних посад державних службовців у суді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разки заяв про видачу копій судових рішень, про надання дозволів на побачення з особами, які тримаються під вартою і рахуються за суд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тяги із Закону України "Про судовий збір", в частині встановлення суми сплати судового збору, випадків та підстав звільнення від сплати судового збо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квізити для сплати судового збору при зверненні до суду, в тому числі при подачі апеляційної та касаційної скарги, реквізити для оплати штрафів, внесення на депозитний розрахунковий рахунок суду коштів при обранні судом міри запобіжного заходу у виді застави. Реквізити для оплати запитувачами інформації рахунків на відшкодування фактичних витрат на копіювання або друк документі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 відшкодування фактичних витрат на копіювання або друк документів, які надаються запитувачам інформації в суді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лік затверджених наказом голови суду документів, що містять службову інформацію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исок осіб, відповідальних за забезпечення доступу до інформації, з зазначенням контактних телефоні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ня про порядок організації доступу до публічної інформації, що знаходиться у володінні су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Cписок справ, призначених до розгля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казники діяльності суду за півріччя та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нша інформація, що розміщується за рішенням керівництва су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bo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 w:bidi="bo-C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i/>
          <w:i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8"/>
          <w:szCs w:val="20"/>
          <w:lang w:eastAsia="ru-RU"/>
        </w:rPr>
        <w:t xml:space="preserve">Права сторона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bo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а інформація суд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зклад роботи суд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 w:bidi="bo-CN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bidi="bo-CN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Arial Unicode MS"/>
          <w:sz w:val="28"/>
          <w:szCs w:val="28"/>
          <w:lang w:eastAsia="ru-RU" w:bidi="bo-CN"/>
        </w:rPr>
      </w:pPr>
      <w:r>
        <w:rPr>
          <w:rFonts w:eastAsia="Times New Roman;Times New Roman" w:cs="Arial Unicode MS" w:ascii="Times New Roman;Times New Roman" w:hAnsi="Times New Roman;Times New Roman"/>
          <w:sz w:val="28"/>
          <w:szCs w:val="28"/>
          <w:lang w:eastAsia="ru-RU" w:bidi="bo-C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;Times New Roman"/>
      <w:b/>
      <w:bCs/>
      <w:i/>
      <w:iCs/>
      <w:sz w:val="26"/>
      <w:szCs w:val="37"/>
      <w:lang w:val="ru-RU" w:bidi="bo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36"/>
      <w:szCs w:val="3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37"/>
      <w:lang w:val="ru-RU" w:bidi="bo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;Times New Roman" w:hAnsi="Times New Roman;Times New Roman" w:eastAsia="Times New Roman;Times New Roman" w:cs="Arial Unicode MS"/>
      <w:sz w:val="24"/>
      <w:szCs w:val="34"/>
      <w:lang w:val="ru-RU" w:bidi="bo-CN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Arial Unicode MS"/>
      <w:sz w:val="24"/>
      <w:szCs w:val="34"/>
      <w:lang w:val="ru-RU" w:bidi="bo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87" w:after="187"/>
    </w:pPr>
    <w:rPr>
      <w:rFonts w:ascii="Verdana; Arial" w:hAnsi="Verdana; Arial" w:eastAsia="Times New Roman;Times New Roman" w:cs="Times New Roman;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Arial Unicode MS"/>
      <w:sz w:val="24"/>
      <w:szCs w:val="34"/>
      <w:lang w:val="ru-RU" w:bidi="bo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Arial Unicode MS"/>
      <w:sz w:val="24"/>
      <w:szCs w:val="34"/>
      <w:lang w:val="ru-RU" w:bidi="bo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rt.gov.ua/" TargetMode="External"/><Relationship Id="rId3" Type="http://schemas.openxmlformats.org/officeDocument/2006/relationships/hyperlink" Target="http://vs.court.gov.ua/" TargetMode="External"/><Relationship Id="rId4" Type="http://schemas.openxmlformats.org/officeDocument/2006/relationships/hyperlink" Target="http://arbitr.gov.ua/" TargetMode="External"/><Relationship Id="rId5" Type="http://schemas.openxmlformats.org/officeDocument/2006/relationships/hyperlink" Target="http://www.vasu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02:00Z</dcterms:created>
  <dc:creator>ignatchenko</dc:creator>
  <dc:description/>
  <cp:keywords/>
  <dc:language>en-US</dc:language>
  <cp:lastModifiedBy>ignatchenko</cp:lastModifiedBy>
  <cp:lastPrinted>2013-07-15T14:33:00Z</cp:lastPrinted>
  <dcterms:modified xsi:type="dcterms:W3CDTF">2014-02-10T15:04:00Z</dcterms:modified>
  <cp:revision>3</cp:revision>
  <dc:subject/>
  <dc:title/>
</cp:coreProperties>
</file>