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2070735" cy="894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3261"/>
                            </w:tblGrid>
                            <w:tr>
                              <w:trPr/>
                              <w:tc>
                                <w:tcPr>
                                  <w:tcW w:w="32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каз Державної судової адміністрації Украї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від 17.02.201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70.4pt;mso-wrap-distance-left:2.25pt;mso-wrap-distance-right:0pt;mso-wrap-distance-top:0pt;mso-wrap-distance-bottom:0pt;margin-top:-2.75pt;mso-position-vertical-relative:text;margin-left:30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61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3261"/>
                      </w:tblGrid>
                      <w:tr>
                        <w:trPr/>
                        <w:tc>
                          <w:tcPr>
                            <w:tcW w:w="32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каз Державної судової адміністрації Украї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від 17.02.201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2724785" cy="438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291"/>
                            </w:tblGrid>
                            <w:tr>
                              <w:trPr/>
                              <w:tc>
                                <w:tcPr>
                                  <w:tcW w:w="42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142" w:leader="none"/>
                                    </w:tabs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5pt;height:34.5pt;mso-wrap-distance-left:2.25pt;mso-wrap-distance-right:0pt;mso-wrap-distance-top:0pt;mso-wrap-distance-bottom:0pt;margin-top:9.05pt;mso-position-vertical-relative:text;margin-left:8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91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291"/>
                      </w:tblGrid>
                      <w:tr>
                        <w:trPr/>
                        <w:tc>
                          <w:tcPr>
                            <w:tcW w:w="429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42" w:leader="none"/>
                              </w:tabs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 w:bidi="bo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bo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bo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bo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bo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bo-CN"/>
        </w:rPr>
        <w:t>Структура в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 w:bidi="bo-CN"/>
        </w:rPr>
        <w:t>еб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bo-CN"/>
        </w:rPr>
        <w:t xml:space="preserve">порталу </w:t>
      </w:r>
      <w:r>
        <w:rPr>
          <w:b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 w:bidi="bo-CN"/>
        </w:rPr>
        <w:t>Судова влада України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bo-CN"/>
        </w:rPr>
      </w:r>
    </w:p>
    <w:p>
      <w:pPr>
        <w:pStyle w:val="Style16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bo-CN"/>
        </w:rPr>
        <w:t>Структура головної сторінки веб-портал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bo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 w:bidi="bo-CN"/>
        </w:rPr>
        <w:t>Зверху в центрі</w:t>
      </w: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cs="Times New Roman" w:ascii="Times New Roman" w:hAnsi="Times New Roman"/>
          <w:sz w:val="28"/>
          <w:szCs w:val="28"/>
          <w:lang w:bidi="bo-CN"/>
        </w:rPr>
        <w:t>Загальний банер веб-портал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 w:bidi="bo-CN"/>
        </w:rPr>
        <w:t>Ліва сторона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cs="Times New Roman" w:ascii="Times New Roman" w:hAnsi="Times New Roman"/>
          <w:sz w:val="28"/>
          <w:szCs w:val="28"/>
          <w:lang w:bidi="bo-CN"/>
        </w:rPr>
        <w:t>Загальні банери веб-порталу</w:t>
      </w: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  <w:t xml:space="preserve"> «Судова влада України»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  <w:t>Конституційний Суд України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Суди загальної юрисдикції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cs="Calibri"/>
        </w:rPr>
        <w:t xml:space="preserve">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uk-UA"/>
          </w:rPr>
          <w:t>Верховний Суд України</w:t>
        </w:r>
      </w:hyperlink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cs="Calibri"/>
        </w:rPr>
        <w:t xml:space="preserve">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uk-UA"/>
          </w:rPr>
          <w:t>Вищий спеціалізований суд України з розгляду цивільних і кримінальних справ</w:t>
        </w:r>
      </w:hyperlink>
    </w:p>
    <w:p>
      <w:pPr>
        <w:pStyle w:val="Normal"/>
        <w:numPr>
          <w:ilvl w:val="2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Апеляційні суди областей, апеляційні суди міст Києва та Севастополя, Апеляційний суд Автономної Республіки Крим</w:t>
      </w:r>
    </w:p>
    <w:p>
      <w:pPr>
        <w:pStyle w:val="Normal"/>
        <w:numPr>
          <w:ilvl w:val="2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ісцеві загальні суди</w:t>
      </w:r>
    </w:p>
    <w:p>
      <w:pPr>
        <w:pStyle w:val="Normal"/>
        <w:numPr>
          <w:ilvl w:val="3"/>
          <w:numId w:val="7"/>
        </w:numPr>
        <w:spacing w:lineRule="auto" w:line="240" w:before="0" w:after="0"/>
        <w:ind w:left="1728" w:hanging="101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ні</w:t>
      </w:r>
    </w:p>
    <w:p>
      <w:pPr>
        <w:pStyle w:val="Normal"/>
        <w:numPr>
          <w:ilvl w:val="3"/>
          <w:numId w:val="7"/>
        </w:numPr>
        <w:spacing w:lineRule="auto" w:line="240" w:before="0" w:after="0"/>
        <w:ind w:left="1728" w:hanging="101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районні</w:t>
      </w:r>
    </w:p>
    <w:p>
      <w:pPr>
        <w:pStyle w:val="Normal"/>
        <w:numPr>
          <w:ilvl w:val="3"/>
          <w:numId w:val="7"/>
        </w:numPr>
        <w:spacing w:lineRule="auto" w:line="240" w:before="0" w:after="0"/>
        <w:ind w:left="1728" w:hanging="101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і</w:t>
      </w:r>
    </w:p>
    <w:p>
      <w:pPr>
        <w:pStyle w:val="Normal"/>
        <w:numPr>
          <w:ilvl w:val="3"/>
          <w:numId w:val="7"/>
        </w:numPr>
        <w:spacing w:lineRule="auto" w:line="240" w:before="0" w:after="0"/>
        <w:ind w:left="1728" w:hanging="101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ні у місті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hyperlink r:id="rId4" w:tgtFrame="_blank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uk-UA"/>
          </w:rPr>
          <w:t>Вищий господарський суд України</w:t>
        </w:r>
      </w:hyperlink>
    </w:p>
    <w:p>
      <w:pPr>
        <w:pStyle w:val="Normal"/>
        <w:numPr>
          <w:ilvl w:val="2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пеляційні господарські суди</w:t>
      </w:r>
    </w:p>
    <w:p>
      <w:pPr>
        <w:pStyle w:val="Normal"/>
        <w:numPr>
          <w:ilvl w:val="2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ісцеві господарські суди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hyperlink r:id="rId5" w:tgtFrame="_blank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uk-UA"/>
          </w:rPr>
          <w:t>Вищий адміністративний суд України</w:t>
        </w:r>
      </w:hyperlink>
    </w:p>
    <w:p>
      <w:pPr>
        <w:pStyle w:val="Normal"/>
        <w:numPr>
          <w:ilvl w:val="2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пеляційні адміністративні суди</w:t>
      </w:r>
    </w:p>
    <w:p>
      <w:pPr>
        <w:pStyle w:val="Normal"/>
        <w:numPr>
          <w:ilvl w:val="2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ісцеві адміністративні суди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  <w:t>Реквізити для сплати судового збору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ща рада юстиції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щі органи суддівського самоврядування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Рада суддів загальних судів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вини та повідомлення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клад РСЗС та контакти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конодавство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Інформаційні листи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ішення РСЗС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озпорядження РСЗС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тверджені РСЗС положення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Інформація для суддів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ніторинг веб-сайтів судів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ніторинг використання системи ВКЗ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ніторинг використання судами SMS-повідомлення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Інформація про діяльність РСЗС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ієнтовний план роботи ради суддів загальних судів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охочення РСЗС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Рада суддів адміністративних суді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Рада суддів господарських судів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  <w:t>Інформація про Раду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  <w:t>Новини, події Рад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  <w:t>Організація роботи Рад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  <w:t>Рішення Рад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  <w:t>Розпорядження Рад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  <w:t>Звернення, листи Ради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  <w:t>Моніторинг веб-сайтів судів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  <w:t>Інформація для судів та судді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ща кваліфікаційна комісія суддів Україн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Національна школа суддів Україн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Державна судова адміністрація Україн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Інформація щодо роботи "Електронн</w:t>
      </w:r>
      <w:r>
        <w:rPr>
          <w:rFonts w:eastAsia="Times New Roman" w:cs="Arial Unicode MS" w:ascii="Times New Roman" w:hAnsi="Times New Roman"/>
          <w:sz w:val="28"/>
          <w:szCs w:val="28"/>
          <w:lang w:val="ru-RU" w:eastAsia="ru-RU" w:bidi="bo-CN"/>
        </w:rPr>
        <w:t>ого</w:t>
      </w: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 xml:space="preserve"> суд</w:t>
      </w:r>
      <w:r>
        <w:rPr>
          <w:rFonts w:eastAsia="Times New Roman" w:cs="Arial Unicode MS" w:ascii="Times New Roman" w:hAnsi="Times New Roman"/>
          <w:sz w:val="28"/>
          <w:szCs w:val="28"/>
          <w:lang w:val="ru-RU" w:eastAsia="ru-RU" w:bidi="bo-CN"/>
        </w:rPr>
        <w:t>у</w:t>
      </w: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"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Законодавств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Новин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Судова статисти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Автоматизована система визначення арбітражних керуючи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Електронна бібліотека суд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Архів нови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Моніторинг роботи веб-портал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cs="Times New Roman" w:ascii="Times New Roman" w:hAnsi="Times New Roman"/>
          <w:sz w:val="28"/>
          <w:szCs w:val="28"/>
          <w:lang w:bidi="bo-CN"/>
        </w:rPr>
        <w:t>Загальні банери веб-порталу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 Unicode MS"/>
          <w:i/>
          <w:i/>
          <w:sz w:val="28"/>
          <w:szCs w:val="28"/>
          <w:lang w:eastAsia="ru-RU" w:bidi="bo-CN"/>
        </w:rPr>
      </w:pPr>
      <w:r>
        <w:rPr>
          <w:rFonts w:eastAsia="Times New Roman" w:cs="Arial Unicode MS" w:ascii="Times New Roman" w:hAnsi="Times New Roman"/>
          <w:i/>
          <w:sz w:val="28"/>
          <w:szCs w:val="28"/>
          <w:lang w:eastAsia="ru-RU" w:bidi="bo-CN"/>
        </w:rPr>
        <w:t>Права сторон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Громадянам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Як звернутися до суду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  <w:t>Як ознайомитися із судовим рішенням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Як оскаржити судове рішення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Правила пропуску до суду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Запитання-відповіді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cs="Times New Roman" w:ascii="Times New Roman" w:hAnsi="Times New Roman"/>
          <w:sz w:val="28"/>
          <w:szCs w:val="28"/>
          <w:lang w:bidi="bo-CN"/>
        </w:rPr>
        <w:t>Загальні банери веб-портал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</w:r>
    </w:p>
    <w:p>
      <w:pPr>
        <w:pStyle w:val="Style16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bo-CN"/>
        </w:rPr>
        <w:t>Структура веб-сторінки ДСА України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bo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 w:bidi="bo-CN"/>
        </w:rPr>
        <w:t>Зверху в центрі</w:t>
      </w: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cs="Times New Roman" w:ascii="Times New Roman" w:hAnsi="Times New Roman"/>
          <w:sz w:val="28"/>
          <w:szCs w:val="28"/>
          <w:lang w:bidi="bo-CN"/>
        </w:rPr>
        <w:t>Загальний банер веб-портал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 w:bidi="bo-CN"/>
        </w:rPr>
        <w:t>Ліва сторон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cs="Times New Roman" w:ascii="Times New Roman" w:hAnsi="Times New Roman"/>
          <w:sz w:val="28"/>
          <w:szCs w:val="28"/>
          <w:lang w:bidi="bo-CN"/>
        </w:rPr>
        <w:t>Загальні банери веб-порталу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  <w:t>Про ДСА України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  <w:t>Структура, керівництво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 xml:space="preserve">Територіальні управління ДСА України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 xml:space="preserve">Новини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Інформація для громадян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Доступ до публічної інформації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 xml:space="preserve">Робоча група з інновацій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Нормативно-правова баз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Запобігання корупції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 xml:space="preserve">Міжнародна діяльність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Результати діяльності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  <w:t xml:space="preserve"> </w:t>
      </w: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 xml:space="preserve">Листи-роз‘яснення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  <w:t xml:space="preserve"> </w:t>
      </w: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Вісник ДСА України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  <w:t xml:space="preserve"> </w:t>
      </w: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Вакансії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Державні закупівлі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  <w:t xml:space="preserve"> </w:t>
      </w: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Служба судових розпорядників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  <w:t xml:space="preserve"> </w:t>
      </w: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Підприємства, установи, організації, що створені ДСА України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  <w:t xml:space="preserve"> </w:t>
      </w: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Корисні посилання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bidi="bo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bo-CN"/>
        </w:rPr>
        <w:t>Загальні банери веб-портал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348"/>
        <w:textAlignment w:val="baseline"/>
        <w:rPr>
          <w:rFonts w:ascii="Times New Roman" w:hAnsi="Times New Roman" w:eastAsia="Times New Roman" w:cs="Times New Roman"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0"/>
          <w:lang w:eastAsia="ru-RU"/>
        </w:rPr>
        <w:t xml:space="preserve">Права сторона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bidi="bo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bo-CN"/>
        </w:rPr>
        <w:t>Загальні банери веб-порталу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акти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озклад роботи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bidi="bo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bo-CN"/>
        </w:rPr>
        <w:t>Загальні банери веб-порталу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 w:bidi="bo-CN"/>
        </w:rPr>
      </w:r>
    </w:p>
    <w:p>
      <w:pPr>
        <w:pStyle w:val="Style16"/>
        <w:widowControl w:val="false"/>
        <w:numPr>
          <w:ilvl w:val="1"/>
          <w:numId w:val="2"/>
        </w:numPr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bo-CN"/>
        </w:rPr>
        <w:t>Структура веб-сторінки територіального управління                        ДСА Україн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bo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 w:bidi="bo-CN"/>
        </w:rPr>
        <w:t>Зверху в центрі</w:t>
      </w: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cs="Times New Roman" w:ascii="Times New Roman" w:hAnsi="Times New Roman"/>
          <w:sz w:val="28"/>
          <w:szCs w:val="28"/>
          <w:lang w:bidi="bo-CN"/>
        </w:rPr>
        <w:t>Загальний банер веб-портал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 w:bidi="bo-CN"/>
        </w:rPr>
        <w:t>Ліва сторон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cs="Times New Roman" w:ascii="Times New Roman" w:hAnsi="Times New Roman"/>
          <w:sz w:val="28"/>
          <w:szCs w:val="28"/>
          <w:lang w:bidi="bo-CN"/>
        </w:rPr>
        <w:t>Загальні банери веб-порталу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Назва ТУ ДСА України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Новини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Про ТУ ДСА України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Структура/керівництво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Інформація для громадян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Публічна інформація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  <w:t>Інформація для суддів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  <w:t>Інформація для судів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  <w:t>Результати діяльності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  <w:t>Статистичні дані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  <w:t>Нормативно-правова база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  <w:t xml:space="preserve"> </w:t>
      </w: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Порядок відшкодування фактичних витрат на копіювання або друк документів, які надаються запитувачем інформації в суді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  <w:t xml:space="preserve"> </w:t>
      </w: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Вакансії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  <w:t xml:space="preserve"> </w:t>
      </w: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Протидія корупції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  <w:t xml:space="preserve"> </w:t>
      </w: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Державні закупівлі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  <w:t xml:space="preserve"> </w:t>
      </w: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  <w:t>Кількість відвідувань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bidi="bo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bo-CN"/>
        </w:rPr>
        <w:t>Загальні банери веб-порталу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 w:bidi="bo-CN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0"/>
          <w:lang w:eastAsia="ru-RU"/>
        </w:rPr>
        <w:t xml:space="preserve">Права сторона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bidi="bo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bo-CN"/>
        </w:rPr>
        <w:t>Загальні банери веб-порталу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акти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озклад роботи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bidi="bo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bo-CN"/>
        </w:rPr>
        <w:t>Загальні банери веб-порталу</w:t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 w:bidi="bo-CN"/>
        </w:rPr>
      </w:r>
    </w:p>
    <w:p>
      <w:pPr>
        <w:pStyle w:val="Style16"/>
        <w:widowControl w:val="false"/>
        <w:autoSpaceDE w:val="false"/>
        <w:spacing w:lineRule="auto" w:line="240" w:before="0" w:after="0"/>
        <w:ind w:left="3403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bo-CN"/>
        </w:rPr>
        <w:t>Структура веб-сторінки су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 w:bidi="bo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 w:bidi="bo-CN"/>
        </w:rPr>
        <w:t>Зверху в центрі</w:t>
      </w: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cs="Times New Roman" w:ascii="Times New Roman" w:hAnsi="Times New Roman"/>
          <w:sz w:val="28"/>
          <w:szCs w:val="28"/>
          <w:lang w:bidi="bo-CN"/>
        </w:rPr>
        <w:t>Загальний банер веб-портал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 w:bidi="bo-CN"/>
        </w:rPr>
        <w:t>Ліва сторон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cs="Times New Roman" w:ascii="Times New Roman" w:hAnsi="Times New Roman"/>
          <w:sz w:val="28"/>
          <w:szCs w:val="28"/>
          <w:lang w:bidi="bo-CN"/>
        </w:rPr>
        <w:t>Загальні банери веб-порталу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cs="Times New Roman" w:ascii="Times New Roman" w:hAnsi="Times New Roman"/>
          <w:sz w:val="28"/>
          <w:szCs w:val="28"/>
          <w:lang w:val="ru-RU" w:bidi="bo-CN"/>
        </w:rPr>
        <w:t>Назва суду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cs="Times New Roman" w:ascii="Times New Roman" w:hAnsi="Times New Roman"/>
          <w:sz w:val="28"/>
          <w:szCs w:val="28"/>
          <w:lang w:bidi="bo-CN"/>
        </w:rPr>
        <w:t>Форма для електронного інформаційного запиту на отримання публічної інформації (загальний банер веб-порталу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cs="Times New Roman" w:ascii="Times New Roman" w:hAnsi="Times New Roman"/>
          <w:sz w:val="28"/>
          <w:szCs w:val="28"/>
        </w:rPr>
        <w:t>Компетенція та нормативно-правові засади діяльності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cs="Times New Roman" w:ascii="Times New Roman" w:hAnsi="Times New Roman"/>
          <w:sz w:val="28"/>
          <w:szCs w:val="28"/>
        </w:rPr>
        <w:t>Інформація про місцезнаходження суду (у разі розташування суду в декількох приміщеннях - адреси всіх приміщень суду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cs="Times New Roman" w:ascii="Times New Roman" w:hAnsi="Times New Roman"/>
          <w:sz w:val="28"/>
          <w:szCs w:val="28"/>
        </w:rPr>
        <w:t>Інформація про керівництво суду, з зазначенням телефонних номерів та електронних адрес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cs="Times New Roman" w:ascii="Times New Roman" w:hAnsi="Times New Roman"/>
          <w:sz w:val="28"/>
          <w:szCs w:val="28"/>
        </w:rPr>
        <w:t>Списки суддів (у разі розташування суду в декількох приміщеннях - з обов'язковим зазначенням суддів, які працюють в кожному з приміщень, та керівництва суду, наявного в кожному з приміщень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cs="Times New Roman" w:ascii="Times New Roman" w:hAnsi="Times New Roman"/>
          <w:sz w:val="28"/>
          <w:szCs w:val="28"/>
        </w:rPr>
        <w:t>Структура суду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клад роботи суду, графіки прийому громадян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внутрішнього трудового розпорядку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ормація про вакансії в апараті суду (порядок проведення іспиту кандидатів на заміщення вакантних посад державних службовців, умови проведення конкурсу на заміщення вакантних посад державних службовців у суді та порядок проведення іспиту кандидатів на заміщення вакантних посад державних службовців у суді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разки заяв про видачу копій судових рішень, про надання дозволів на побачення з особами, які тримаються під вартою і рахуються за судом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тяги із Закону України "Про судовий збір", в частині встановлення суми сплати судового збору, випадків та підстав звільнення від сплати судового збору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візити для сплати судового збору при зверненні до суду, в тому числі при подачі апеляційної та касаційної скарги, реквізити для оплати штрафів, внесення на депозитний розрахунковий рахунок суду коштів при обранні судом міри запобіжного заходу у виді застави. Реквізити для оплати запитувачами інформації рахунків на відшкодування фактичних витрат на копіювання або друк документів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відшкодування фактичних витрат на копіювання або друк документів, які надаються запитувачам інформації в суді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лік затверджених наказом голови суду документів, що містять службову інформацію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сок осіб, відповідальних за забезпечення доступу до інформації, з зазначенням контактних телефонів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ня про порядок організації доступу до публічної інформації, що знаходиться у володінні суду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писок справ, призначених до розгляду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ники діяльності суду за півріччя та рік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ша інформація, що розміщується за рішенням керівництва суду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bidi="bo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bo-CN"/>
        </w:rPr>
        <w:t>Загальні банери веб-порта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bo-CN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0"/>
          <w:lang w:eastAsia="ru-RU"/>
        </w:rPr>
        <w:t xml:space="preserve">Права сторона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bidi="bo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bo-CN"/>
        </w:rPr>
        <w:t>Загальні банери веб-порталу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актна інформація суду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клад роботи суду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 w:bidi="bo-CN"/>
        </w:rPr>
      </w:pPr>
      <w:r>
        <w:rPr>
          <w:rFonts w:eastAsia="Times New Roman" w:cs="Times New Roman" w:ascii="Times New Roman" w:hAnsi="Times New Roman"/>
          <w:sz w:val="28"/>
          <w:szCs w:val="28"/>
          <w:lang w:bidi="bo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bo-CN"/>
        </w:rPr>
        <w:t>Загальні банери веб-порта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Arial Unicode MS"/>
          <w:sz w:val="28"/>
          <w:szCs w:val="28"/>
          <w:lang w:eastAsia="ru-RU" w:bidi="bo-CN"/>
        </w:rPr>
      </w:pPr>
      <w:r>
        <w:rPr>
          <w:rFonts w:eastAsia="Times New Roman" w:cs="Arial Unicode MS" w:ascii="Times New Roman" w:hAnsi="Times New Roman"/>
          <w:sz w:val="28"/>
          <w:szCs w:val="28"/>
          <w:lang w:eastAsia="ru-RU" w:bidi="bo-CN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37"/>
      <w:lang w:val="ru-RU" w:bidi="bo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37"/>
      <w:lang w:val="ru-RU" w:bidi="bo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Arial Unicode MS"/>
      <w:sz w:val="24"/>
      <w:szCs w:val="34"/>
      <w:lang w:val="ru-RU" w:bidi="bo-CN"/>
    </w:rPr>
  </w:style>
  <w:style w:type="character" w:styleId="Style14">
    <w:name w:val="Нижний колонтитул Знак"/>
    <w:qFormat/>
    <w:rPr>
      <w:rFonts w:ascii="Times New Roman" w:hAnsi="Times New Roman" w:eastAsia="Times New Roman" w:cs="Arial Unicode MS"/>
      <w:sz w:val="24"/>
      <w:szCs w:val="34"/>
      <w:lang w:val="ru-RU" w:bidi="bo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87" w:after="187"/>
    </w:pPr>
    <w:rPr>
      <w:rFonts w:ascii="Verdana" w:hAnsi="Verdana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Arial Unicode MS"/>
      <w:sz w:val="24"/>
      <w:szCs w:val="34"/>
      <w:lang w:val="ru-RU" w:bidi="bo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Arial Unicode MS"/>
      <w:sz w:val="24"/>
      <w:szCs w:val="34"/>
      <w:lang w:val="ru-RU" w:bidi="bo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ourt.gov.ua/" TargetMode="External"/><Relationship Id="rId3" Type="http://schemas.openxmlformats.org/officeDocument/2006/relationships/hyperlink" Target="http://vs.court.gov.ua/" TargetMode="External"/><Relationship Id="rId4" Type="http://schemas.openxmlformats.org/officeDocument/2006/relationships/hyperlink" Target="http://arbitr.gov.ua/" TargetMode="External"/><Relationship Id="rId5" Type="http://schemas.openxmlformats.org/officeDocument/2006/relationships/hyperlink" Target="http://www.vasu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26:00Z</dcterms:created>
  <dc:creator>ignatchenko</dc:creator>
  <dc:description/>
  <cp:keywords/>
  <dc:language>en-US</dc:language>
  <cp:lastModifiedBy>ignatchenko</cp:lastModifiedBy>
  <cp:lastPrinted>2013-07-15T14:33:00Z</cp:lastPrinted>
  <dcterms:modified xsi:type="dcterms:W3CDTF">2014-05-14T08:26:00Z</dcterms:modified>
  <cp:revision>2</cp:revision>
  <dc:subject/>
  <dc:title/>
</cp:coreProperties>
</file>