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9 місяців 2015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ном на 1 жовтня 2015 року до Державної судової адміністрації України в порядку, передбаченому Законом України "Про доступ до публічної інформації", надійшло 480 запитів на інформацію, що на 243 запити або на 102,5 % більше, ніж в аналогічний період  2014 року (237 запитів)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bookmarkStart w:id="0" w:name="_1505895431"/>
      <w:bookmarkStart w:id="1" w:name="_1501417550"/>
      <w:bookmarkStart w:id="2" w:name="_1501416363"/>
      <w:bookmarkStart w:id="3" w:name="_1498913468"/>
      <w:bookmarkEnd w:id="0"/>
      <w:bookmarkEnd w:id="1"/>
      <w:bookmarkEnd w:id="2"/>
      <w:bookmarkEnd w:id="3"/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252.1pt" filled="f" o:ole="">
            <v:imagedata r:id="rId3" o:title=""/>
          </v:shape>
          <o:OLEObject Type="Embed" ProgID="Excel.Sheet.12" ShapeID="ole_rId2" DrawAspect="Content" ObjectID="_8258079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у строки, передбачені </w:t>
      </w:r>
      <w:r>
        <w:rPr>
          <w:bCs/>
          <w:sz w:val="28"/>
          <w:szCs w:val="28"/>
          <w:lang w:val="uk-UA"/>
        </w:rPr>
        <w:t>статтею 20 Закону України "</w:t>
      </w:r>
      <w:r>
        <w:rPr>
          <w:sz w:val="28"/>
          <w:szCs w:val="28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гальної кількості запитів на інформацію 274 отримано засобами поштового зв’язку, 206 – електронною поштою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9 місяців 2015 року запитувачі зверталися до Державної судової адміністрації України із запитами на інформацію щодо: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– 133 (28 % загальної кількості);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організації роботи суду – 100 (20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 xml:space="preserve">77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изначення та обрання на посаду судді </w:t>
      </w:r>
      <w:r>
        <w:rPr>
          <w:rFonts w:eastAsia="Calibri"/>
          <w:color w:val="000000"/>
          <w:sz w:val="28"/>
          <w:szCs w:val="28"/>
          <w:lang w:val="uk-UA" w:eastAsia="en-US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78 (1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фінансового забезпечення судів – 27 </w:t>
      </w:r>
      <w:r>
        <w:rPr>
          <w:rFonts w:eastAsia="Calibri"/>
          <w:sz w:val="28"/>
          <w:szCs w:val="28"/>
          <w:lang w:val="uk-UA" w:eastAsia="en-US"/>
        </w:rPr>
        <w:t xml:space="preserve">(6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>);</w:t>
      </w:r>
    </w:p>
    <w:p>
      <w:pPr>
        <w:pStyle w:val="Style22"/>
        <w:numPr>
          <w:ilvl w:val="0"/>
          <w:numId w:val="1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інших питань – 65 (14 % </w:t>
      </w:r>
      <w:r>
        <w:rPr>
          <w:rFonts w:eastAsia="Calibri"/>
          <w:color w:val="000000"/>
          <w:sz w:val="28"/>
          <w:szCs w:val="28"/>
          <w:lang w:val="uk-UA" w:eastAsia="en-US"/>
        </w:rPr>
        <w:t>загальної кількості</w:t>
      </w:r>
      <w:r>
        <w:rPr>
          <w:rFonts w:eastAsia="Calibri"/>
          <w:sz w:val="28"/>
          <w:szCs w:val="28"/>
          <w:lang w:val="uk-UA" w:eastAsia="en-US"/>
        </w:rPr>
        <w:t xml:space="preserve">). </w:t>
      </w:r>
    </w:p>
    <w:p>
      <w:pPr>
        <w:pStyle w:val="Style22"/>
        <w:ind w:left="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bookmarkStart w:id="4" w:name="_1506955064"/>
      <w:bookmarkStart w:id="5" w:name="_1506953526"/>
      <w:bookmarkStart w:id="6" w:name="_1506953130"/>
      <w:bookmarkStart w:id="7" w:name="_1506953090"/>
      <w:bookmarkStart w:id="8" w:name="_1506947270"/>
      <w:bookmarkStart w:id="9" w:name="_1506930298"/>
      <w:bookmarkEnd w:id="4"/>
      <w:bookmarkEnd w:id="5"/>
      <w:bookmarkEnd w:id="6"/>
      <w:bookmarkEnd w:id="7"/>
      <w:bookmarkEnd w:id="8"/>
      <w:bookmarkEnd w:id="9"/>
      <w:r>
        <w:rPr>
          <w:lang w:val="en-US" w:eastAsia="en-US"/>
        </w:rPr>
        <w:object w:dxaOrig="8960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25pt;height:543pt" filled="f" o:ole="">
            <v:imagedata r:id="rId5" o:title=""/>
          </v:shape>
          <o:OLEObject Type="Embed" ProgID="Excel.Sheet.12" ShapeID="ole_rId4" DrawAspect="Content" ObjectID="_62755139" r:id="rId4"/>
        </w:objec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 9 місяців 2015 року в порівнянні з аналогічним періодом  2014 року збільшилася кількість запитів з питань щод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надання статистичної інформації на 29 запитів (9 місяців  2014 року –   104 запити, 9 місяців 2015 року – 133 запити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>Єдиного державного реєстру судових рішень на 40 запитів (9 місяців 2014 року – 37 запитів, 9 місяців 2015 року – 77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інформації про призначення та обрання на посаду судді на        75 запитів (9 місяців 2014 року – 3 запити, 9 місяців 2015 року – 78 запиті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фінансового забезпечення суддів на 23 запити (9 місяців 2014 року –        4 запити, 9 місяців 2015 року – 27 запитів)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організації роботи суду на 87 запитів (9 місяців 2014 року –  13 запитів,   9 місяців 2015 року – 100 запитів);</w:t>
      </w:r>
    </w:p>
    <w:p>
      <w:pPr>
        <w:pStyle w:val="Style22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більшення кількості запитів на інформацію за 9 місяців 2015 року свідчить про активну участь громадськості у впровадженні судової реформи, метою якої є </w:t>
      </w:r>
      <w:r>
        <w:rPr>
          <w:sz w:val="28"/>
          <w:szCs w:val="28"/>
          <w:lang w:val="uk-UA"/>
        </w:rPr>
        <w:t>утвердження такого правопорядку, який ґрунтується на високому рівні правової культури в суспільстві, діяльності всіх суб'єктів суспільних відносин на засадах верховенства права та захисту прав і свобод людини, а в разі їх порушення – справедливого їх відновлення в розумні ст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 о. начальника 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О. Шеремета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0"/>
          <w:szCs w:val="20"/>
          <w:lang w:val="uk-UA"/>
        </w:rPr>
        <w:t>Погребна 277-76-17</w:t>
      </w:r>
    </w:p>
    <w:sectPr>
      <w:headerReference w:type="default" r:id="rId6"/>
      <w:headerReference w:type="first" r:id="rId7"/>
      <w:type w:val="nextPage"/>
      <w:pgSz w:w="11906" w:h="16838"/>
      <w:pgMar w:left="1701" w:right="624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i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45:00Z</dcterms:created>
  <dc:creator>atrashkevych</dc:creator>
  <dc:description/>
  <cp:keywords/>
  <dc:language>en-US</dc:language>
  <cp:lastModifiedBy>Sergiychuk</cp:lastModifiedBy>
  <cp:lastPrinted>2015-10-21T15:41:00Z</cp:lastPrinted>
  <dcterms:modified xsi:type="dcterms:W3CDTF">2015-10-22T12:45:00Z</dcterms:modified>
  <cp:revision>2</cp:revision>
  <dc:subject/>
  <dc:title/>
</cp:coreProperties>
</file>