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60" w:hanging="0"/>
        <w:rPr/>
      </w:pPr>
      <w:r>
        <w:rPr/>
        <w:t>ЗАТВЕРДЖЕНО</w:t>
      </w:r>
    </w:p>
    <w:p>
      <w:pPr>
        <w:pStyle w:val="Heading1"/>
        <w:ind w:left="4860" w:hanging="0"/>
        <w:rPr/>
      </w:pPr>
      <w:r>
        <w:rPr/>
        <w:t>наказом Державної судової</w:t>
      </w:r>
    </w:p>
    <w:p>
      <w:pPr>
        <w:pStyle w:val="2"/>
        <w:ind w:left="4860" w:hanging="0"/>
        <w:jc w:val="both"/>
        <w:rPr/>
      </w:pPr>
      <w:r>
        <w:rPr/>
        <w:t>адміністрації України</w:t>
      </w:r>
    </w:p>
    <w:p>
      <w:pPr>
        <w:pStyle w:val="2"/>
        <w:ind w:left="4860" w:hanging="0"/>
        <w:jc w:val="both"/>
        <w:rPr>
          <w:b w:val="false"/>
          <w:b w:val="false"/>
          <w:bCs w:val="false"/>
          <w:sz w:val="24"/>
          <w:szCs w:val="24"/>
        </w:rPr>
      </w:pPr>
      <w:r>
        <w:rPr/>
        <w:t>10.06.2011 року № 98</w:t>
      </w:r>
    </w:p>
    <w:p>
      <w:pPr>
        <w:pStyle w:val="2"/>
        <w:ind w:left="524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ind w:left="0" w:hanging="0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2"/>
        <w:ind w:left="0" w:hanging="0"/>
        <w:jc w:val="center"/>
        <w:rPr/>
      </w:pPr>
      <w:r>
        <w:rPr/>
        <w:t>ПОЛОЖЕННЯ</w:t>
      </w:r>
    </w:p>
    <w:p>
      <w:pPr>
        <w:pStyle w:val="2"/>
        <w:ind w:left="0" w:hanging="0"/>
        <w:jc w:val="center"/>
        <w:rPr/>
      </w:pPr>
      <w:r>
        <w:rPr/>
        <w:t xml:space="preserve">про радників Голови Державної судової адміністрації України                      на громадських засадах    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Голова Державної судової адміністрації України (далі – Голова ДСА України) може мати радників на громадських засадах, статус і умови діяльності яких визначаються цим Положенням.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2. Радники Голови Державної судової адміністрації України на громадських засадах (далі – радники) призначаються та звільняються Головою ДСА України з поданням особистої заяви і копії диплому про вищу освіту, завіреної в установленому порядку.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ількість радників визначається Головою ДСА України.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Радником може бути лише громадянин України, який має вищу освіту і вільно володіє державною мовою. Радники підпорядковуються безпосередньо Голові ДСА України.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Радники у своїй роботі керуються Конституцією України, Законом України «Про судоустрій і статус суддів» та іншими законами, нормативно-правовими актами з питань діяльності Державної судової адміністрації України (далі – ДСА України) та органів судової влади, наказами ДСА України, а також цим Положенням. 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4. Основними завданнями радників є: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аналіз стану організаційного забезпечення діяльності органів судової влади у межах повноважень, встановлених Законом України «Про судоустрій і статус суддів», та відповідне інформування Голови ДСА України;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есення Голові ДСА України у встановленому порядку пропозицій щодо визначення пріоритетних напрямів діяльності у сфері організаційного забезпечення діяльності органів судової влади.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Радники за дорученням Голови ДСА України: 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вивчають окремі питання, пов’язані зі здійсненням Головою ДСА України службової діяльності, готують за результатами їх вивчення відповідні матеріали;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готують висновки щодо розроблених ДСА України нормативно-правових актів, поданих структурними підрозділами ДСА України, територіальними управліннями та державними підприємствами, звіти, аналітичні матеріали і узагальнення, статистичні дані, пропозиції, листи, а також беруть участь у їх підготовці;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беруть участь у підготовці та готують методичні рекомендації з питань організаційного забезпечення діяльності органів судової влади;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еруть участь у підготовці апаратних нарад, проведенні зустрічей, семінарів, круглих столів, засідань, міжвідомчих організаційних заходів.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Радники можуть залучатись також до виконання інших завдань за окремими дорученнями Голови ДСА України.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7. Радники мають право: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носити Голові ДСА України пропозиції щодо вдосконалення діяльності ДСА України, територіальних управлінь, державних підприємств, які утворені ДСА України, апаратів судів загальної юрисдикції у межах повноважень, встановлених законом; 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 дорученням Голови ДСА України брати участь у засіданнях, нарадах та інших заходах, що проводяться ДСА України, територіальними управліннями, державними підприємствами, які утворені ДСА України, органами судової влади;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римувати від структурних підрозділів ДСА України, територіальних управлінь, державних підприємств, які утворені ДСА України, органів судової влади необхідну інформацію, статистичні дані з питань, що відносяться до їх компетенції та повноважень ДСА України.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8. Радники при виконанні своїх обов’язків зобов’язані не допускати дій, що можуть негативно позначитися на виконанні службової діяльності Голови ДСА України, утриматись від заяв і вчинків, що можуть скомпрометувати  його діяльність. 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9. Радники виконують свої обов’язки безоплатно.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0. Координація діяльності радників здійснюється Головою ДСА України.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11. Радникам видається посвідчення встановленого зразка, яке посвідчує їх особу, в порядку, визначеному відповідним наказом ДСА України.</w:t>
      </w:r>
    </w:p>
    <w:p>
      <w:pPr>
        <w:pStyle w:val="2"/>
        <w:spacing w:before="120" w:after="120"/>
        <w:ind w:left="0" w:firstLine="720"/>
        <w:jc w:val="both"/>
        <w:rPr/>
      </w:pPr>
      <w:r>
        <w:rPr>
          <w:b w:val="false"/>
          <w:bCs w:val="false"/>
        </w:rPr>
        <w:t>12. Радники звільняються від виконання обов’язків у разі: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йняття такого рішення Головою ДСА України;</w:t>
      </w:r>
    </w:p>
    <w:p>
      <w:pPr>
        <w:pStyle w:val="2"/>
        <w:spacing w:before="12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исьмової відмови радників від виконання своїх обов’язків.</w:t>
      </w:r>
    </w:p>
    <w:p>
      <w:pPr>
        <w:pStyle w:val="2"/>
        <w:spacing w:before="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before="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spacing w:before="0" w:after="120"/>
        <w:ind w:lef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6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760" w:hanging="0"/>
      <w:outlineLvl w:val="0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left="4320" w:hanging="0"/>
    </w:pPr>
    <w:rPr>
      <w:b/>
      <w:bCs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45:00Z</dcterms:created>
  <dc:creator>lukyanchuk</dc:creator>
  <dc:description/>
  <cp:keywords/>
  <dc:language>en-US</dc:language>
  <cp:lastModifiedBy>lukyanchuk</cp:lastModifiedBy>
  <cp:lastPrinted>2011-06-09T09:37:00Z</cp:lastPrinted>
  <dcterms:modified xsi:type="dcterms:W3CDTF">2012-02-21T16:01:00Z</dcterms:modified>
  <cp:revision>22</cp:revision>
  <dc:subject/>
  <dc:title>ЗАТВЕРДЖЕНО</dc:title>
</cp:coreProperties>
</file>