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144"/>
          <w:szCs w:val="144"/>
          <w:lang w:val="en-US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Style24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color w:val="FFC000"/>
          <w:sz w:val="16"/>
          <w:szCs w:val="16"/>
        </w:rPr>
      </w:pPr>
      <w:r>
        <w:rPr>
          <w:b/>
          <w:bCs/>
          <w:color w:val="FFC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ня 2015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52" w:leader="none"/>
              </w:tabs>
              <w:spacing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keepNext w:val="true"/>
        <w:tabs>
          <w:tab w:val="clear" w:pos="709"/>
          <w:tab w:val="left" w:pos="52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</w:tblGrid>
      <w:tr>
        <w:trPr>
          <w:trHeight w:val="674" w:hRule="atLeast"/>
        </w:trPr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 внесення змін до нак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Державної судової адміністр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країни від 22 березня 2013 року №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709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Відповідно </w:t>
      </w:r>
      <w:r>
        <w:rPr>
          <w:rFonts w:cs="Times New Roman" w:ascii="Times New Roman" w:hAnsi="Times New Roman"/>
          <w:sz w:val="28"/>
          <w:szCs w:val="28"/>
        </w:rPr>
        <w:t>до пункту 6 частини першої статті 146 та частини п’ятої  статті 147 Закону України "Про судоустрій і статус суддів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оження про Державну судову адміністрацію України, затвердженого рішенням Ради суддів України від 22.10.2010 № 12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забезпечення своєчасного одержання інформації про додержання строків розгляду місцевими загальними судами матеріалів кримінального провадження (кримінальних справ)</w:t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КАЗУЮ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Звіт за формою № 1-1-ОП "Звіт про оперативність розгляду місцевими загальними судами матеріалів кримінального провадження", затверджений наказом Державної судової адміністрації України від 22.03.2013 № 41 "Про затвердження форми звітності про оперативність розгляду місцевими загальними судами матеріалів кримінального провадження", викласти в новій редакції (додається). </w:t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твердити Інструкцію щодо заповнення форми звітності № 1-1-ОП      "Звіт про оперативність розгляду місцевими загальними судами матеріалів кримінального провадження " (додається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изнати таким, щ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тратив чинність,</w:t>
      </w:r>
      <w:r>
        <w:rPr>
          <w:rFonts w:cs="Times New Roman" w:ascii="Times New Roman" w:hAnsi="Times New Roman"/>
          <w:sz w:val="28"/>
          <w:szCs w:val="28"/>
        </w:rPr>
        <w:t xml:space="preserve"> наказ Державної судової адміністрації України від 17.06.2010 № 82 "Про затвердження форми звітності № 1-ОП "Звіт про оперативність розгляду місцевими та апеляційними загальними судами кримінальних справ" та Інструкції щодо її заповнення", зареєстрований в Міністерстві юстиції України  08.07.2010 за №488/17783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Сектору міжнародного співробітництва та взаємодії з засобами масової інформації розмістити </w:t>
      </w:r>
      <w:bookmarkStart w:id="0" w:name="OLE_LINK8"/>
      <w:bookmarkStart w:id="1" w:name="OLE_LINK7"/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фіційному веб-порталі "Судова влада України" в розділі "Нормативно-правова база"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Управлінню організаційного забезпечення діяльності Державної судової адміністрації Україн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вести зміст цього наказу </w:t>
      </w:r>
      <w:r>
        <w:rPr>
          <w:rFonts w:cs="Times New Roman" w:ascii="Times New Roman" w:hAnsi="Times New Roman"/>
          <w:sz w:val="28"/>
          <w:szCs w:val="28"/>
          <w:lang w:val="uk-UA"/>
        </w:rPr>
        <w:t>до апеляційних судів областей, міст Києва та Севастополя, апеляційного суду Автономної Республіки Крим, територіальних управлінь Державної судової адміністрації України та адміністратора автоматизованої системи документообігу суд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Управлінню інформатизації судів та судової статистики повідомити Міністерство юстиції України про втрату чинності наказу Державної судової адміністрації України від 17.06.2010 № 82, зареєстрованого в Міністерстві юстиції України  08.07.2010 за №488/17783 "Про затвердження форми звітності № 1-ОП "Звіт про оперативність розгляду місцевими та апеляційними загальними судами кримінальних справ" та Інструкції щодо її заповнення"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м територіальних управлінь Державної судової адміністрації України довести зміст цього наказу до місцевих загальних суді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й наказ набирає чинності з дня його видання.</w:t>
      </w:r>
    </w:p>
    <w:p>
      <w:pPr>
        <w:pStyle w:val="Header"/>
        <w:tabs>
          <w:tab w:val="clear" w:pos="709"/>
          <w:tab w:val="left" w:pos="708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tab/>
        <w:t xml:space="preserve"> Контроль за виконанням цього наказу залишаю за собою.</w:t>
      </w:r>
    </w:p>
    <w:p>
      <w:pPr>
        <w:pStyle w:val="Header"/>
        <w:tabs>
          <w:tab w:val="clear" w:pos="709"/>
          <w:tab w:val="left" w:pos="708" w:leader="none"/>
        </w:tabs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</w:r>
    </w:p>
    <w:p>
      <w:pPr>
        <w:pStyle w:val="Header"/>
        <w:tabs>
          <w:tab w:val="clear" w:pos="709"/>
          <w:tab w:val="left" w:pos="708" w:leader="none"/>
          <w:tab w:val="left" w:pos="708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. о. Голови                                                                               Л. Гізатулі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42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rongEmphasis">
    <w:name w:val="Strong"/>
    <w:qFormat/>
    <w:rPr>
      <w:b/>
      <w:bCs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SchoolBook;Times New Roman" w:hAnsi="SchoolBook;Times New Roman" w:eastAsia="Times New Roman" w:cs="SchoolBook;Times New Roman"/>
      <w:sz w:val="24"/>
      <w:szCs w:val="20"/>
      <w:lang w:val="uk-UA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46:00Z</dcterms:created>
  <dc:creator>Юлія Луценко</dc:creator>
  <dc:description/>
  <cp:keywords/>
  <dc:language>en-US</dc:language>
  <cp:lastModifiedBy>ignatchenko</cp:lastModifiedBy>
  <cp:lastPrinted>2014-12-23T16:15:00Z</cp:lastPrinted>
  <dcterms:modified xsi:type="dcterms:W3CDTF">2015-01-19T15:46:00Z</dcterms:modified>
  <cp:revision>2</cp:revision>
  <dc:subject/>
  <dc:title/>
</cp:coreProperties>
</file>