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"/>
          <w:szCs w:val="4"/>
          <w:lang w:val="en-US"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635</wp:posOffset>
            </wp:positionV>
            <wp:extent cx="50482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"/>
          <w:szCs w:val="4"/>
          <w:lang w:val="en-US" w:eastAsia="ru-RU"/>
        </w:rPr>
      </w:pPr>
      <w:r>
        <w:rPr>
          <w:rFonts w:eastAsia="Times New Roman" w:cs="Times New Roman" w:ascii="Times New Roman" w:hAnsi="Times New Roman"/>
          <w:sz w:val="4"/>
          <w:szCs w:val="4"/>
          <w:lang w:val="en-US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  <w:t>ДЕРЖАВНА СУДОВА АДМІНІСТРАЦІЯ УКРАЇН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 w:eastAsia="ru-RU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C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FFC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FFC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C000"/>
          <w:sz w:val="24"/>
          <w:szCs w:val="24"/>
          <w:lang w:eastAsia="ru-RU"/>
        </w:rPr>
        <w:tab/>
      </w:r>
    </w:p>
    <w:tbl>
      <w:tblPr>
        <w:tblW w:w="936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4678"/>
        <w:gridCol w:w="283"/>
        <w:gridCol w:w="1560"/>
      </w:tblGrid>
      <w:tr>
        <w:trPr/>
        <w:tc>
          <w:tcPr>
            <w:tcW w:w="2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7 лютого 2015 рок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lineRule="auto" w:line="240"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8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216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 xml:space="preserve">Про внесення змін до наказ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  <w:t>від 05.01.2015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частини п'ятої статті 147 Закону України "Про судоустрій і статус суддів", у зв’язку з підписанням Президентом України Закону України "Про забезпечення права на справедливий суд"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УЮ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Унести зміни до абзацу другого пункту 4 та до пункту 5 наказу Державної судової адміністрації України від 05.01.2015 № 1 "Про внесення змін до Типового положення про апарат місцевого, апеляційного судів", замінивши цифри та слова "2 березня 2015 року" на цифри та слова "1 квітня 2015 року".</w:t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 Цей наказ набирає чинності з моменту видання.</w:t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ектору міжнародного співробітництва та взаємодії з засобами масової інформації (Ігнатченко О.О.) розмістити текст цього наказ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офіційному веб-порталі "Судова влада України" у розділі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"Нормативно-правова база"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е пізніше одного робочого дня з моменту набрання чинно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Управлінню організаційного забезпечення діяльності Державної судової адміністрації України (Парубченко Т.В.) надіслати текст цього наказу до апеляційних судів та територіальних управлінь Державної судової адміністрації України.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284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Style15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2482"/>
        <w:gridCol w:w="3149"/>
        <w:gridCol w:w="3933"/>
      </w:tblGrid>
      <w:tr>
        <w:trPr/>
        <w:tc>
          <w:tcPr>
            <w:tcW w:w="7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/>
            <w:tcMar>
              <w:top w:w="36" w:type="dxa"/>
              <w:left w:w="36" w:type="dxa"/>
              <w:bottom w:w="36" w:type="dxa"/>
              <w:right w:w="36" w:type="dxa"/>
            </w:tcMar>
          </w:tcPr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. о. Голови                                          </w:t>
            </w:r>
          </w:p>
        </w:tc>
        <w:tc>
          <w:tcPr>
            <w:tcW w:w="7082" w:type="dxa"/>
            <w:gridSpan w:val="2"/>
            <w:tcBorders/>
            <w:tcMar>
              <w:top w:w="36" w:type="dxa"/>
              <w:left w:w="36" w:type="dxa"/>
              <w:bottom w:w="36" w:type="dxa"/>
              <w:right w:w="36" w:type="dxa"/>
            </w:tcMar>
          </w:tcPr>
          <w:p>
            <w:pPr>
              <w:pStyle w:val="Normal"/>
              <w:tabs>
                <w:tab w:val="clear" w:pos="708"/>
                <w:tab w:val="left" w:pos="4488" w:leader="none"/>
              </w:tabs>
              <w:spacing w:lineRule="auto" w:line="240" w:before="0" w:after="0"/>
              <w:ind w:right="-28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/підпис/</w:t>
            </w:r>
            <w:r>
              <w:rPr>
                <w:sz w:val="28"/>
                <w:lang w:val="uk-UA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Л. Гізатуліна</w:t>
            </w:r>
          </w:p>
        </w:tc>
      </w:tr>
      <w:tr>
        <w:trPr/>
        <w:tc>
          <w:tcPr>
            <w:tcW w:w="57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39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9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34:00Z</dcterms:created>
  <dc:creator>laver</dc:creator>
  <dc:description/>
  <cp:keywords/>
  <dc:language>en-US</dc:language>
  <cp:lastModifiedBy>ignatchenko</cp:lastModifiedBy>
  <dcterms:modified xsi:type="dcterms:W3CDTF">2015-03-02T15:34:00Z</dcterms:modified>
  <cp:revision>2</cp:revision>
  <dc:subject/>
  <dc:title/>
</cp:coreProperties>
</file>