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alibri" w:hAnsi="Calibri" w:cs="Calibri"/>
          <w:spacing w:val="22"/>
          <w:sz w:val="36"/>
        </w:rPr>
      </w:pPr>
      <w:r>
        <w:rPr>
          <w:rFonts w:cs="Calibri" w:ascii="Calibri" w:hAnsi="Calibri"/>
          <w:spacing w:val="22"/>
          <w:sz w:val="36"/>
        </w:rPr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28"/>
        </w:rPr>
      </w:pPr>
      <w:r>
        <w:rPr>
          <w:spacing w:val="22"/>
          <w:sz w:val="36"/>
          <w:szCs w:val="28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 травня 2014 року            м. Київ</w:t>
        <w:tab/>
        <w:t xml:space="preserve">                                      № 6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внесення змін до наказу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ержавної судової адміністрації Україн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ід 21 червня  2013 року № 91 "Про постійн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іючу робочу групу з питань інновацій"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з кадровими змінами в центральному апараті Державної судової адміністрації України та керуючись частиною п’ятою статті 147 Закону України "Про судоустрій і статус суддів"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вести до складу постійно діючої робочої групи з питань інновацій               З. Холоднюка - Голову Державної судової адміністрації України, керівника робочої групи, вивівши зі складу робочої групи Р. Кирилю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правлінню організаційного забезпечення діяльності Державної судової адміністрації України довести зміст цього наказу до членів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стійно діючої робочої групи з питань інновацій та керівників структурних підрозділів Державної судової адміністрації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Сектору міжнародного співробітництва та взаємодії зі ЗМІ забезпечити оприлюднення тексту цього наказу на офіційному веб-порталі "Судова влада України"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цього наказу залишаю за собою.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         </w:t>
      </w:r>
      <w:r>
        <w:rPr>
          <w:sz w:val="28"/>
          <w:szCs w:val="28"/>
          <w:lang w:val="uk-UA"/>
        </w:rPr>
        <w:t xml:space="preserve">                                                                      </w:t>
        <w:tab/>
      </w:r>
      <w:r>
        <w:rPr>
          <w:b/>
          <w:sz w:val="28"/>
          <w:szCs w:val="28"/>
          <w:lang w:val="uk-UA"/>
        </w:rPr>
        <w:t xml:space="preserve">         З. Холоднюк</w:t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40"/>
      <w:jc w:val="center"/>
      <w:outlineLvl w:val="2"/>
    </w:pPr>
    <w:rPr>
      <w:rFonts w:eastAsia="Arial Unicode MS"/>
      <w:b/>
      <w:bCs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Style13">
    <w:name w:val="Верхний колонтитул Знак"/>
    <w:qFormat/>
    <w:rPr>
      <w:rFonts w:ascii="SchoolBook;Times New Roman" w:hAnsi="SchoolBook;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choolBook;Times New Roman" w:hAnsi="SchoolBook;Times New Roman" w:eastAsia="Times New Roman" w:cs="SchoolBook;Times New Roman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7:00Z</dcterms:created>
  <dc:creator>laver</dc:creator>
  <dc:description/>
  <cp:keywords/>
  <dc:language>en-US</dc:language>
  <cp:lastModifiedBy>ignatchenko</cp:lastModifiedBy>
  <dcterms:modified xsi:type="dcterms:W3CDTF">2014-05-23T09:07:00Z</dcterms:modified>
  <cp:revision>2</cp:revision>
  <dc:subject/>
  <dc:title/>
</cp:coreProperties>
</file>