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228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ДЕРЖАВНА СУДОВА АДМІНІСТРАЦІЯ УКРАЇНИ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eastAsia="Calibri" w:cs="Times New Roman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FFC000"/>
          <w:sz w:val="16"/>
          <w:szCs w:val="1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FFC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color w:val="FFC000"/>
          <w:sz w:val="16"/>
          <w:szCs w:val="16"/>
        </w:rPr>
      </w:pPr>
      <w:r>
        <w:rPr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</w:rPr>
      </w:pPr>
      <w:r>
        <w:rPr>
          <w:rFonts w:cs="Times New Roman" w:ascii="Times New Roman" w:hAnsi="Times New Roman"/>
          <w:color w:val="FFC000"/>
          <w:sz w:val="24"/>
          <w:szCs w:val="24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чня 2015 року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6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13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Про внесення змін до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 xml:space="preserve">Порядку проведення щорічної оцінки виконання 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керівниками апаратів місцевих та апеляційних судів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uk-UA"/>
        </w:rPr>
        <w:t>та їх заступниками покладених на них обов’язків і завд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center" w:pos="4153" w:leader="none"/>
          <w:tab w:val="right" w:pos="8306" w:leader="none"/>
        </w:tabs>
        <w:spacing w:lineRule="atLeast" w:line="240" w:before="0" w:after="0"/>
        <w:ind w:firstLine="709"/>
        <w:jc w:val="both"/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ідповідно до абзацу третього підпункту 4 пункту 5 Розділу ІІ "Прикінцеві та перехідні положення" Закону України "Про відновлення довіри до судової влади України" від 8 квітня 2014 року № 1188-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VII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в зв’язку із змінами, внесеними до частини другої статті 20 Закону України "Про судоустрій і статус суддів" з метою належного проведення щорічної оцінки виконання керівниками апаратів місцевих та апеляційних судів та їх заступниками покладених на них обов’язків і завдань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  <w:t>НАКАЗУ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Внести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рядку проведення щорічної оцінки виконання керівниками апаратів місцевих та апеляційних судів та їх заступниками покладених на них обов’язків і завдань, затвердженог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аказом Державної судової адміністрації України від 19 квітня 201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354/к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кі змін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ункт 1.4. викласти в такій редакції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"Щорічна оцінка виконання керівниками апаратів місцевих судів покладених на них обов’язків і завдань у разі відсутності безпосереднього керівника (хвороба, довготривале відрядження тощо) або, якщо безпосередній керівник працює неповний звітній рік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керівників апаратів місцевих судів - проводиться заступником голови відповідного суду, а в разі його відсутності – заступником начальника територіального управління Державної судової адміністрації України і затверджується начальником територіального управління Державної судової адміністрації Украї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заступників керівників апаратів місцевих судів – проводиться заступником голови відповідного суду, а в разі його відсутності – головою відповідного суду і затверджується начальником територіального управління Державної судової адміністрації Украї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керівників апаратів апеляційних судів - проводиться заступником голови відповідного суду, а в разі його відсутності – заступником Голови Державної судової адміністрації України і затверджується Головою Державної судової адміністрації Україн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ля заступників керівників апаратів апеляційних судів - проводиться заступником голови відповідного суду, а в разі його відсутності – головою відповідного суду і затверджується заступником Голови Державної судової адміністрації України"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2) у пункті 2.14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 абзаці другому після сл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"керівників апаратів апеляційних судів" доповнити словами "та їх заступників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абзаці третьому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ісля сл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"керівників апаратів місцевих судів" доповнити словами "та їх заступників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абзац четвертий виключи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правлінню кадрового забезпечення направити цей наказ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апеляційним судам загальної юрисдикції та територіальним управлінням Державної судової адміністрації України для використання в робо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Начальникам територіальних управлінь Державної судової адміністрації України направити цей наказ місцевим загальним, господарським та окружним адміністративним судам для використання в роботі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Прес-центру судової влади (на правах відділу) розмістити текст цього наказу на офіційному веб-порталі "Судова влада України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Контроль за виконанням цього наказу залишаю за соб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 w:eastAsia="ru-RU"/>
        </w:rPr>
        <w:t>В. о. Голови</w:t>
      </w: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ab/>
        <w:tab/>
        <w:tab/>
        <w:tab/>
        <w:tab/>
        <w:tab/>
        <w:tab/>
        <w:tab/>
        <w:tab/>
        <w:t>Л. Гізатуліна</w:t>
      </w:r>
      <w:bookmarkStart w:id="0" w:name="_GoBack"/>
      <w:bookmarkEnd w:id="0"/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uk-UA"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0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0"/>
          <w:lang w:val="en-US" w:eastAsia="ru-RU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2:00Z</dcterms:created>
  <dc:creator>scherbak</dc:creator>
  <dc:description/>
  <cp:keywords/>
  <dc:language>en-US</dc:language>
  <cp:lastModifiedBy>ignatchenko</cp:lastModifiedBy>
  <cp:lastPrinted>2015-02-03T16:08:00Z</cp:lastPrinted>
  <dcterms:modified xsi:type="dcterms:W3CDTF">2015-02-13T07:02:00Z</dcterms:modified>
  <cp:revision>2</cp:revision>
  <dc:subject/>
  <dc:title/>
</cp:coreProperties>
</file>