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ХО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щодо економного та раціонального використання державних коштів, передбачених для утримання місцевих та апеляційних судів загальної юрисдикції, Державної судової адміністрації України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її територіальних управлінь, Вищої кваліфікаційної комісії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ддів України, Національної школи суддів України</w:t>
      </w:r>
    </w:p>
    <w:p>
      <w:pPr>
        <w:pStyle w:val="Normal"/>
        <w:spacing w:lineRule="auto" w:line="240" w:before="0" w:after="0"/>
        <w:ind w:firstLine="450"/>
        <w:jc w:val="both"/>
        <w:textAlignment w:val="baseline"/>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9606" w:type="dxa"/>
        <w:jc w:val="left"/>
        <w:tblInd w:w="-113" w:type="dxa"/>
        <w:tblLayout w:type="fixed"/>
        <w:tblCellMar>
          <w:top w:w="0" w:type="dxa"/>
          <w:left w:w="108" w:type="dxa"/>
          <w:bottom w:w="0" w:type="dxa"/>
          <w:right w:w="108" w:type="dxa"/>
        </w:tblCellMar>
      </w:tblPr>
      <w:tblGrid>
        <w:gridCol w:w="706"/>
        <w:gridCol w:w="8900"/>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придбання автотранспортних засобів, мобільних телефонів, ноутбуків (крім засобів інформатизації, необхідних для забезпечення функціонування автоматизованої системи документообігу), меблів (крім випадків придбання меблів для новоутворених судів та забезпечення відповідно до частини другої статті 133 Закону України «Про судоустрій і статус суддів», меблями призначених (обраних) на посаду суддів, а також придбання меблів для приміщень після проведення в них капітального ремонту чи реконструкції).</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Припинення проведення ремонту приміщень (крім приміщень, які перебувають в аварійному стані та об’єктів, на яких припинення проведення ремонтних робіт призведе до погіршення діяльності в цілому, та ремонтів, що здійснюються за рахунок коштів спеціального фонду державного бюджету з метою дотримання вимог санітарних норм та норм пожежної безпеки та обладнання, що забезпечує здійснення судочинства і безпеку суддів, працівників апаратів судів та учасників судового процес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en-US"/>
              </w:rPr>
              <w:t>3</w:t>
            </w:r>
            <w:r>
              <w:rPr>
                <w:rFonts w:cs="Times New Roman" w:ascii="Times New Roman" w:hAnsi="Times New Roman"/>
                <w:sz w:val="28"/>
                <w:szCs w:val="28"/>
                <w:lang w:val="uk-UA"/>
              </w:rPr>
              <w:t>.</w:t>
            </w:r>
          </w:p>
        </w:tc>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Style w:val="Rvts0"/>
                <w:rFonts w:cs="Times New Roman" w:ascii="Times New Roman" w:hAnsi="Times New Roman"/>
                <w:sz w:val="28"/>
                <w:szCs w:val="28"/>
                <w:lang w:val="uk-UA"/>
              </w:rPr>
              <w:t>Забезпечення суддів мантіями та нагрудними знаками виключно за рахунок коштів спеціального фонду Державного бюджету Україн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4.</w:t>
            </w:r>
          </w:p>
        </w:tc>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здійснення витрат на оплату послуг мобільного зв'язк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5.</w:t>
            </w:r>
          </w:p>
        </w:tc>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Недопущення використання більше двох легкових автомобілів. Недопущення транспортного обслуговування посадових осіб судів за викликом, крім випадків екстреної доставки судових справ в апеляційні та вищі суд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6.</w:t>
            </w:r>
          </w:p>
        </w:tc>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Недопущення прийняття рішень щодо збільшення чисельності працівників Державної судової адміністрації України, її територіальних управлінь, Вищої кваліфікаційної комісії суддів України, Національної школи суддів Україн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е припинення встановлення доплат за виконання обов</w:t>
            </w:r>
            <w:r>
              <w:rPr>
                <w:rFonts w:cs="Times New Roman" w:ascii="Times New Roman" w:hAnsi="Times New Roman"/>
                <w:sz w:val="28"/>
                <w:szCs w:val="28"/>
              </w:rPr>
              <w:t>’</w:t>
            </w:r>
            <w:r>
              <w:rPr>
                <w:rFonts w:cs="Times New Roman" w:ascii="Times New Roman" w:hAnsi="Times New Roman"/>
                <w:sz w:val="28"/>
                <w:szCs w:val="28"/>
                <w:lang w:val="uk-UA"/>
              </w:rPr>
              <w:t>язків тимчасово відсутніх працівникі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8.</w:t>
            </w:r>
          </w:p>
        </w:tc>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Обмеження максимального розміру місячної заробітної плати керівних працівників (крім тих, кому розмір оплати праці встановлено законом) 15 розмірами мінімальної заробітної плати (виплата допомоги по тимчасовій непрацездатності, допомоги для оздоровлення, матеріальної допомоги для вирішення соціально-побутових питань, оплата часу щорічної відпустки та компенсації за невикористану відпустку не враховується в зазначеному максимальному розмір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9.</w:t>
            </w:r>
          </w:p>
        </w:tc>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Установлення та здійснення нарахування підвищень до посадових окладів, надбавок, доплат, допомог, винагород, премій, інших заохочувальних виплат працівникам виключно в межах фонду оплати праці, затвердженого в загальному та спеціальному фондах державного бюджет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10.</w:t>
            </w:r>
          </w:p>
        </w:tc>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дійснення заповнення вакантних посад лише за умови забезпечення в повному обсязі в межах затвердженого фонду оплати праці всіх обов</w:t>
            </w:r>
            <w:r>
              <w:rPr>
                <w:rFonts w:cs="Times New Roman" w:ascii="Times New Roman" w:hAnsi="Times New Roman"/>
                <w:sz w:val="28"/>
                <w:szCs w:val="28"/>
              </w:rPr>
              <w:t>’</w:t>
            </w:r>
            <w:r>
              <w:rPr>
                <w:rFonts w:cs="Times New Roman" w:ascii="Times New Roman" w:hAnsi="Times New Roman"/>
                <w:sz w:val="28"/>
                <w:szCs w:val="28"/>
                <w:lang w:val="uk-UA"/>
              </w:rPr>
              <w:t>язкових виплат із заробітної плати працівникам.</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11.</w:t>
            </w:r>
          </w:p>
        </w:tc>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у практику укладення цивільно-правових угод для здійснення робіт з обслуговування судів та виведення із штатного розпису судів штатних одиниць робітникі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12.</w:t>
            </w:r>
          </w:p>
        </w:tc>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Розроблення та затвердження щороку плану заходів з енергозбереження із забезпеченням зменшення витрат на оплату комунальних послуг та енергоносії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13.</w:t>
            </w:r>
          </w:p>
        </w:tc>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Розроблення та затвердження щороку в разі наявності кредиторської заборгованості плану заходів з погашення такої заборгованості за рахунок коштів загального та спеціального фондів державного бюджету, а також зменшення обсягу дебіторської заборговано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14.</w:t>
            </w:r>
          </w:p>
        </w:tc>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пинення здійснення службових відряджень за кордон, крім випадків, коли відшкодування витрат на відрядження здійснюється в повному обсязі за рахунок сторони, що приймає, або за рахунок коштів спеціального фонду кошторису бюджетних установ, отриманих на вказану мету як гранти, міжнародна технічна допомог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мінімізації витрат на службові відрядження шляхом зменшення витрат на оплату проїзду, наймання житла та інші витрати, пов’язані з відрядженням, оптимізації кількості відряджених працівників та строку відряджень.</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16.</w:t>
            </w:r>
          </w:p>
        </w:tc>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нарад, семінарів та інших заходів, як правило, в режимі відеоконференцзв’язку, або за рахунок коштів спеціального фонду кошторису бюджетних установ, отриманих на вказану мету як гранти, міжнародна технічна допомог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 xml:space="preserve">17. </w:t>
            </w:r>
          </w:p>
        </w:tc>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ключення до програми аудитів питання про оцінку стану дотримання вимог чинного законодавства щодо економії державних коштів та недопущення втрат бюджету з метою забезпечення внутрішнього контролю за взяттям бюджетних зобов’язань та витрачанням бюджетних коштів розпорядниками нижчого рів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18.</w:t>
            </w:r>
          </w:p>
        </w:tc>
        <w:tc>
          <w:tcPr>
            <w:tcW w:w="8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 xml:space="preserve">Забезпечення ефективного управління нерухомим майном державної форми власності з метою збільшення надходжень до державного бюджету коштів від надання такого майна в оренду. </w:t>
            </w:r>
          </w:p>
        </w:tc>
      </w:tr>
    </w:tbl>
    <w:p>
      <w:pPr>
        <w:pStyle w:val="Normal"/>
        <w:spacing w:lineRule="auto" w:line="24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управління</w:t>
      </w:r>
    </w:p>
    <w:p>
      <w:pPr>
        <w:pStyle w:val="Normal"/>
        <w:tabs>
          <w:tab w:val="clear" w:pos="708"/>
          <w:tab w:val="left" w:pos="5103" w:leader="none"/>
          <w:tab w:val="left" w:pos="7371" w:leader="none"/>
        </w:tabs>
        <w:spacing w:lineRule="auto" w:line="240"/>
        <w:rPr/>
      </w:pPr>
      <w:r>
        <w:rPr>
          <w:rFonts w:cs="Times New Roman" w:ascii="Times New Roman" w:hAnsi="Times New Roman"/>
          <w:b/>
          <w:sz w:val="28"/>
          <w:szCs w:val="28"/>
          <w:lang w:val="uk-UA"/>
        </w:rPr>
        <w:t xml:space="preserve">планово-фінансової діяльності                   </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Я. Покотило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headerReference w:type="default" r:id="rId2"/>
      <w:headerReference w:type="first" r:id="rId3"/>
      <w:type w:val="nextPage"/>
      <w:pgSz w:w="11906" w:h="16838"/>
      <w:pgMar w:left="1701"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 Знак Знак3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7:55:00Z</dcterms:created>
  <dc:creator>chekryzheva</dc:creator>
  <dc:description/>
  <cp:keywords/>
  <dc:language>en-US</dc:language>
  <cp:lastModifiedBy>baraniuk</cp:lastModifiedBy>
  <cp:lastPrinted>2014-05-22T16:14:00Z</cp:lastPrinted>
  <dcterms:modified xsi:type="dcterms:W3CDTF">2014-05-28T14:32:00Z</dcterms:modified>
  <cp:revision>5</cp:revision>
  <dc:subject/>
  <dc:title/>
</cp:coreProperties>
</file>