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right="142" w:hanging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одаток 1</w:t>
      </w:r>
    </w:p>
    <w:p>
      <w:pPr>
        <w:pStyle w:val="Normal"/>
        <w:ind w:left="-284" w:right="-111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віт (назва суду ) щодо комунікаційної діяльності суду за I квартал 2018 рок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39090</wp:posOffset>
                </wp:positionV>
                <wp:extent cx="9789795" cy="1974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9795" cy="197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1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"/>
                              <w:gridCol w:w="1810"/>
                              <w:gridCol w:w="1984"/>
                              <w:gridCol w:w="1701"/>
                              <w:gridCol w:w="2693"/>
                              <w:gridCol w:w="1985"/>
                              <w:gridCol w:w="1843"/>
                              <w:gridCol w:w="1842"/>
                              <w:gridCol w:w="1134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20" w:after="80"/>
                                    <w:ind w:left="-142" w:right="-108" w:hanging="0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20" w:after="80"/>
                                    <w:ind w:left="-142" w:right="-108" w:hanging="0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з\п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20" w:after="80"/>
                                    <w:ind w:right="3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Назва(вид) заходу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Комунікаційна ціль заходу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Дата проведення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20" w:after="8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Посилання на офіційний веб-сайт суду де розміщення інформація про проведений захід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ind w:right="-4" w:hanging="0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Кількість публікацій у ЗМІ з посиланням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Цільова аудиторія, 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20" w:after="8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на яку направлений захід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Відповідальні особи (посада), які брали участь у заході від суду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Кількість учасників які брали участь у заході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0" w:after="80"/>
                                    <w:ind w:left="-142" w:right="-108" w:hanging="0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0" w:after="80"/>
                                    <w:ind w:right="34" w:hanging="0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0" w:after="8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ind w:right="-4" w:hanging="0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0" w:after="8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0" w:after="8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0" w:after="8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0" w:after="80"/>
                                    <w:ind w:left="-142" w:right="-108" w:hanging="0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0" w:after="80"/>
                                    <w:ind w:right="34" w:hanging="0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0" w:after="8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ind w:right="-4" w:hanging="0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0" w:after="8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0" w:after="8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0" w:after="8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0" w:after="80"/>
                                    <w:ind w:left="-142" w:right="-108" w:hanging="0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0" w:after="80"/>
                                    <w:ind w:right="34" w:hanging="0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0" w:after="8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ind w:right="-4" w:hanging="0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0" w:after="8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0" w:after="8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0" w:after="8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0.85pt;height:155.5pt;mso-wrap-distance-left:9pt;mso-wrap-distance-right:9pt;mso-wrap-distance-top:0pt;mso-wrap-distance-bottom:0pt;margin-top:26.7pt;mso-position-vertical-relative:text;margin-left:15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541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"/>
                        <w:gridCol w:w="1810"/>
                        <w:gridCol w:w="1984"/>
                        <w:gridCol w:w="1701"/>
                        <w:gridCol w:w="2693"/>
                        <w:gridCol w:w="1985"/>
                        <w:gridCol w:w="1843"/>
                        <w:gridCol w:w="1842"/>
                        <w:gridCol w:w="1134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20" w:after="80"/>
                              <w:ind w:left="-142" w:right="-108" w:hanging="0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№</w:t>
                            </w:r>
                          </w:p>
                          <w:p>
                            <w:pPr>
                              <w:pStyle w:val="Style15"/>
                              <w:spacing w:before="20" w:after="80"/>
                              <w:ind w:left="-142" w:right="-108" w:hanging="0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>з\п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20" w:after="80"/>
                              <w:ind w:right="34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Назва(вид) заходу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0"/>
                              <w:ind w:hanging="0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Комунікаційна ціль заходу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Дата проведення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20" w:after="80"/>
                              <w:ind w:hanging="0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Посилання на офіційний веб-сайт суду де розміщення інформація про проведений захід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0"/>
                              <w:ind w:right="-4" w:hanging="0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Кількість публікацій у ЗМІ з посиланням 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0"/>
                              <w:ind w:hanging="0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Цільова аудиторія, </w:t>
                            </w:r>
                          </w:p>
                          <w:p>
                            <w:pPr>
                              <w:pStyle w:val="Style15"/>
                              <w:spacing w:before="20" w:after="80"/>
                              <w:ind w:hanging="0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на яку направлений захід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0"/>
                              <w:ind w:hanging="0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Відповідальні особи (посада), які брали участь у заході від суду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0"/>
                              <w:ind w:hanging="0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Кількість учасників які брали участь у заході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20" w:after="80"/>
                              <w:ind w:left="-142" w:right="-108" w:hanging="0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20" w:after="80"/>
                              <w:ind w:right="34" w:hanging="0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ind w:hanging="0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ind w:hanging="0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20" w:after="80"/>
                              <w:ind w:hanging="0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ind w:right="-4" w:hanging="0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20" w:after="80"/>
                              <w:ind w:hanging="0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20" w:after="80"/>
                              <w:ind w:hanging="0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20" w:after="80"/>
                              <w:ind w:hanging="0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20" w:after="80"/>
                              <w:ind w:left="-142" w:right="-108" w:hanging="0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20" w:after="80"/>
                              <w:ind w:right="34" w:hanging="0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ind w:hanging="0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ind w:hanging="0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20" w:after="80"/>
                              <w:ind w:hanging="0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ind w:right="-4" w:hanging="0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20" w:after="80"/>
                              <w:ind w:hanging="0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20" w:after="80"/>
                              <w:ind w:hanging="0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20" w:after="80"/>
                              <w:ind w:hanging="0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20" w:after="80"/>
                              <w:ind w:left="-142" w:right="-108" w:hanging="0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20" w:after="80"/>
                              <w:ind w:right="34" w:hanging="0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ind w:hanging="0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ind w:hanging="0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20" w:after="80"/>
                              <w:ind w:hanging="0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ind w:right="-4" w:hanging="0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20" w:after="80"/>
                              <w:ind w:hanging="0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20" w:after="80"/>
                              <w:ind w:hanging="0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20" w:after="80"/>
                              <w:ind w:hanging="0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ерівник апарату суду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orient="landscape" w:w="16838" w:h="11906"/>
      <w:pgMar w:left="709" w:right="111" w:gutter="0" w:header="0" w:top="141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0" w:after="80"/>
      <w:ind w:firstLine="480"/>
      <w:jc w:val="both"/>
    </w:pPr>
    <w:rPr>
      <w:rFonts w:ascii="Times New Roman" w:hAnsi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0:52:00Z</dcterms:created>
  <dc:creator>Ірина Паламарчук (VRU-GAMEMAX02 - i.palamarchuk)</dc:creator>
  <dc:description/>
  <dc:language>en-US</dc:language>
  <cp:lastModifiedBy>pastukhova</cp:lastModifiedBy>
  <dcterms:modified xsi:type="dcterms:W3CDTF">2017-12-26T10:52:00Z</dcterms:modified>
  <cp:revision>2</cp:revision>
  <dc:subject/>
  <dc:title/>
</cp:coreProperties>
</file>