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 4 </w:t>
      </w:r>
    </w:p>
    <w:p>
      <w:pPr>
        <w:pStyle w:val="Normal"/>
        <w:spacing w:before="0" w:after="0"/>
        <w:ind w:left="55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ложення про порядок одержання, обліку, видачі, заміни, повернення та списання мантій і нагрудних знаків суддів місцевих та апеляційних судів загальної юрисдикції 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/>
        <w:t>абезпечення мантіями та нагрудними знаками суддів загальної юрисдикції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11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предмет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носіння у рока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нтія для суддів загальної юрисдик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дний знак суд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4:00Z</dcterms:created>
  <dc:creator>durdas</dc:creator>
  <dc:description/>
  <cp:keywords/>
  <dc:language>en-US</dc:language>
  <cp:lastModifiedBy>yurchenko</cp:lastModifiedBy>
  <cp:lastPrinted>2012-01-16T16:11:00Z</cp:lastPrinted>
  <dcterms:modified xsi:type="dcterms:W3CDTF">2012-09-25T08:14:00Z</dcterms:modified>
  <cp:revision>2</cp:revision>
  <dc:subject/>
  <dc:title>Додаток № 4 </dc:title>
</cp:coreProperties>
</file>