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3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47"/>
        <w:gridCol w:w="1328"/>
        <w:gridCol w:w="1464"/>
        <w:gridCol w:w="1938"/>
        <w:gridCol w:w="1295"/>
        <w:gridCol w:w="1464"/>
        <w:gridCol w:w="590"/>
        <w:gridCol w:w="72"/>
        <w:gridCol w:w="468"/>
        <w:gridCol w:w="274"/>
        <w:gridCol w:w="247"/>
        <w:gridCol w:w="247"/>
        <w:gridCol w:w="110"/>
        <w:gridCol w:w="1908"/>
      </w:tblGrid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8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одаток 2 до наказу ДСА України</w:t>
            </w:r>
          </w:p>
        </w:tc>
        <w:tc>
          <w:tcPr>
            <w:tcW w:w="278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8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д 07.07.2011р. № 107</w:t>
            </w:r>
          </w:p>
        </w:tc>
        <w:tc>
          <w:tcPr>
            <w:tcW w:w="278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86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8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1005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ИПОВА СТРУКТУРА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913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територіального управління Державної судової адміністрації України                                                                      в Автономній Республіці Крим, областях, містах Києві та Севастополі</w:t>
            </w:r>
          </w:p>
        </w:tc>
      </w:tr>
      <w:tr>
        <w:trPr>
          <w:trHeight w:val="255" w:hRule="atLeast"/>
        </w:trPr>
        <w:tc>
          <w:tcPr>
            <w:tcW w:w="11005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(кількість  19-35 штатних одиниць)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580" w:firstLine="158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Начальник територіального управління                               </w:t>
            </w:r>
          </w:p>
          <w:p>
            <w:pPr>
              <w:pStyle w:val="Normal"/>
              <w:spacing w:lineRule="auto" w:line="240" w:before="0" w:after="0"/>
              <w:ind w:left="-1580" w:firstLine="15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ержавної судової адміністрації України</w:t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2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аступник начальника територіального управління Державної судової адміністрації України</w:t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75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дділ (сектор) організаційного забезпечення діяльності судів, судової статистики та інформаційних технологій</w:t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дділ (сектор) планово-фінансової діяльності, бухгалтерського обліку та звітності</w:t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Юридичний відділ (сектор)</w:t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дділ (сектор) кадрової роботи</w:t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дділ (сектор) матеріально-технічного та господарського забезпечення, організації діяльності служби судових розпорядників</w:t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323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4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75" w:hRule="atLeast"/>
        </w:trPr>
        <w:tc>
          <w:tcPr>
            <w:tcW w:w="126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3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овідний спеціаліст з діловодства, контролю та роботи зі зверненнями</w:t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01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36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8:00Z</dcterms:created>
  <dc:creator>vovkobrun</dc:creator>
  <dc:description/>
  <cp:keywords/>
  <dc:language>en-US</dc:language>
  <cp:lastModifiedBy>vovkobrun</cp:lastModifiedBy>
  <cp:lastPrinted>2011-07-07T13:00:00Z</cp:lastPrinted>
  <dcterms:modified xsi:type="dcterms:W3CDTF">2012-02-21T13:09:00Z</dcterms:modified>
  <cp:revision>5</cp:revision>
  <dc:subject/>
  <dc:title/>
</cp:coreProperties>
</file>