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за 9 місяців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жовтня 2013 року до Державної судової адміністрації України надійшло 331 запитів на інформацію, що на 101 запит або 44 % більше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за 9 місяців 2012 року (230 запитів). Із загальної кількості запитів на інформацію – 162 надіслано електронною поштою, решта – в іншій формі. Оперативно надано відповіді на 329 запитів на інформацію. Залишається на виконанні на кінець звітного періоду 2 запити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95.55pt" filled="f" o:ole="">
            <v:imagedata r:id="rId3" o:title=""/>
          </v:shape>
          <o:OLEObject Type="Embed" ProgID="Excel.Sheet.12" ShapeID="ole_rId2" DrawAspect="Content" ObjectID="_776740014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60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31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20;</w:t>
      </w:r>
    </w:p>
    <w:p>
      <w:pPr>
        <w:pStyle w:val="Normal"/>
        <w:ind w:left="567"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щодо дати призначення та обрання суддів – 10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9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3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25:00Z</dcterms:created>
  <dc:creator>atrashkevych</dc:creator>
  <dc:description/>
  <cp:keywords/>
  <dc:language>en-US</dc:language>
  <cp:lastModifiedBy>gorban</cp:lastModifiedBy>
  <cp:lastPrinted>2013-10-18T15:47:00Z</cp:lastPrinted>
  <dcterms:modified xsi:type="dcterms:W3CDTF">2013-10-22T09:25:00Z</dcterms:modified>
  <cp:revision>2</cp:revision>
  <dc:subject/>
  <dc:title/>
</cp:coreProperties>
</file>