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429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rPr>
          <w:bCs/>
          <w:iCs/>
        </w:rPr>
      </w:pPr>
      <w:r>
        <w:rPr>
          <w:b/>
          <w:lang w:val="en-US"/>
        </w:rPr>
        <w:t>17</w:t>
      </w:r>
      <w:r>
        <w:rPr>
          <w:b/>
        </w:rPr>
        <w:t xml:space="preserve"> червня 2013 року </w:t>
        <w:tab/>
      </w:r>
      <w:r>
        <w:rPr/>
        <w:tab/>
        <w:t xml:space="preserve">       </w:t>
      </w:r>
      <w:r>
        <w:rPr>
          <w:b/>
          <w:bCs/>
        </w:rPr>
        <w:t>м. Київ                                   №   84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80"/>
      </w:tblGrid>
      <w:tr>
        <w:trPr>
          <w:trHeight w:val="1080" w:hRule="atLeast"/>
        </w:trPr>
        <w:tc>
          <w:tcPr>
            <w:tcW w:w="5812" w:type="dxa"/>
            <w:tcBorders/>
          </w:tcPr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о </w:t>
            </w:r>
            <w:r>
              <w:rPr>
                <w:b/>
                <w:i/>
                <w:sz w:val="24"/>
                <w:szCs w:val="24"/>
              </w:rPr>
              <w:t xml:space="preserve">внесення змін до 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Інструкції з діловодства 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 господарських судах України</w:t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3969" w:leader="none"/>
                <w:tab w:val="left" w:pos="4820" w:leader="none"/>
                <w:tab w:val="left" w:pos="5103" w:leader="none"/>
                <w:tab w:val="left" w:pos="5812" w:leader="none"/>
                <w:tab w:val="left" w:pos="6096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before="0" w:after="144"/>
        <w:ind w:firstLine="851"/>
        <w:rPr/>
      </w:pPr>
      <w:r>
        <w:rPr/>
        <w:t xml:space="preserve">Відповідно до частини п’ятої статті 147 Закону України "Про судоустрій і статус суддів", Положення про Державну судову адміністрацію України, затвердженого рішенням Ради суддів України від 22 жовтня                 2010 року № 12, з метою вдосконалення діловодства в господарських судах </w:t>
      </w:r>
    </w:p>
    <w:p>
      <w:pPr>
        <w:pStyle w:val="StyleZakonu"/>
        <w:spacing w:lineRule="auto" w:line="240" w:before="0" w:after="0"/>
        <w:ind w:firstLine="851"/>
        <w:rPr/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1. Внести зміни до Інструкції з діловодства в господарських судах України, затвердженої наказом Державної судової адміністрації України від 20 лютого 2013 року № 28, що додаються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sz w:val="28"/>
          <w:szCs w:val="28"/>
          <w:lang w:val="uk-UA"/>
        </w:rPr>
        <w:t xml:space="preserve">наказ </w:t>
      </w:r>
      <w:bookmarkEnd w:id="0"/>
      <w:bookmarkEnd w:id="1"/>
      <w:r>
        <w:rPr>
          <w:sz w:val="28"/>
          <w:szCs w:val="28"/>
          <w:lang w:val="uk-UA"/>
        </w:rPr>
        <w:t>на офіційному веб-порталі судової влади України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організаційного забезпечення діяльності Державної судової адміністрації України надіслати наказ до Вищого господарського суду України, апеляційних господарських судів та територіальних управлінь Державної судової адміністрації України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>4. Начальникам територіальних управлінь Державної судової адміністрації України надіслати наказ до місцевих господарських судів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покласти на заступника Голови Положишника В.В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Р. Кирилюк</w:t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ржавної судової адміністрації України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17.06.2013</w:t>
      </w:r>
      <w:r>
        <w:rPr>
          <w:sz w:val="28"/>
          <w:szCs w:val="28"/>
          <w:lang w:val="uk-UA"/>
        </w:rPr>
        <w:t xml:space="preserve">    №  </w:t>
      </w:r>
      <w:r>
        <w:rPr>
          <w:sz w:val="28"/>
          <w:szCs w:val="28"/>
        </w:rPr>
        <w:t>84</w:t>
      </w:r>
    </w:p>
    <w:p>
      <w:pPr>
        <w:pStyle w:val="Normal"/>
        <w:ind w:lef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Інструкції з діловодств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господарських судах Україн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2.4 доповнити підпунктом 2.4.35 такого змісту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2.4.35.</w:t>
        <w:tab/>
        <w:t>Процесуальні документи суду виготовляються згідно з вимогами державних стандартів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Текст  процесуального документа зберігається в автоматизованій системі документообігу суду у формі відповідного електронного документа, засвідченого електронним цифровим підписом судді (судді-доповідача)."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У зв’язку з цим підпункти 2.4.35 і 2.4.36 вважати відповідно підпунктами 2.4.36 і 2.4.37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</w:t>
        <w:tab/>
        <w:t xml:space="preserve">Підпункт 2.6.2 пункту 2.6 викласти у такій редакції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"2.6.2.</w:t>
        <w:tab/>
        <w:t>Вихідний процесуальний документ суду, який роздруковується для його надсилання (вручення) у встановленому процесуальним законодавством порядку, повинен обов’язково містити унікальний штрих-код, який автоматично формується автоматизованою системою документообігу суду, розміщується в нижньому правому куті кожної сторінки документа і дає можливість ідентифікувати такий документ. Унікальний штрих-код містить виключно код бази даних суду, унікальний ідентифікатор документа в базі даних суду, тип документу та тип юрисдикції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силання (вручення) копії процесуального документа суду без унікального штрих-коду забороняється"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ind w:firstLine="709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удового діловодства</w:t>
        <w:tab/>
        <w:tab/>
        <w:tab/>
        <w:tab/>
        <w:tab/>
        <w:t>О. Слоніц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5:04:00Z</dcterms:created>
  <dc:creator>laver</dc:creator>
  <dc:description/>
  <cp:keywords/>
  <dc:language>en-US</dc:language>
  <cp:lastModifiedBy>gorban</cp:lastModifiedBy>
  <dcterms:modified xsi:type="dcterms:W3CDTF">2013-06-17T15:04:00Z</dcterms:modified>
  <cp:revision>2</cp:revision>
  <dc:subject/>
  <dc:title/>
</cp:coreProperties>
</file>