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</w:t>
      </w:r>
    </w:p>
    <w:tbl>
      <w:tblPr>
        <w:tblW w:w="3969" w:type="dxa"/>
        <w:jc w:val="left"/>
        <w:tblInd w:w="110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олова Державної судов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_____________З. Холодню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04" грудня 2015 року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усунення недолік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их у Звіті Рахункової палати України про результати аудиту ефективності використання бюджетних коштів, виділених на здійснення правосуддя апеляційними господарськими та місцевими господарськими судами, затвердженого рішенням Рахункової палати від 10 листопада 2015 року № 8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701"/>
        <w:gridCol w:w="1984"/>
        <w:gridCol w:w="2162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особ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ан викона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проводжувати законопроект про внесення зміни до Бюджетного кодексу України (щодо приведення у відповідність з положеннями Закону України "Про судовий збір"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прийняття Зак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дик П. 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трома Є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Комітету Верховної Ради України з питань правової політики та правосуддя пропозиції щодо внесення змін до Закону України "Про забезпечення права на справедливий суд" у частині вирішення питання щодо прикріплення судд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прийняття Зак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дик П. 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трома Є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проводжувати законопроект про внесення змін до Закону України "Про забезпечення права на справедливий суд", зареєстрований у Верховній Раді України 17.06.2015 за № 2092 а (у частині визначення стажу роботи на посаді судді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прийняття Зак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дик П. 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трома Є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бинський О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проводжувати проект Закону України "Про внесення змін до деяких законодавчих актів України" від 06.04.2015 № 255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прийняття Зак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дик П. 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трома Є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ювати перед Кабінетом Міністрів України прийняття нормативно-правових актів з фінансового врегулювання питання забезпечення воєнізованою охороною приміщень на перехідний період після припинення повноважень спецпідрозділів Міністерства внутрішніх справ Украї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атуліна Л. В., Кондик П. 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івець І. В., Пристрома Є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ювати перед Радою суддів України затвердження Типового положення про апарат місцевого, апеля-</w:t>
              <w:br/>
              <w:t>ційного судів у новій редакції з урахуванням норм чинного законодав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дик П. 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бинський О.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ти Комітету Верховної Ради України з питань правової політики та правосуддя пропозиції щодо внесення змін до Закону України "Про судоустрій і статус суддів" з метою чіткого визначення повно-</w:t>
              <w:br/>
              <w:t xml:space="preserve">важень керівників апаратів судів, делегувавши їм функції з ведення фінансово-господарської діяльності суді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дик П. М., Гізатуліна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трома Є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отило Я.Б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бинський О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ити нормативи навантаження на суддів та нормативи співвідношення між чисельністю суддів </w:t>
              <w:br/>
              <w:t>і працівниками апарату суду для визначення типових уніфікованих структур і штатних розписів місцевих загальних та апеляційних суд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ка О. А., Кондик П.М., Гізатуліна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ніцький О. Є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бинський О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тило Я.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дієвий контроль за дотриманням розпорядниками коштів нижчого рівня вимог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.02.2002 № 228, з метою належного здійснення планування видатків коштів державного бюджету місцевими господарськими та апеляційними господар-</w:t>
              <w:br/>
              <w:t>ськими суд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атуліна Л.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тило Я.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ити та затвердити методику розподілу поточних видатків спеціального фонду, які передбачатимуть чіткі критерії механізму розподілу між місцевими та апеляційними судами загальної юрисдикції коштів спеціального фонду, сформованого за рахунок судово-</w:t>
              <w:br/>
              <w:t>го збо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атуліна Л.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тило Я.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ювати внутрішній контроль за виконанням судами Заходів щодо економного та раціонального використання державних коштів, затверджених нака-</w:t>
              <w:br/>
              <w:t>зом ДСА України від 23.05.2014 № 8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атуліна Л.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щенко О.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жити відповідних заходів щодо повторного доведення до працівників і суддів відповідних нормативно-правових актів та розпорядчих актів про відрядження як в межах України, так і за корд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ч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атуліна Л.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щенко О.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контроль за укладанням місцевими господарськими та апеляційними господарськими судами договорів із суб’єктами підприємницької діяльності-надавачами послуг, що забезпечуватимуть ефективне використання бюджетних кошті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атуліна Л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дик П. 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івець І. 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трома Є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щенко О.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рнутися до Міністерства юстиції України щодо вжиття належних заходів державною виконавчою службою для погашення наявної простроченої дебі-</w:t>
              <w:br/>
              <w:t>торської заборгованості Київського апеляційного господарського су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атуліна Л.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мко Г.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жити заходів щодо забезпечення приміщень судів приладами обліку, здійснення контролю за використа-</w:t>
              <w:br/>
              <w:t>нням, розрахунками, обліком споживання комунальних послуг та енергоносії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атуліна Л.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івець І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тило Я.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досконалити поетапний план заходів із створення комплексної системи захисту інформації для впровадж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ка О. 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ніцький О. Є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місцеві та апеляційні господарські суди, у межах наявних бюджетних асигнувань, необхідним комп’ютерним і мережевим обладнанням, метало-</w:t>
              <w:br/>
              <w:t>детекторами, камерами схову та уніфікованими системами контролю доступу до су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ка О. 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атуліна Л.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івець І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ніцький О. Є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тило Я.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ити та затвердити на 2016–2017 роки пріоритетні напрями забезпечення місцевих госпо-</w:t>
              <w:br/>
              <w:t>дарських та апеляційних господарських судів належними приміщеннями з урахуванням нагальних потреб з реконструкції та капітального ремон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в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затуліна Л.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івець І. 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отило Я.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нути питання оптимізації чисельності відділу аудиту ДСА України та доцільності утворення додаткових штатних одиниць у територіальних управ-</w:t>
              <w:br/>
              <w:t xml:space="preserve">ліннях ДСА Україн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дик П. 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обинський О.В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щенко О. 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ити аналіз матеріалів перевірок місцевих господарських та апеляційних господарських судів, проведених Рахунковою палатою, і надіслати їм вимо-</w:t>
              <w:br/>
              <w:t>ги та рекомендації щодо усунення порушень і недо-</w:t>
              <w:br/>
              <w:t>ліків, виявлених під час ауди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6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лоднюк З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щенко О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П. Конди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35:00Z</dcterms:created>
  <dc:creator>gomonova</dc:creator>
  <dc:description/>
  <cp:keywords/>
  <dc:language>en-US</dc:language>
  <cp:lastModifiedBy>golitsia</cp:lastModifiedBy>
  <cp:lastPrinted>2015-12-04T16:40:00Z</cp:lastPrinted>
  <dcterms:modified xsi:type="dcterms:W3CDTF">2015-12-07T07:39:00Z</dcterms:modified>
  <cp:revision>11</cp:revision>
  <dc:subject/>
  <dc:title/>
</cp:coreProperties>
</file>