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left="5245" w:hanging="0"/>
        <w:rPr/>
      </w:pPr>
      <w:r>
        <w:rPr>
          <w:sz w:val="28"/>
          <w:szCs w:val="28"/>
          <w:lang w:val="uk-UA"/>
        </w:rPr>
        <w:t>наказ Державної судової адміністрації України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.07.2012    №  75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Доповнення до Інструкції з діловодства в місцевому загальному суді,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струкції з діловодства в апеляційному загальному суді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струкції з діловодства в апеляційних т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цевих адміністративних судах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sz w:val="28"/>
          <w:szCs w:val="28"/>
          <w:lang w:val="uk-UA"/>
        </w:rPr>
        <w:t>1. Доповнити Інструкцію з діловодства в місцевому загальному суді, затверджену наказом Державної судової адміністрації України від 27 червня 2006 року № 68, пунктом 1.14 наступного змісту: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1.14. Внесення відомостей про облік судового збору здійснюється працівником апарату суду, на якого покладено відповідний обов’язок, шляхом заповнення даних в автоматизованій системі діловодства суду. Контроль за своєчасністю та достовірністю внесення даних здійснюється керівником апарату суду.</w:t>
      </w:r>
      <w:r>
        <w:rPr>
          <w:rFonts w:cs="Arial" w:ascii="Arial" w:hAnsi="Arial"/>
          <w:sz w:val="28"/>
          <w:szCs w:val="28"/>
          <w:lang w:val="uk-UA"/>
        </w:rPr>
        <w:t>"</w:t>
      </w:r>
    </w:p>
    <w:p>
      <w:pPr>
        <w:pStyle w:val="Normal"/>
        <w:spacing w:lineRule="auto" w:line="276" w:before="120" w:after="0"/>
        <w:ind w:firstLine="72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sz w:val="28"/>
          <w:szCs w:val="28"/>
          <w:lang w:val="uk-UA"/>
        </w:rPr>
        <w:t>2. Доповнити Інструкцію з діловодства в апеляційному загальному суді, затверджену  наказом Державної судової адміністрації України від 6 січня 2006 року № 1, пунктом 1.13 наступного змісту: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1.13. Внесення відомостей про облік судового збору здійснюється працівником апарату суду, на якого покладено відповідний обов’язок, шляхом заповнення даних в автоматизованій системі діловодства суду. Контроль за своєчасністю та достовірністю внесення даних здійснюється керівником апарату суду.</w:t>
      </w:r>
      <w:r>
        <w:rPr>
          <w:rFonts w:cs="Arial" w:ascii="Arial" w:hAnsi="Arial"/>
          <w:sz w:val="28"/>
          <w:szCs w:val="28"/>
          <w:lang w:val="uk-UA"/>
        </w:rPr>
        <w:t>"</w:t>
      </w:r>
    </w:p>
    <w:p>
      <w:pPr>
        <w:pStyle w:val="Normal"/>
        <w:spacing w:lineRule="auto" w:line="276" w:before="120" w:after="0"/>
        <w:ind w:firstLine="72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sz w:val="28"/>
          <w:szCs w:val="28"/>
          <w:lang w:val="uk-UA"/>
        </w:rPr>
        <w:t>3. Доповнити Інструкцію з діловодства в апеляційних та місцевих адміністративних судах, затверджену наказом Державної судової адміністрації України від 5 грудня 2006 року № 155, пунктом 1.13 наступного змісту:</w:t>
      </w:r>
    </w:p>
    <w:p>
      <w:pPr>
        <w:pStyle w:val="Normal"/>
        <w:spacing w:lineRule="auto" w:line="276" w:before="120" w:after="0"/>
        <w:ind w:firstLine="709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1.13. Внесення відомостей про облік судового збору здійснюється працівником апарату суду, на якого покладено відповідний обов’язок, шляхом заповнення даних в автоматизованій системі діловодства суду. Контроль за своєчасністю та достовірністю внесення даних здійснюється керівником апарату суду.</w:t>
      </w:r>
      <w:r>
        <w:rPr>
          <w:rFonts w:cs="Arial" w:ascii="Arial" w:hAnsi="Arial"/>
          <w:sz w:val="28"/>
          <w:szCs w:val="28"/>
          <w:lang w:val="uk-UA"/>
        </w:rPr>
        <w:t>"</w:t>
      </w:r>
    </w:p>
    <w:p>
      <w:pPr>
        <w:pStyle w:val="Normal"/>
        <w:spacing w:lineRule="auto" w:line="276" w:before="120" w:after="0"/>
        <w:ind w:firstLine="709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lineRule="auto" w:line="276" w:before="120" w:after="0"/>
        <w:ind w:firstLine="709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начальника управлі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судового діловодства</w:t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А.Поліщ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8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</w:rPr>
  </w:style>
  <w:style w:type="character" w:styleId="Style16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4:53:00Z</dcterms:created>
  <dc:creator>polischyk</dc:creator>
  <dc:description/>
  <cp:keywords/>
  <dc:language>en-US</dc:language>
  <cp:lastModifiedBy>yurchenko</cp:lastModifiedBy>
  <cp:lastPrinted>2012-07-03T15:22:00Z</cp:lastPrinted>
  <dcterms:modified xsi:type="dcterms:W3CDTF">2012-07-04T14:53:00Z</dcterms:modified>
  <cp:revision>2</cp:revision>
  <dc:subject/>
  <dc:title>ЗАТВЕРДЖЕНО</dc:title>
</cp:coreProperties>
</file>