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28"/>
        </w:rPr>
      </w:pPr>
      <w:r>
        <w:rPr>
          <w:sz w:val="28"/>
        </w:rPr>
        <w:drawing>
          <wp:inline distT="0" distB="0" distL="0" distR="0">
            <wp:extent cx="4851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20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рез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20</w:t>
      </w:r>
      <w:r>
        <w:rPr>
          <w:rFonts w:cs="Times New Roman" w:ascii="Times New Roman" w:hAnsi="Times New Roman"/>
          <w:b/>
          <w:bCs/>
          <w:sz w:val="28"/>
          <w:u w:val="single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р.</w:t>
      </w:r>
      <w:r>
        <w:rPr>
          <w:rFonts w:cs="Times New Roman" w:ascii="Times New Roman" w:hAnsi="Times New Roman"/>
          <w:sz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u w:val="single"/>
        </w:rPr>
        <w:t>№ 7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/>
      </w:pPr>
      <w:r>
        <w:rPr>
          <w:b w:val="false"/>
          <w:bCs w:val="false"/>
          <w:sz w:val="22"/>
        </w:rPr>
        <w:t xml:space="preserve">Про визнання наказів ДСА України </w:t>
      </w:r>
    </w:p>
    <w:p>
      <w:pPr>
        <w:pStyle w:val="Heading2"/>
        <w:rPr>
          <w:sz w:val="22"/>
        </w:rPr>
      </w:pPr>
      <w:r>
        <w:rPr>
          <w:b w:val="false"/>
          <w:bCs w:val="false"/>
          <w:sz w:val="22"/>
        </w:rPr>
        <w:t xml:space="preserve">такими, що втратили чинність </w:t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пільного наказу Міністерства транспорту та зв’язку України та Державної судової адміністрації України від 15 березня 2011 року          № 81/61 «Про скасування наказу», яким скасовано спільний наказ Міністерства транспорту та зв’язку України та Державної судової адміністрації України від  21 січня 2011 року № 8/13 «Про безоплатну передачу основних фондів», що розташовані за адресою: м. Рівне, вул. Набережна, 26а, та з метою приведення власних нормативно-правових актів у відповідність до чинного законодавства України,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1. Визнати такими, що втратили чинність, накази Державної судової адміністрації України від 01 лютого 2011 року № 20 «Про утворення комісії з питань безоплатної передачі основних фондів у м. Рівне» та від 10 лютого      2011 року № 31 «Про внесення змін до наказу Державної судової адміністрації України від 01 лютого 2011 року № 20»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покласти на першого заступника Голови Державної судової адміністрації України</w:t>
      </w:r>
      <w:r>
        <w:rPr>
          <w:sz w:val="28"/>
          <w:szCs w:val="28"/>
          <w:lang w:val="ru-RU"/>
        </w:rPr>
        <w:t xml:space="preserve"> Балаклицького І.І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hanging="0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Р. Кирилю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b/>
          <w:b/>
          <w:sz w:val="28"/>
          <w:szCs w:val="28"/>
        </w:rPr>
      </w:pPr>
      <w:bookmarkStart w:id="0" w:name="_1362920706"/>
      <w:bookmarkStart w:id="1" w:name="_1362915321"/>
      <w:bookmarkStart w:id="2" w:name="_1362901947"/>
      <w:bookmarkStart w:id="3" w:name="_1358759333"/>
      <w:bookmarkStart w:id="4" w:name="_1358753679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object w:dxaOrig="9883" w:dyaOrig="10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15pt;height:519.75pt" filled="f" o:ole="">
            <v:imagedata r:id="rId4" o:title=""/>
          </v:shape>
          <o:OLEObject Type="Embed" ProgID="Word.Document.12" ShapeID="ole_rId3" DrawAspect="Content" ObjectID="_1740940323" r:id="rId3"/>
        </w:objec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70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overflowPunct w:val="true"/>
      <w:autoSpaceDE w:val="true"/>
      <w:jc w:val="both"/>
      <w:textAlignment w:val="auto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overflowPunct w:val="true"/>
      <w:autoSpaceDE w:val="true"/>
      <w:ind w:firstLine="720"/>
      <w:jc w:val="both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ДСА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11:00Z</dcterms:created>
  <dc:creator>DSA</dc:creator>
  <dc:description/>
  <cp:keywords/>
  <dc:language>en-US</dc:language>
  <cp:lastModifiedBy>kasyan</cp:lastModifiedBy>
  <cp:lastPrinted>2011-03-29T16:25:00Z</cp:lastPrinted>
  <dcterms:modified xsi:type="dcterms:W3CDTF">2012-02-22T09:22:00Z</dcterms:modified>
  <cp:revision>91</cp:revision>
  <dc:subject/>
  <dc:title> </dc:title>
</cp:coreProperties>
</file>