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er"/>
        <w:jc w:val="center"/>
        <w:rPr>
          <w:spacing w:val="22"/>
          <w:sz w:val="36"/>
        </w:rPr>
      </w:pPr>
      <w:r>
        <w:rPr>
          <w:lang w:val="ru-RU" w:eastAsia="en-US"/>
        </w:rPr>
        <w:drawing>
          <wp:inline distT="0" distB="0" distL="0" distR="0">
            <wp:extent cx="58102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08"/>
          <w:tab w:val="left" w:pos="-180" w:leader="none"/>
        </w:tabs>
        <w:spacing w:before="120" w:after="0"/>
        <w:ind w:left="-180" w:right="-186" w:hanging="180"/>
        <w:jc w:val="center"/>
        <w:rPr>
          <w:spacing w:val="22"/>
          <w:sz w:val="36"/>
        </w:rPr>
      </w:pPr>
      <w:r>
        <w:rPr>
          <w:b/>
          <w:bCs/>
          <w:spacing w:val="22"/>
          <w:sz w:val="36"/>
        </w:rPr>
        <w:t>ДЕРЖАВНА СУДОВА АДМІНІСТРАЦІЯ УКРАЇНИ</w:t>
      </w:r>
    </w:p>
    <w:p>
      <w:pPr>
        <w:pStyle w:val="Heading3"/>
        <w:ind w:hanging="0"/>
        <w:rPr>
          <w:spacing w:val="22"/>
          <w:sz w:val="36"/>
          <w:szCs w:val="36"/>
          <w:lang w:val="ru-RU"/>
        </w:rPr>
      </w:pPr>
      <w:r>
        <w:rPr>
          <w:spacing w:val="22"/>
          <w:sz w:val="36"/>
          <w:szCs w:val="36"/>
          <w:lang w:val="ru-RU"/>
        </w:rPr>
      </w:r>
    </w:p>
    <w:p>
      <w:pPr>
        <w:pStyle w:val="Heading3"/>
        <w:ind w:hanging="0"/>
        <w:rPr>
          <w:sz w:val="36"/>
          <w:szCs w:val="36"/>
        </w:rPr>
      </w:pPr>
      <w:r>
        <w:rPr>
          <w:sz w:val="36"/>
          <w:szCs w:val="36"/>
        </w:rPr>
        <w:t>НАКА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08 жовтня  2012 р</w:t>
      </w:r>
      <w:r>
        <w:rPr>
          <w:rFonts w:cs="Times New Roman" w:ascii="Times New Roman" w:hAnsi="Times New Roman"/>
          <w:b/>
          <w:bCs/>
          <w:sz w:val="28"/>
        </w:rPr>
        <w:t>.</w:t>
      </w:r>
      <w:r>
        <w:rPr>
          <w:rFonts w:cs="Times New Roman" w:ascii="Times New Roman" w:hAnsi="Times New Roman"/>
          <w:sz w:val="28"/>
        </w:rPr>
        <w:tab/>
        <w:t xml:space="preserve">         </w:t>
      </w:r>
      <w:r>
        <w:rPr>
          <w:rFonts w:cs="Times New Roman" w:ascii="Times New Roman" w:hAnsi="Times New Roman"/>
          <w:b/>
          <w:bCs/>
          <w:sz w:val="28"/>
        </w:rPr>
        <w:t>м. Київ</w:t>
      </w:r>
      <w:r>
        <w:rPr>
          <w:rFonts w:cs="Times New Roman" w:ascii="Times New Roman" w:hAnsi="Times New Roman"/>
          <w:sz w:val="28"/>
        </w:rPr>
        <w:tab/>
        <w:tab/>
        <w:t xml:space="preserve">      </w:t>
        <w:tab/>
        <w:tab/>
      </w:r>
      <w:r>
        <w:rPr>
          <w:rFonts w:cs="Times New Roman" w:ascii="Times New Roman" w:hAnsi="Times New Roman"/>
          <w:b/>
          <w:bCs/>
          <w:sz w:val="28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u w:val="single"/>
        </w:rPr>
        <w:t>644/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>
          <w:trHeight w:val="723" w:hRule="atLeast"/>
        </w:trPr>
        <w:tc>
          <w:tcPr>
            <w:tcW w:w="411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Про заохочення працівників судів з нагоди відзначення Дня юрист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</w:tr>
    </w:tbl>
    <w:p>
      <w:pPr>
        <w:pStyle w:val="Normal"/>
        <w:ind w:right="2334" w:hanging="0"/>
        <w:rPr>
          <w:sz w:val="16"/>
          <w:szCs w:val="16"/>
        </w:rPr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 сумлінне виконання службових обов’язків, високий професіоналізм та з нагоди відзначення Дня юриста, </w:t>
      </w: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numPr>
          <w:ilvl w:val="0"/>
          <w:numId w:val="2"/>
        </w:numPr>
        <w:tabs>
          <w:tab w:val="clear" w:pos="1755"/>
          <w:tab w:val="left" w:pos="709" w:leader="none"/>
        </w:tabs>
        <w:spacing w:lineRule="auto" w:line="360"/>
        <w:ind w:left="0" w:firstLine="705"/>
        <w:jc w:val="both"/>
        <w:rPr/>
      </w:pPr>
      <w:r>
        <w:rPr/>
        <w:t xml:space="preserve"> </w:t>
      </w:r>
      <w:r>
        <w:rPr/>
        <w:t>Нагородити Почесною грамотою Державної судової адміністрації Україн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6"/>
      </w:tblGrid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spacing w:lineRule="auto" w:line="36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Цвєтік Сніжанну Олексіївну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головного спеціаліста відділу обліку звернень громадян та діловодства (канцелярія) апарату апеляційного суду Запорізької області;</w:t>
            </w:r>
          </w:p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spacing w:lineRule="auto" w:line="360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вінціцьку Оксану Сергіївну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заступника начальника відділу діловодства та обліку звернень громадян (канцелярія) апеляційного суду Київської області;</w:t>
            </w:r>
          </w:p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енську Людмилу Григорівну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секретаря судових засідань Козелецького районного суду Чернігівської області;</w:t>
            </w:r>
          </w:p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Щепачову Яну Миколаївну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начальника відділу документального забезпечення (канцелярія) Севастопольського апеляційного господарського суду.</w:t>
            </w:r>
          </w:p>
        </w:tc>
      </w:tr>
    </w:tbl>
    <w:p>
      <w:pPr>
        <w:pStyle w:val="TextBody"/>
        <w:tabs>
          <w:tab w:val="clear" w:pos="1755"/>
          <w:tab w:val="left" w:pos="709" w:leader="none"/>
        </w:tabs>
        <w:spacing w:lineRule="auto" w:line="360"/>
        <w:ind w:left="705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1755"/>
          <w:tab w:val="left" w:pos="709" w:leader="none"/>
        </w:tabs>
        <w:spacing w:lineRule="auto" w:line="360"/>
        <w:ind w:left="705" w:hanging="0"/>
        <w:jc w:val="both"/>
        <w:rPr/>
      </w:pPr>
      <w:r>
        <w:rPr>
          <w:b w:val="false"/>
          <w:szCs w:val="28"/>
        </w:rPr>
        <w:t xml:space="preserve">2. </w:t>
      </w:r>
      <w:r>
        <w:rPr/>
        <w:t xml:space="preserve">Оголосити Подяку Державної судової адміністрації України: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46"/>
      </w:tblGrid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Готовкіній Тетяні Сергіївні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омічнику голови Господарського суду Автономної Республіки Крим;</w:t>
            </w:r>
          </w:p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Безпоясному Андрію Вікторовичу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омічнику судді Господарського суду Автономної Республіки Крим;</w:t>
            </w:r>
          </w:p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Баранович Наталії Миколаївні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омічнику судді Господарського суду Автономної Республіки Крим;</w:t>
            </w:r>
          </w:p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уречу Руслану Павловичу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омічнику заступника голови господарського суду Вінницької області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Хамініч Ользі Григорівні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керівнику апарату Турійського районного суду Волинської області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/>
            </w:pPr>
            <w:r>
              <w:rPr>
                <w:i/>
                <w:szCs w:val="28"/>
              </w:rPr>
              <w:t xml:space="preserve">Бомк Олені Василівні 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заступнику керівника апарату Любешівського районного суду Волинської області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ельлнику Захару Павловичу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судовому розпоряднику відділу судових розпорядників апарату апеляційного суду Запорізької області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Басовській Оксані Іванівні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омічнику судді апеляційного суду Київської області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лащевій Христині Вікторівні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заступнику начальника відділу організаційного забезпечення розгляду адміністративних справ Львівського окружного адміністративного суду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Шарко Орисі Михайлівні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головному спеціалісту відділу діловодства та обліку звернень громадян (канцелярії) Львівського окружного адміністративного суду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овальчуку Ігорю Олексійовичу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омічнику судді Одеського апеляційного адміністративного суду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Багній Анні Петрівні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омічнику голови Рівненського апеляційного господарського суду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исяжнюк Тамарі Миколаївні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омічнику заступника голови Рівненського апеляційного господарського суду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ульчин Лесі Василівні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омічнику заступника голови Рівненського апеляційного господарського суду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Лукасевичу Андрію Івановичу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омічнику судді Рівненського апеляційного господарського суду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инюк Надії Денисівні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омічнику судді Рівненського апеляційного господарського суду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Дею Віталію Васильовичу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омічнику судді Рівненського апеляційного господарського суду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Чумак Тетяні Йосипівні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старшому консультанту Рівненського апеляційного господарського суду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Федіній Наталії Яківні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ровідному спеціалісту відділу контролю та аналітичного, статистичного, інформаційного забезпечення Харківського окружного адміністративного суду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алюжній Оксані Миколаївні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начальнику відділу діловодства та обліку звернень громадян-канцелярія апеляційного суду Херсонської області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узовко Людмилі Олексіївні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омічнику судді апеляційного суду Херсонської області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Буженку Юрію Сергійовичу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омічнику судді апеляційного суду Херсонської області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линько Наталії Василівні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начальнику відділу документального забезпечення Чернігівського окружного адміністративного суду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иколенко Тетяні Сергіївні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омічнику судді Голосіївського районного суду міста Києв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метані Аллі Сергіївні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омічнику судді Голосіївського районного суду міста Києв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ердюк Альоні Вікторівні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керівнику апарату Оболонського районного суду міста Києв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оротенко Тетяні Федосіївні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омічнику судді Оболонського районного суду міста Києв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Гуцинюку Мирославу Івановичу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омічнику судді Печерського районного суду міста Києв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Адерейко Тетяні Володимирівні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омічнику судді Печерського районного суду міста Києв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Орлову Роману Миколайовичу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омічнику судді Подільського районного суду міста Києв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Терещенко Олені Петрівні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секретарю судового засідання Подільського районного суду міста Києв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Бакуменко Олені Валеріївні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омічнику судді Святошинського районного суду міста Києв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ошику Миколі Йосифовичу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секретарю судового засідання Святошинського районного суду міста Києв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Солошенко Наталії Миколаївні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омічнику судді Шевченківського районного суду міста Києв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Фурсай Мирославі Олексіївні</w:t>
            </w:r>
          </w:p>
        </w:tc>
        <w:tc>
          <w:tcPr>
            <w:tcW w:w="6146" w:type="dxa"/>
            <w:tcBorders/>
          </w:tcPr>
          <w:p>
            <w:pPr>
              <w:pStyle w:val="TextBody"/>
              <w:tabs>
                <w:tab w:val="clear" w:pos="1755"/>
                <w:tab w:val="left" w:pos="709" w:leader="none"/>
              </w:tabs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омічнику судді Шевченківського районного суду міста Києва.</w:t>
            </w:r>
          </w:p>
        </w:tc>
      </w:tr>
    </w:tbl>
    <w:p>
      <w:pPr>
        <w:pStyle w:val="TextBody"/>
        <w:tabs>
          <w:tab w:val="clear" w:pos="1755"/>
          <w:tab w:val="left" w:pos="709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1755"/>
          <w:tab w:val="left" w:pos="709" w:leader="none"/>
        </w:tabs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tabs>
          <w:tab w:val="clear" w:pos="1755"/>
          <w:tab w:val="left" w:pos="709" w:leader="none"/>
        </w:tabs>
        <w:jc w:val="both"/>
        <w:rPr/>
      </w:pPr>
      <w:r>
        <w:rPr>
          <w:b w:val="false"/>
          <w:sz w:val="24"/>
        </w:rPr>
        <w:tab/>
      </w:r>
      <w:r>
        <w:rPr>
          <w:b w:val="false"/>
          <w:szCs w:val="28"/>
        </w:rPr>
        <w:t>Підстава: подання голів судів, погодження в установленому порядку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77"/>
      </w:tblGrid>
      <w:tr>
        <w:trPr>
          <w:trHeight w:val="332" w:hRule="atLeast"/>
        </w:trPr>
        <w:tc>
          <w:tcPr>
            <w:tcW w:w="637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Голова                                             (</w:t>
            </w:r>
            <w:r>
              <w:rPr>
                <w:i/>
              </w:rPr>
              <w:t>підпис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ind w:left="-87" w:hanging="0"/>
              <w:jc w:val="right"/>
              <w:rPr>
                <w:b/>
                <w:b/>
              </w:rPr>
            </w:pPr>
            <w:r>
              <w:rPr>
                <w:b/>
              </w:rPr>
              <w:t>Р. Кирилюк</w:t>
            </w:r>
          </w:p>
        </w:tc>
      </w:tr>
      <w:tr>
        <w:trPr>
          <w:trHeight w:val="332" w:hRule="atLeast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ind w:left="-8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firstLine="440"/>
      <w:jc w:val="center"/>
      <w:textAlignment w:val="auto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eastAsia="Arial Unicode M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Arial Unicode MS" w:cs="Times New Roman"/>
      <w:b/>
      <w:bCs/>
      <w:sz w:val="28"/>
      <w:szCs w:val="20"/>
      <w:lang w:val="uk-UA"/>
    </w:rPr>
  </w:style>
  <w:style w:type="character" w:styleId="3">
    <w:name w:val=" Знак Знак3"/>
    <w:qFormat/>
    <w:rPr>
      <w:rFonts w:ascii="Times New Roman" w:hAnsi="Times New Roman" w:eastAsia="Arial Unicode MS" w:cs="Times New Roman"/>
      <w:sz w:val="28"/>
      <w:szCs w:val="20"/>
      <w:lang w:val="uk-UA"/>
    </w:rPr>
  </w:style>
  <w:style w:type="character" w:styleId="2">
    <w:name w:val=" Знак Знак2"/>
    <w:qFormat/>
    <w:rPr>
      <w:rFonts w:ascii="SchoolBook;Courier New" w:hAnsi="SchoolBook;Courier New" w:eastAsia="Times New Roman" w:cs="Times New Roman"/>
      <w:sz w:val="24"/>
      <w:szCs w:val="20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4"/>
      <w:lang w:val="uk-UA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55" w:leader="none"/>
      </w:tabs>
      <w:overflowPunct w:val="true"/>
      <w:autoSpaceDE w:val="true"/>
      <w:textAlignment w:val="auto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SchoolBook;Courier New" w:hAnsi="SchoolBook;Courier New" w:cs="SchoolBook;Courier New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48:00Z</dcterms:created>
  <dc:creator>vovkobrun</dc:creator>
  <dc:description/>
  <cp:keywords/>
  <dc:language>en-US</dc:language>
  <cp:lastModifiedBy>yurchenko</cp:lastModifiedBy>
  <cp:lastPrinted>2012-10-08T09:33:00Z</cp:lastPrinted>
  <dcterms:modified xsi:type="dcterms:W3CDTF">2012-10-09T13:48:00Z</dcterms:modified>
  <cp:revision>2</cp:revision>
  <dc:subject/>
  <dc:title> </dc:title>
</cp:coreProperties>
</file>