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326" w:h="15714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192010" cy="997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997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371" w:right="209" w:gutter="0" w:header="0" w:top="169" w:footer="0" w:bottom="9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