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10498" w:h="15656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666230" cy="994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994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08" w:right="500" w:gutter="0" w:header="0" w:top="558" w:footer="0" w:bottom="824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0120" w:h="13223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426200" cy="839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312" w:right="660" w:gutter="0" w:header="0" w:top="2226" w:footer="0" w:bottom="15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3B98D3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