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0" w:leader="none"/>
        </w:tabs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0лютого </w:t>
      </w:r>
      <w:r>
        <w:rPr>
          <w:rFonts w:cs="Times New Roman" w:ascii="Times New Roman" w:hAnsi="Times New Roman"/>
          <w:b/>
          <w:bCs/>
          <w:sz w:val="28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</w:rPr>
        <w:t>12</w:t>
      </w:r>
      <w:r>
        <w:rPr>
          <w:rFonts w:cs="Times New Roman" w:ascii="Times New Roman" w:hAnsi="Times New Roman"/>
          <w:b/>
          <w:bCs/>
          <w:sz w:val="28"/>
        </w:rPr>
        <w:t xml:space="preserve"> р.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u w:val="single"/>
        </w:rPr>
        <w:t>24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634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внесення змін до наказу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ержавної судової адміністрації Україн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від 22 червня 2011 року № 104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12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ись статтями 6, 9 Закону України ”Про доступ до публічної інформації”, частиною п’ятою статті 147 Закону України ”Про судоустрій і статус суддів”, відповідно до абзацу другого пункту 1 Інструкції про порядок обліку, зберігання і використання документів, справ, видань та інших носіїв, які містять службову інформацію, затвердженої постановою Кабінету Міністрів України від 27 листопада 1998 року № 1893 (зі змінами), з метою вдосконалення організації роботи з ведення роботи щодо доступу до інформації,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КАЗУЮ: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ind w:left="0"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ти до наказу Державної судової адміністрації України від    22 червня 2011 року № 104 такі зміни: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додатку 1 ”Перелік документів у місцевому загальному суді, що містять інформацію, яка становить службову інформацію” додати наступні документ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 Документи щодо оформлення дозволу на провадження діяльності, пов’язаної з державною таємницею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Переліки режимних приміщень, зон, територій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Документів з питань технічного захисту інформації (якщо за своїм змістом не розкривають відомості, що становлять державну таємницю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Звіти про стан забезпечення охорони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Акти перевірок наявності секретних документі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Листування з органами Служби безпеки  України з питань надання та скасування працівникам допуску до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Номенклатура працівників місцевого суду, перебування на яких потребує оформлення допуску до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Номенклатура секретних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Протоколи засідань експертної комісії з питань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Журнали обліку вхідних і підготовлених секретних документі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Акти на знищення секретних документів і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Акти за результатами експертної оцінки матеріальних носіїв інформації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Акти на знищення секретних документів і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Акти з питань здійснення оперативно-розшукової, контр розвідувальної діяльності (якщо за своїм змістом не розкривають відомості, що становлять державну таємницю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Звіт по формі 6 ”Про чисельність працюючих та заброньованих військовозобов’язаних”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Відомості за окремими показниками про порядок фінансування заходів з мобілізаційної підготовки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Інші документи і відомості, які містять інформацію, що відповідає частині першій  статті 9 Закону України ”Про доступ до публічної інформації”, перелік яких самостійно визначає розпорядник публічної інформації.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додатку 2 ”Перелік документів в апеляційному суді області, апеляційному суді міст Києва та Севастополя, Апеляційному суді Автономної Республіки Крим, що містять інформацію, яка становить службову інформацію” додати наступні документ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 Документи щодо оформлення дозволу на провадження діяльності, пов’язаної з державною таємницею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Переліки режимних приміщень, зон, територій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Документів з питань технічного захисту інформації (якщо за своїм змістом не розкривають відомості, що становлять державну таємницю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Звіти про стан забезпечення охорони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Акти перевірок наявності секретних документі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Листування з органами Служби безпеки  України з питань надання та скасування працівникам допуску до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Номенклатура працівників місцевого суду, перебування на яких потребує оформлення допуску до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Номенклатура секретних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Протоколи засідань експертної комісії з питань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Журнали обліку вхідних і підготовлених секретних документі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Акти на знищення секретних документів і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Акти за результатами експертної оцінки матеріальних носіїв інформації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Акти на знищення секретних документів і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Акти з питань здійснення оперативно-розшукової,                       контррозвідувальної діяльності (якщо за своїм змістом не розкривають відомості, що становлять державну таємницю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Звіт по формі 6 ”Про чисельність працюючих та заброньованих військовозобов’язаних”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Відомості за окремими показниками про порядок фінансування заходів з мобілізаційної підготовки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Інші документи і відомості, які містять інформацію, що відповідає частині першій  статті 9 Закону України ”Про доступ до публічної інформації”, перелік яких самостійно визначає розпорядник публічної інформації.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додатку 3 ”Перелік документів окружного та апеляційного адміністративного суду, що містять інформацію, яка становить службову інформацію” додати наступні документи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”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 Документи щодо оформлення дозволу на провадження діяльності, пов’язаної з державною таємницею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Переліки режимних приміщень, зон, територій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Документів з питань технічного захисту інформації (якщо за своїм змістом не розкривають відомості, що становлять державну таємницю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Звіти про стан забезпечення охорони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Акти перевірок наявності секретних документі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Листування з органами Служби безпеки  України з питань надання та скасування працівникам допуску до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Номенклатура працівників місцевого суду, перебування на яких потребує оформлення допуску до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Номенклатура секретних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Протоколи засідань експертної комісії з питань державної таємниці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Журнали обліку вхідних і підготовлених секретних документі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Акти на знищення секретних документів і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Акти за результатами експертної оцінки матеріальних носіїв інформації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Акти на знищення секретних документів і справ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Акти з питань здійснення оперативно-розшукової,                       контррозвідувальної діяльності (якщо за своїм змістом не розкривають відомості, що становлять державну таємницю)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Звіт по формі 6 ”Про чисельність працюючих та заброньованих військовозобов’язаних”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Відомості за окремими показниками про порядок фінансування заходів з мобілізаційної підготовки.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pacing w:before="0" w:after="12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. Інші документи і відомості, які містять інформацію, що відповідає частині першій  статті 9 Закону України ”Про доступ до публічної інформації”, перелік яких самостійно визначає розпорядник публічної інформації. </w:t>
            </w:r>
          </w:p>
          <w:p>
            <w:pPr>
              <w:pStyle w:val="Header"/>
              <w:tabs>
                <w:tab w:val="clear" w:pos="4153"/>
                <w:tab w:val="clear" w:pos="8306"/>
                <w:tab w:val="center" w:pos="0" w:leader="none"/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120"/>
              <w:ind w:left="0" w:firstLine="709"/>
              <w:jc w:val="both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Відділу інформаційних технологій та забезпечення ведення реєстру судових рішень управління організаційного забезпечення діяльності судів розмістити текст цього наказу на офіційному веб-порталі судової влади України.</w:t>
            </w:r>
          </w:p>
          <w:p>
            <w:pPr>
              <w:pStyle w:val="Style13"/>
              <w:spacing w:before="0" w:after="120"/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3. Управлінню організаційного забезпечення діяльності Державної судової адміністрації України довести цей наказ до відома апеляційних судів і територіальних управлінь Державної судової адміністрації України.</w:t>
            </w:r>
          </w:p>
          <w:p>
            <w:pPr>
              <w:pStyle w:val="Style13"/>
              <w:spacing w:before="0" w:after="120"/>
              <w:ind w:firstLine="709"/>
              <w:jc w:val="both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rFonts w:eastAsia="Times New Roman"/>
                <w:color w:val="000000"/>
                <w:sz w:val="28"/>
                <w:szCs w:val="28"/>
              </w:rPr>
              <w:t>. ТериторіальнимуправліннямДержавноїсудовоїадміністраціїУкраїни довести цей наказ до відомамісцевихсудів.</w:t>
            </w:r>
          </w:p>
          <w:p>
            <w:pPr>
              <w:pStyle w:val="Style13"/>
              <w:spacing w:before="0" w:after="120"/>
              <w:ind w:firstLine="709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Контроль за виконаннямцього наказу покласти на заступни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а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ГоловиПівторака В. 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                                                                                                 Р.Кирилюк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ind w:right="74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634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4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cs="SchoolBook;Times New Roman"/>
      <w:sz w:val="24"/>
      <w:szCs w:val="20"/>
      <w:lang w:val="uk-UA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30:00Z</dcterms:created>
  <dc:creator>laver</dc:creator>
  <dc:description/>
  <cp:keywords/>
  <dc:language>en-US</dc:language>
  <cp:lastModifiedBy>yurchenko</cp:lastModifiedBy>
  <dcterms:modified xsi:type="dcterms:W3CDTF">2012-03-01T08:30:00Z</dcterms:modified>
  <cp:revision>2</cp:revision>
  <dc:subject/>
  <dc:title> </dc:title>
</cp:coreProperties>
</file>