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center"/>
        <w:rPr>
          <w:color w:val="000000"/>
          <w:sz w:val="0"/>
        </w:rPr>
        <w:framePr w:w="10188" w:h="15700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6469380" cy="996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996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68" w:right="248" w:gutter="0" w:header="0" w:top="796" w:footer="0" w:bottom="342"/>
          <w:pgNumType w:fmt="decimal"/>
          <w:formProt w:val="false"/>
          <w:textDirection w:val="lrTb"/>
        </w:sectPr>
      </w:pP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10811" w:h="15494" w:x="1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6864985" cy="9838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985" cy="983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799" w:right="295" w:gutter="0" w:header="0" w:top="514" w:footer="0" w:bottom="83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Noto Sans" w:cs="Noto Sans Devanagari"/>
      <w:color w:val="000000"/>
      <w:spacing w:val="0"/>
      <w:w w:val="100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3B98D3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