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color w:val="000000"/>
          <w:sz w:val="0"/>
        </w:rPr>
        <w:framePr w:w="11120" w:h="16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061200" cy="1031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0" cy="1031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629" w:right="197" w:gutter="0" w:header="0" w:top="389" w:footer="0" w:bottom="94"/>
          <w:pgNumType w:fmt="decimal"/>
          <w:formProt w:val="false"/>
          <w:textDirection w:val="lrTb"/>
        </w:sectPr>
      </w:pP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1412" w:h="4943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7246620" cy="3138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6620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258" w:right="236" w:gutter="0" w:header="0" w:top="328" w:footer="0" w:bottom="11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3B98D3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