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139700</wp:posOffset>
                </wp:positionV>
                <wp:extent cx="56261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11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>
          <w:b/>
          <w:bCs/>
          <w:sz w:val="36"/>
          <w:lang w:val="uk-UA"/>
        </w:rPr>
        <w:tab/>
        <w:tab/>
        <w:tab/>
        <w:tab/>
        <w:tab/>
        <w:tab/>
      </w: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7 червня 2011 р.                  м. Київ                                 № 102 </w:t>
      </w:r>
    </w:p>
    <w:p>
      <w:pPr>
        <w:pStyle w:val="21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організацію здійснення професійного відбору </w:t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кандидатів на навчання в Національному університеті</w:t>
      </w:r>
    </w:p>
    <w:p>
      <w:pPr>
        <w:pStyle w:val="21"/>
        <w:ind w:hanging="0"/>
        <w:rPr>
          <w:b/>
          <w:b/>
          <w:i/>
          <w:i/>
          <w:szCs w:val="28"/>
        </w:rPr>
      </w:pPr>
      <w:r>
        <w:rPr>
          <w:b/>
          <w:b/>
          <w:i/>
          <w:i/>
          <w:szCs w:val="28"/>
          <w:rtl w:val="true"/>
        </w:rPr>
        <w:t>״</w:t>
      </w:r>
      <w:r>
        <w:rPr>
          <w:b/>
          <w:i/>
          <w:szCs w:val="28"/>
        </w:rPr>
        <w:t>Юридична академія України імені  Ярослава Мудрого</w:t>
      </w:r>
      <w:r>
        <w:rPr>
          <w:b/>
          <w:b/>
          <w:i/>
          <w:i/>
          <w:szCs w:val="28"/>
          <w:rtl w:val="true"/>
        </w:rPr>
        <w:t>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договору від 18 червня 2011 року про співпрацю у підготовці фахівців з вищою юридичною освітою, укладеного між Державною судовою адміністрацією та Національним університетом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з метою проведення об’єктивного відбору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ворити комісію для проведення об’єктивного відбору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у складі: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Півторак В.В. – заступник Голови Державної судов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раїни, голова комісії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щинець В.В. – начальник юридичного управління Державної судової адміністрації України, заступник голови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еєв А.Ю. – помічник Голови Державної судової адміністрації Украї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інченко К.М. – начальник відділу кадрової роботи управління організаційного забезпечення діяльності судів Державної судової адміністрації Украї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шарова Я.М. – завідувач сектором підвищення кваліфікації працівників апаратів судів управління організаційного забезпечення діяльності судів Державної судової адміністрації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ириченко О.І. – головний спеціаліст сектору підвищення кваліфікації працівників апарату судів управління організаційного забезпечення діяльності судів Державної судової адміністрації України, секретар комісії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 забезпечити об’єктивність  приведенні відбору кандидатів на навчання в 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значити перелік документів, необхідних для отримання рекомендацій на навчання, а саме: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письмова заява кандидата про видачу направлення в довільній формі, в якій кандидатом зазначається про ознайомлення з обов’язком відпрацювати після закінчення навчання в судових органах  не менше трьох років; 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рекомендація начальника ТУ ДСА; 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опія паспорту; 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szCs w:val="28"/>
        </w:rPr>
        <w:t>копія сертифікату Українського центру оцінювання якості освіти з кількістю балів не нижче 125 з предметів, що визначені правилами прийому до Університету;</w:t>
      </w:r>
      <w:r>
        <w:rPr>
          <w:color w:val="000000"/>
          <w:szCs w:val="28"/>
        </w:rPr>
        <w:t xml:space="preserve">  </w:t>
      </w:r>
    </w:p>
    <w:p>
      <w:pPr>
        <w:pStyle w:val="21"/>
        <w:numPr>
          <w:ilvl w:val="0"/>
          <w:numId w:val="3"/>
        </w:numPr>
        <w:rPr>
          <w:szCs w:val="28"/>
        </w:rPr>
      </w:pPr>
      <w:r>
        <w:rPr>
          <w:color w:val="000000"/>
          <w:szCs w:val="28"/>
        </w:rPr>
        <w:t>копії грамот, нагород, похвальних листів, інших заохочувальних відзнак, що підтверджують  участь у  відповідних профільних конкурс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становити, що критеріями відбору кандидатів для отримання рекомендацій на навчання в  </w:t>
      </w:r>
      <w:r>
        <w:rPr>
          <w:sz w:val="28"/>
          <w:szCs w:val="28"/>
        </w:rPr>
        <w:t xml:space="preserve">Національному університеті 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Cs w:val="28"/>
        </w:rPr>
        <w:t>Юридична академія України імені Ярослава Мудрого</w:t>
      </w:r>
      <w:r>
        <w:rPr>
          <w:sz w:val="28"/>
          <w:sz w:val="28"/>
          <w:szCs w:val="28"/>
          <w:rtl w:val="true"/>
        </w:rPr>
        <w:t>״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є 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ішність навчання як сума середнього балу документа про повну загальну середню освіту та сума балів сертифіката Українського центру оцінювання якості освіти;</w:t>
      </w:r>
    </w:p>
    <w:p>
      <w:pPr>
        <w:pStyle w:val="21"/>
        <w:rPr/>
      </w:pPr>
      <w:r>
        <w:rPr>
          <w:color w:val="000000"/>
          <w:szCs w:val="28"/>
        </w:rPr>
        <w:t>участь у профільних конкурсах, підтверджена копіями грамот, нагород, похвальних листів, інших заохочувальних;</w:t>
      </w:r>
    </w:p>
    <w:p>
      <w:pPr>
        <w:pStyle w:val="21"/>
        <w:rPr>
          <w:color w:val="000000"/>
          <w:szCs w:val="28"/>
        </w:rPr>
      </w:pPr>
      <w:r>
        <w:rPr>
          <w:color w:val="000000"/>
          <w:szCs w:val="28"/>
        </w:rPr>
        <w:t>позитивна рекомендація начальника територіального управління Державної судової адміністрації України, видана на підставі особистої співбесіди з кандидатом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color w:val="000000"/>
          <w:szCs w:val="28"/>
        </w:rPr>
        <w:t xml:space="preserve">Сектору підвищення кваліфікації працівників апаратів судів управління організаційного забезпечення діяльності судів забезпечити видачу договорів – направлень на навчання в </w:t>
      </w:r>
      <w:r>
        <w:rPr>
          <w:szCs w:val="28"/>
        </w:rPr>
        <w:t xml:space="preserve">Національному університеті </w:t>
      </w:r>
      <w:r>
        <w:rPr>
          <w:szCs w:val="28"/>
          <w:rtl w:val="true"/>
        </w:rPr>
        <w:t>״</w:t>
      </w:r>
      <w:r>
        <w:rPr>
          <w:szCs w:val="28"/>
        </w:rPr>
        <w:t>Юридична академія України імені Ярослава Мудрого</w:t>
      </w:r>
      <w:r>
        <w:rPr>
          <w:szCs w:val="28"/>
          <w:rtl w:val="true"/>
        </w:rPr>
        <w:t>״</w:t>
      </w:r>
      <w:r>
        <w:rPr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виконанням даного наказу покладаю на заступника Голови Державної судової адміністрації України Півторак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 xml:space="preserve">Голова                                                 </w:t>
        <w:tab/>
        <w:t xml:space="preserve"> </w:t>
        <w:tab/>
        <w:tab/>
        <w:t>Р.Кирилюк</w:t>
      </w:r>
    </w:p>
    <w:p>
      <w:pPr>
        <w:pStyle w:val="Normal"/>
        <w:ind w:left="144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559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SchoolBook;Times New Roman" w:hAnsi="SchoolBook;Times New Roman" w:cs="SchoolBook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1:00Z</dcterms:created>
  <dc:creator>OK</dc:creator>
  <dc:description/>
  <cp:keywords/>
  <dc:language>en-US</dc:language>
  <cp:lastModifiedBy>user</cp:lastModifiedBy>
  <cp:lastPrinted>2011-08-04T17:23:00Z</cp:lastPrinted>
  <dcterms:modified xsi:type="dcterms:W3CDTF">2012-02-22T11:51:00Z</dcterms:modified>
  <cp:revision>2</cp:revision>
  <dc:subject/>
  <dc:title> </dc:title>
</cp:coreProperties>
</file>